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4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chrony Środowiska i Porządku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23 października 2015 r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Ochrony Środowiska i Porządku Publicznego w składz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Przewodniczący       -  Andrzej Danielcza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łonkowie            -   Marek Liszkowski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wona Ratajczak</w:t>
      </w:r>
    </w:p>
    <w:p>
      <w:pPr>
        <w:pStyle w:val="Normal"/>
        <w:spacing w:lineRule="auto" w:line="24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Zdzisław Siemienia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reneusz Tylkow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ła się w celu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kania z sołtysami w sprawie bezpieczeństwa oraz bezpańskich psów na terenie Gminy Dusznik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opiniowania przyznania mieszkania w Grodziszczk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a projektów uchwał na najbliższą sesję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bCs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1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rozdał sołtysom informację  o obowiązkach osób utrzymujących zwierzęta wynikających z uchwały Rady Gminy Duszniki oraz z ogólnie obowiązujących przepisów prawa,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adni oraz sołtysi poruszyli temat blokowania drogi przez samochody przywożące maszyny rolnicze oraz ciężarowe na posesję państwa Grzegorczyków w Wilkowie. W trakcie rozładunku towaru niemożliwe jest bowiem przejechanie tego odcinka drogi. Radni zaproponowali ustawienie znaku o zakazie zatrzymywania się pojazdów.  Podczas posiedzenia komisji został poproszony o przybycie Krawczyk Piotr- Kierownik Posterunku Policji w Dusznikach. Zaproponował on w ww. sprawie udokumentowanie sytuacji, gdy droga jest faktycznie blokowana i nieprzejezdna, np. w formie zdjęć, ponieważ aby Policja mogła się tym stanem zająć musi mieć potwierdzony fakt. Dodał, że zleci dzielnicowemu częstsze patrole we wspomnianej okolic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a o potrzebie przeniesienia przystanku w Chełminku o kilka metrów dal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prosił, by skontaktowała się ona z Marią Zaglaniczną. Dodał, że aktualnie przystanki są oznaczone w systemie GP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zebrani poruszyli temat szczurów na ul. Broniewskiego w Dusznikach oraz psów i kotów na terenie gminy. Generalnie stwierdzono, że na terenie Gminy Duszniki największy problem stanowią przejezdni, którzy wyrzucają zwierzęta z samochodów, poza tym nie ma większego problemu ze zwierzęt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łtysi podnieśli także temat oświetlenia ulic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 godz. 1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dotarł spóźniony radny Marek Liszkow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dziękował przybyłym sołtysom za obecność na posiedzeniu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poinformował, że zwolniło się mieszkanie komunalne w Grodziszczku i należy podjąć decyzję o przyznaniu go osobie z listy oczekujących. Radni zostali zapoznani z wnioskiem o przydział mieszk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arolina Leszczak</w:t>
      </w:r>
      <w:r>
        <w:rPr>
          <w:rFonts w:cs="Times New Roman" w:ascii="Times New Roman" w:hAnsi="Times New Roman"/>
          <w:bCs/>
          <w:sz w:val="24"/>
          <w:szCs w:val="24"/>
        </w:rPr>
        <w:t>- pracownik Gminnego Ośrodka Pomocy Społecznej w Dusznikach- opisała sytuację rodziny ubiegającej się o lokal, zgodnie z kryteriami określonymi w uchwale Rady Gminy Duszni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bCs/>
          <w:sz w:val="24"/>
          <w:szCs w:val="24"/>
        </w:rPr>
        <w:t xml:space="preserve">- kierownik Komunalnego Zakładu Budżetowego- powiedział, że KZB zleci wykonanie elektryki w budynku, przekaże cement, profile oraz płyty, natomiast w przyszłym roku zakupi dla rodziny okn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adni pozytywnie zaopiniowali wniosek o przyznaniu rodzinie mieszk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KZB – w oparciu o opinię Komisji i pracownika Gminnego Ośrodka Pomocy Społecznej Karoliny Leszczak – podjął ostateczną decyzję w tej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3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>w sprawie uchwały budżetowej na rok 2015</w:t>
      </w:r>
      <w:r>
        <w:rPr>
          <w:rFonts w:cs="Times New Roman" w:ascii="Times New Roman" w:hAnsi="Times New Roman"/>
          <w:bCs/>
          <w:sz w:val="24"/>
          <w:szCs w:val="24"/>
        </w:rPr>
        <w:t xml:space="preserve">. Poprosiła o naniesienie zmiany w rozdziale „ochotnicze straże pożarne” w związku z zakupem samochodu strażackiego dla Niewierza z 34.000,00zł na 35.964,00zł, ponieważ jest to niezbędne do nabycia auta. Następnie powiedziała, że z umowy wynika, iż do podanej kwoty dojdzie też koszt zrealizowania przetargu: jest to 5% wartości samochodu, czyli w tym przypadku 6.750,00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astępnie Mirosława Szwedek</w:t>
      </w:r>
      <w:r>
        <w:rPr>
          <w:rFonts w:cs="Times New Roman" w:ascii="Times New Roman" w:hAnsi="Times New Roman"/>
          <w:sz w:val="24"/>
          <w:szCs w:val="24"/>
        </w:rPr>
        <w:t xml:space="preserve"> powiedziała, że zmiany zawarte w projekcie uchwały w 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5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5 – 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poznano się z projektami uchwał w sprawi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dzielenia pomocy finansowej dla Powiatu Szamotulskiego na dofinansowanie przebudowy drogi powiatowej nr 2734P Pakosław-Duszniki na odcinku od ul. Jana Pawła II do skrzyżowania z ul. Kolejową w m. Dusznik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informowała radnych, że umowa o pomocy w partycypowaniu kosztów zostanie podpisana w 2015r., aczkolwiek środki na realizację zostaną zabezpieczone w budżecie na 2016r. Dodała, że przewidywany koszt zwiększy się o ok. 1.000,00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kreślenia wysokości stawek podatku od nieruchomości na 2016 rok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ceny skupu żyta do celów wymiaru podatku rolneg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a stawek podatku od środków transportow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a wysokości diet ryczałtowych dla sołtysów wsi Gminy Dusznik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niosła się do posiedzenia Komisji Rolnictwa i Budżetu z dnia 23 października 2015r., na którym była obecna Lidia Przewoźna- radca prawny. Powiedziała, że ze względu na to, iż projekt uchwały posiada błędy formalne niemożliwe do poprawienia na sesji radni stwierdzili, że zostanie on wycofany z porządku obrad sesji. Dodała, że głównym założeniem sporządzenia omawianego projektu było uniezależnienie wypłaty diet sołtysom od ich obecności na sesji Rady Gminy. Skarbnik gminy powiedziała, że prawdopodobnie zostanie zmieniona uchwała z 2008r. Dodała, że jeżeli chce się podjąć uchwałę, która skutkuje finansowo, to powinno się przeprowadzić uzgodnienia z Referatem Finansowym Urzędu Gminy w celu zabezpieczenia odpowiednich fundusz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minnego Programu Profilaktyki i Rozwiązywania Problemów Alkoholowych na rok 2016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yjęcia programu współpracy z organizacjami pozarządowymi oraz podmiotami prowadzącymi działalność pożytku publicznego w Gminie Duszniki na rok 201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azania skargi Komisji Rewizyjn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rozpatrzenia skarg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wyczerpaniu planowanych tematów, 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Monika Młynar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i Porządku Publ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Andrzej Danielcza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25:00Z</dcterms:created>
  <dc:creator>Monika Młynarek</dc:creator>
  <dc:description/>
  <dc:language>en-US</dc:language>
  <cp:lastModifiedBy>Danuta Dolemba</cp:lastModifiedBy>
  <cp:lastPrinted>2015-11-20T08:14:00Z</cp:lastPrinted>
  <dcterms:modified xsi:type="dcterms:W3CDTF">2015-11-27T06:25:00Z</dcterms:modified>
  <cp:revision>2</cp:revision>
  <dc:subject/>
  <dc:title/>
</cp:coreProperties>
</file>