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Protokół Nr 2/15</w:t>
      </w:r>
    </w:p>
    <w:p>
      <w:pPr>
        <w:pStyle w:val="Normal"/>
        <w:spacing w:before="0" w:after="0"/>
        <w:jc w:val="center"/>
        <w:rPr>
          <w:b/>
          <w:b/>
          <w:sz w:val="24"/>
          <w:szCs w:val="24"/>
        </w:rPr>
      </w:pPr>
      <w:r>
        <w:rPr>
          <w:b/>
          <w:sz w:val="24"/>
          <w:szCs w:val="24"/>
        </w:rPr>
        <w:t>z posiedzenia Komisji Ochrony Środowiska i Porządku Publicznego</w:t>
      </w:r>
    </w:p>
    <w:p>
      <w:pPr>
        <w:pStyle w:val="Normal"/>
        <w:spacing w:before="0" w:after="0"/>
        <w:jc w:val="center"/>
        <w:rPr>
          <w:b/>
          <w:b/>
          <w:sz w:val="24"/>
          <w:szCs w:val="24"/>
        </w:rPr>
      </w:pPr>
      <w:r>
        <w:rPr>
          <w:b/>
          <w:sz w:val="24"/>
          <w:szCs w:val="24"/>
        </w:rPr>
        <w:t>w dniu 20 marca 2015r.</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r>
    </w:p>
    <w:p>
      <w:pPr>
        <w:pStyle w:val="Normal"/>
        <w:spacing w:before="0" w:after="0"/>
        <w:jc w:val="both"/>
        <w:rPr/>
      </w:pPr>
      <w:r>
        <w:rPr>
          <w:sz w:val="24"/>
          <w:szCs w:val="24"/>
        </w:rPr>
        <w:t>O godz. 13.30 Przewodniczący komisji Andrzej Danielczak otworzył posiedzenie. Lista obecności stanowi załącznik do protokołu.</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Radny Marek Liszkowski zapytał zaproszonych na posiedzenie policjantów Posterunku Policji w Dusznikach jak wygląda Gmina Duszniki pod względem bezpieczeństwa. Kierownik Posterunku Piotr Krawczyk poinformował, że w tej kwestii sytuacja Gminy Duszniki kształtuje się podobnie jak Gminy Pniewy. Obecnie w Dusznikach jest 4 policjantów, natomiast od kwietnia planowana jest pełna obsada, tj. 3 dzielnicowych, 2 dochodzeniowców, kierownik posterunku oraz pozostaną 2 wakaty dla policjantów prewencji i 1 wakat dla dochodzeniowca. Przedstawił również statystykę policyjną dla terenu gminy za 2014 rok i podkreślił, że gmina Duszniki znalazła się na pierwszym miejscu w powiecie w zakresie wykrywalności z wynikiem 79,4%. </w:t>
      </w:r>
    </w:p>
    <w:p>
      <w:pPr>
        <w:pStyle w:val="Normal"/>
        <w:spacing w:before="0" w:after="0"/>
        <w:jc w:val="both"/>
        <w:rPr>
          <w:sz w:val="24"/>
          <w:szCs w:val="24"/>
        </w:rPr>
      </w:pPr>
      <w:r>
        <w:rPr>
          <w:sz w:val="24"/>
          <w:szCs w:val="24"/>
        </w:rPr>
      </w:r>
    </w:p>
    <w:p>
      <w:pPr>
        <w:pStyle w:val="Normal"/>
        <w:spacing w:before="0" w:after="0"/>
        <w:jc w:val="both"/>
        <w:rPr/>
      </w:pPr>
      <w:r>
        <w:rPr>
          <w:sz w:val="24"/>
          <w:szCs w:val="24"/>
        </w:rPr>
        <w:t>Przewodniczący Komisji poinformował, że otrzymał pismo, w związku z którym prosi, by policjanci zwrócili uwagę na przystanki autobusowe i jeśli to możliwe, częściej je kontrolowali, gdyż często wybijane są szyby w wiatach przystankowych. Kolejna sprawa dotyczy parkowania samochodów przed punktem kasowym banku w Dusznikach. Według Przewodniczącego tam jest chodnik i samochody nie powinny parkować przed punktem, dlatego prosi, by zwracać na to szczególną uwagę zwłaszcza, że sam był świadkiem potrącenia pieszego w tym miejscu. Samochody parkują na chodniku nie pozostawiając miejsca dla pieszych, którzy muszą omijać samochody wchodząc na ulicę. Przemysław Juśkiewicz z Posterunku w Dusznikach zasugerował, żeby zwrócić się pismem do banku o umieszczenie zakazu parkowania, bo obowiązujący w tym miejscu zakaz zatrzymywania się dotyczy pasa drogi, a nie chodnika przez punktem kasowym. Przewodniczący nadmienił, że podobny problem dotyczy wjazdu z ulicy Szamotulskiej w drogę gminną prowadzącą do ośrodka zdrowia i działek budowlanych i podkreślił, że gmina nie może sama decydować o znakach w pasie drogi wojewódzkiej.</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Następnie Przewodniczący zapytał policjantów jakie są oczekiwania Policji wobec radnych. Przemysław Juśkiewicz zapytał, czy byłaby możliwość zainstalowania lampy oświetlającej  wieczorami scenę w parku w Dusznikach, bo gromadzi się tam sporo młodzieży. Potrzebę taką zgłaszają policji również mieszkańcy ul. Parkowej, którzy uważają to miejsce za niebezpieczne nocą. Radny Marek Liszkowski poinformował, że tam jest lampa, ale jest włączana tylko na czas wieczornych imprez w parku. Policjanci poinformowali, że ta sama sytuacja ma miejsce w Grzebienisku za budynkiem biblioteki. Przemysław Juśkiewicz zapytał też, czy byłaby możliwość ustawienia zakazu zatrzymywania się i postoju przy wewnętrznym rondzie przy poczcie w Dusznikach, z uwagi na to, że wieczorami parkuje tam sporo samochodów. Przewodniczący poinformował, że jest to miejsce wykorzystywane przez mieszkańców gminy i pacjentów ośrodka zdrowia, przy którym nie ma parkingu.</w:t>
      </w:r>
    </w:p>
    <w:p>
      <w:pPr>
        <w:pStyle w:val="Normal"/>
        <w:spacing w:before="0" w:after="0"/>
        <w:jc w:val="both"/>
        <w:rPr>
          <w:sz w:val="24"/>
          <w:szCs w:val="24"/>
        </w:rPr>
      </w:pPr>
      <w:r>
        <w:rPr>
          <w:sz w:val="24"/>
          <w:szCs w:val="24"/>
        </w:rPr>
      </w:r>
    </w:p>
    <w:p>
      <w:pPr>
        <w:pStyle w:val="Normal"/>
        <w:spacing w:before="0" w:after="0"/>
        <w:jc w:val="both"/>
        <w:rPr/>
      </w:pPr>
      <w:r>
        <w:rPr>
          <w:sz w:val="24"/>
          <w:szCs w:val="24"/>
        </w:rPr>
        <w:t>O godz. 14.00 na obrady komisji przybył radny Zdzisław Siemieniak.</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Kierownik Posterunku Piotr Krawczyk zapytał, jak gmina ustosunkowuje się do pustostanów na opuszczonych prywatnych posesjach. Przewodniczący odpowiedział, że gmina nie może z tym nic zrobić, bo takie posesje mają swoich właścicieli bądź spadkobierców i nie można tego rozebrać bez decyzji nadzoru budowlanego. Skarbnik Gminy Mirosława Szwedek potwierdziła, że gmina może jedynie wysłać pismo do właściciela o zabezpieczenie niebezpiecznych miejsc. Kierownik Posterunku poprosił również o dalszą możliwość wspierania posterunku poprzez zakup materiałów biurowych i finansowanie drobnych remontów. Natasza Rembacz z Posterunku podkreśliła, że część budynku została wyremontowana, ale nadal trzy pomieszczenia są w złym stanie i potrzebują remontu lub choćby odmalowani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O godz. 14.15 policjanci z Posterunku w Dusznikach opuścili posiedzenie.</w:t>
      </w:r>
    </w:p>
    <w:p>
      <w:pPr>
        <w:pStyle w:val="Normal"/>
        <w:spacing w:before="0" w:after="0"/>
        <w:jc w:val="both"/>
        <w:rPr>
          <w:sz w:val="24"/>
          <w:szCs w:val="24"/>
        </w:rPr>
      </w:pPr>
      <w:r>
        <w:rPr>
          <w:sz w:val="24"/>
          <w:szCs w:val="24"/>
        </w:rPr>
      </w:r>
    </w:p>
    <w:p>
      <w:pPr>
        <w:pStyle w:val="Normal"/>
        <w:spacing w:before="0" w:after="0"/>
        <w:jc w:val="both"/>
        <w:rPr/>
      </w:pPr>
      <w:r>
        <w:rPr>
          <w:sz w:val="24"/>
          <w:szCs w:val="24"/>
        </w:rPr>
        <w:t>Następnie Przewodniczący poinformował, że zwolniło się mieszkanie komunalne i należy podjąć decyzję o przyznaniu go osobie z listy oczekujących. Kierownik Komunalnego Zakładu Budżetowego Tomasz Śpiączka wyjaśnił, że jest to lokal mieszkalny w Grzebienisku na ul. Osiedlowej o wielkości 22 mkw – pokój z małą kuchnią. Po zapoznaniu się z wnioskami o przydział mieszkania, radni szczegółowo przeanalizowali sytuację osób ubiegających się o lokal, zgodnie z określonymi uchwałą Rady Gminy Duszniki kryteriami. Kierownik KZB – w oparciu o opinię Komisji i pracownika Gminnego Ośrodka Pomocy Społecznej Karoliny Leszczak – podjął ostateczną decyzję w tej sprawi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W dalszej części posiedzenia Skarbnik Gminy Mirosława Szwedek przystąpiła do omówienia uchwały budżetowej, przy czym przekazała zaktualizowane projekty zmiany uchwały i poinformowała radnych, że po wysłaniu materiałów sesyjnych wpłynęły pisma od Wojewody i z Krajowego Biura Wyborczego oraz 18 marca br. została podpisana umowa na dofinansowanie remontu mostu i stąd konieczność uzupełnienia zmian do uchwały. Następnie omówiła projekty uchwał oraz przedstawiła szczegóły oferty wraz z kosztem czyszczenia stawu w Mieściskach. Przewodniczący Andrzej Danielczak wyraził wątpliwość, czy podana kwota została dobrze skalkulowana i poprosił, by upewnić się co do tej kwestii. Skarbnik wyjaśniła też konieczność podjęcia na sesji uchwały ws. programu opieki nad zwierzętami bezdomnymi. Radny Marek Liszkowski zapytał o zapis w projekcie o dokarmianiu kotów dziko żyjących. Skarbnik poinformowała, że zapis ten wynika z obowiązujących przepisów i jest konieczny do zaopiniowania programu przez Powiatowego Lekarza Weterynarii.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O godz. 15.00 zakończono posiedzenie.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rFonts w:cs="Calibri"/>
          <w:sz w:val="24"/>
          <w:szCs w:val="24"/>
        </w:rPr>
        <w:t xml:space="preserve">           </w:t>
      </w:r>
      <w:r>
        <w:rPr>
          <w:sz w:val="24"/>
          <w:szCs w:val="24"/>
        </w:rPr>
        <w:t>Protokołowała:</w:t>
        <w:tab/>
        <w:tab/>
        <w:tab/>
        <w:tab/>
        <w:tab/>
        <w:tab/>
        <w:t xml:space="preserve">  Przewodniczący </w:t>
      </w:r>
    </w:p>
    <w:p>
      <w:pPr>
        <w:pStyle w:val="Normal"/>
        <w:spacing w:before="0" w:after="0"/>
        <w:ind w:left="3540" w:hanging="0"/>
        <w:jc w:val="both"/>
        <w:rPr>
          <w:sz w:val="24"/>
          <w:szCs w:val="24"/>
        </w:rPr>
      </w:pPr>
      <w:r>
        <w:rPr>
          <w:rFonts w:cs="Calibri"/>
          <w:sz w:val="24"/>
          <w:szCs w:val="24"/>
        </w:rPr>
        <w:t xml:space="preserve">        </w:t>
      </w:r>
      <w:r>
        <w:rPr>
          <w:sz w:val="24"/>
          <w:szCs w:val="24"/>
        </w:rPr>
        <w:t>Komisji Ochrony Środowiska i Porządku Publicznego</w:t>
      </w:r>
    </w:p>
    <w:p>
      <w:pPr>
        <w:pStyle w:val="Normal"/>
        <w:spacing w:before="0" w:after="0"/>
        <w:jc w:val="both"/>
        <w:rPr>
          <w:sz w:val="24"/>
          <w:szCs w:val="24"/>
        </w:rPr>
      </w:pPr>
      <w:r>
        <w:rPr>
          <w:sz w:val="24"/>
          <w:szCs w:val="24"/>
        </w:rPr>
      </w:r>
    </w:p>
    <w:p>
      <w:pPr>
        <w:pStyle w:val="Normal"/>
        <w:spacing w:before="0" w:after="0"/>
        <w:jc w:val="both"/>
        <w:rPr/>
      </w:pPr>
      <w:r>
        <w:rPr>
          <w:sz w:val="24"/>
          <w:szCs w:val="24"/>
        </w:rPr>
        <w:t>Emilia Gogołkiewicz-Kołecka</w:t>
        <w:tab/>
        <w:tab/>
        <w:tab/>
        <w:tab/>
        <w:tab/>
        <w:t xml:space="preserve">Andrzej Danielczak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36:00Z</dcterms:created>
  <dc:creator>Emilia Gogołkiewicz - Kołecka</dc:creator>
  <dc:description/>
  <dc:language>en-US</dc:language>
  <cp:lastModifiedBy>Danuta Dolemba</cp:lastModifiedBy>
  <cp:lastPrinted>2015-04-01T10:54:00Z</cp:lastPrinted>
  <dcterms:modified xsi:type="dcterms:W3CDTF">2015-04-16T11:36:00Z</dcterms:modified>
  <cp:revision>2</cp:revision>
  <dc:subject/>
  <dc:title/>
</cp:coreProperties>
</file>