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do Protokołu Nr 2/2015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 dnia 19.03.20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latach 2009-2015 na terenie KOLD zrealizowano ze środków Leadera miedzy innym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i remont 51 świetlic wiejski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mont dachów i otoczenia 10 kościołów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budowano 8 boisk sportowych i 4 siłownie zewnętrzn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budowano i urządzono 37 placów zabaw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budowano 3 miasteczka ruchu drogowego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tawiono 2 wieże widokowe, 6 przystanków wędrowca,5 Izb Tradycji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wiono i zrekonstruowano 5 parków rekreacyjny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worzono 36 miejsc pracy w mikroprzedsiębiorstwa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iono 11 rodzajów sprzętu dla mikroprzedsiębiorstw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osażono 6 gospodarstw agroturystycznych w sprzęt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ono 116 imprez kulturalnych, sportowych i turystycznych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przeprowadzono 36 szkoleń dla beneficjentów i animatorów wydarzeń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osażono 4 orkiestry i 4 zespoły w sprzęt i stroj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kowano 4 szlaki turystyczne i wydano mapy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znakowano ponad 300 mogił Powstańców Wielkopolski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mowano produkty lokalne w połączeniu z występami zespołów podczas 28 targów i festynów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materiały promocyjne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20:00Z</dcterms:created>
  <dc:creator>Beata Kontusz - Iwańczuk</dc:creator>
  <dc:description/>
  <dc:language>en-US</dc:language>
  <cp:lastModifiedBy>Danuta Dolemba</cp:lastModifiedBy>
  <dcterms:modified xsi:type="dcterms:W3CDTF">2015-05-04T14:20:00Z</dcterms:modified>
  <cp:revision>2</cp:revision>
  <dc:subject/>
  <dc:title/>
</cp:coreProperties>
</file>