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7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3 październik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ustyna Bachorz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Jadwiga Kliń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Wojciech Kukułka</w:t>
      </w:r>
    </w:p>
    <w:p>
      <w:pPr>
        <w:pStyle w:val="Normal"/>
        <w:spacing w:lineRule="auto" w:line="36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y realizacji zadań inwestycyjnych zaplanowanych na rok 2015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projektów uchwał na najbliższą sesję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tał członków  komisji oraz przybyłych na posiedzenie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Radosław Wawrzyni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w zasadzie wszystkie inwestycje są już zrealizowane, poza budową kanalizacji w Podrzewiu, którą wykonuje Komunalny Zakład Budżetowy. Inspektor wymienił pozostałe projekty do odbioru: oświetlenie drogowe, projekt oczyszczalnii w Grzebienisk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Zbigniew Lubi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największe inwestycje zostały już zakończone tj. remont mostu w Sędzinku oraz budowa przedszkola w Dusznikach. Dodał, że zostały do zrealizowania tylko projekty zaplanowane na grudzień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ytał o wycinkę krzewów na Zalesi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Radosław Wawrzyni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miał to zadanie wykonać Andrzej Łukaszewski, aczkolwiek złożył wypowiedzenie umowy o pracę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Zbigniew Lubi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zajmą się tym tematem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ytał także o wycinkę suchych drzew na drodze wojewódzkiej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Zbigniew Lubi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powiedział, że zezwolenie zostało wydane we wrześni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ytała o wycinkę gałęzi na Sarbii- Huby, ponieważ kładą się one na linie energetyczne. Dodała, że temat ten był poruszany na zebraniu sołeckim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Radosław Wawrzyni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zgłosi tą sytuację do Ene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erwszym omawianym projektem uchwały był projekt w sprawie ustalenia wysokości diet ryczałtowych dla sołtysów wsi Gminy Duszniki. Na posiedzenie komisji została poproszona Lidia Przewoźna- radca prawny, która sporządziła opinię na temat ww. projekt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Lidia Przewoź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a, że słuszna jest zasada, że sołtysi powinni otrzymywać diety nie tylko za udział w sesjach Rady Gminy. Dodała, że w projekcie uchwały została podana inna podstawa do obliczania diety dla sołtysów niż przyjęta  jest dla radnych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skazała, że składając projekt uchwały, który wprowadza skutki finansowe należy skonsultować się ze skarbnikiem Gminy, a takich konsultacji nikt z nią nie przeprowadzał. Wskazała na bardzo dużą różnicę pomiędzy aktualną wysokością diety, którą otrzymują sołtysi, a tą którą mieliby otrzymywać po podjęciu omawianego projektu uchwały (aktualnie 212,00 zł po podjęciu uchwały 600,00 zł). Następnie zapytała radnych składających projekt uchwały jaka miała być docelowa wysokość diety dla sołtysów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a, że planowana wysokość diety miała być w wysokości ok. 290zł, miała wzrosną o 4%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a, że aktualnie kwota bazowa do wypłacania diet sołtysom wynika z ustawy budżetowej państwa oraz z rozporządzenia Rady Ministrów w sprawie wysokości diet. Dodała, że kwota ta w Gminie Duszniki wynosi 1.324,00zł . Natomiast w projekcie proponowanym przez radnych jest podana zupełnie inna kwota bazowa:                   20-krotność diety przysługującej pracownikowi odbywającemu podroż służbową na terenie kraju, która dziennie wynosi 30,00 zł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Grzegorz Pawla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, że głównym założenie złożenia omawianego projektu uchwały było uniezależnienie wypłacania diet sołtysom od obecności na sesjach Rady Gmin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stępnie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rzytoczyła kolejny zapis z projektu: „w przypadku niewykonywania funkcji sołtysa przez okres dłuższy niż 20 dni w danym miesiącu, dieta przysługuje w wysokości proporcjonalnej do okresu sprawowania funkcji w danym miesiącu”. Po czym zapytała co będzie dowodem na to, że osoba nie sprawowała funkcji sołtysa przez te 20dni. Dodała, że w przypadku radnych usprawiedliwienia pisane są do przewodniczącego Rady bądź przewodniczącego komisji. Zapytała kto będzie rozliczał sołtysów w tym zakresi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wyjaśniła, że zapis ten ma odniesienie w przypadku wyjazdu sołtysa za granicę bądź zwolnienia chorobowego, wtedy gdy osoba faktycznie nie wykonuje obowiązków sołtys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edziała, że najlepszym rozwiązaniem byłoby zlecenie wójtowi przygotowania projektu uchwały zgodnego z przepisami praw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dodała, że najprościej byłoby zmienić uchwałę z 2008r. Natomiast na chwilę obecną wycofać omawiany projekt uchwały z porządku obrad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adni zgodnie stwierdzili, że najlepszym rozwiązaniem będzie wycofanie projektu uchwały z porządku obrad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>w sprawie uchwały budżetowej na rok 2015</w:t>
      </w:r>
      <w:r>
        <w:rPr>
          <w:rFonts w:cs="Times New Roman" w:ascii="Times New Roman" w:hAnsi="Times New Roman"/>
          <w:bCs/>
          <w:sz w:val="24"/>
          <w:szCs w:val="24"/>
        </w:rPr>
        <w:t xml:space="preserve">. Poprosiła o naniesienie zmiany w rozdziale „ochotnicze straże pożarne” w związku z zakupem samochodu strażackiego dla Niewierza z 34.000,00zł na 35.964,00zł , ponieważ jest to niezbędne do nabycia auta. Następnie powiedziała, że z umowy wynika, iż do podanej kwoty dojdzie też koszt zrealizowania przetargu: jest to 5% wartości samochodu, czyli w tym przypadku 6.750,00z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stępnie Mirosława Szwedek</w:t>
      </w:r>
      <w:r>
        <w:rPr>
          <w:rFonts w:cs="Times New Roman" w:ascii="Times New Roman" w:hAnsi="Times New Roman"/>
          <w:sz w:val="24"/>
          <w:szCs w:val="24"/>
        </w:rPr>
        <w:t xml:space="preserve"> powiedziała, że zmiany zawart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III/9/14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30.12.2014r. 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5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5 – 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zapoznano się z projektami uchwał w spraw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elenia pomocy finansowej dla Powiatu Szamotulskiego na dofinansowanie przebudowy drogi powiatowej nr 2734P Pakosław-Duszniki na odcinku od ul. Jana Pawła II do skrzyżowania z ul. Kolejową w m. Duszniki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poinformowała radnych, że umowa o pomocy w partycypowaniu kosztów zostanie podpisana w 2015r., aczkolwiek środki na realizację zostaną zabezpieczone w budżecie na 2016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określenia wysokości stawek podatku od nieruchomości na 2016 rok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niżenia ceny skupu żyta do celów wymiaru podatku rolnego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interesowany był, czy są składane wnioski o umorzenie podatku ze względu na suszę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został złożony jeden wniosek przez rolni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stawek podatku od środków transportowy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nego Programu Profilaktyki i Rozwiązywania Problemów Alkoholowych na rok 201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jęcia programu współpracy z organizacjami pozarządowymi oraz podmiotami prowadzącymi działalność pożytku publicznego w Gminie Duszniki na rok 2016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azania skargi Komisji Rewizyjn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rozpatrzenia skargi.</w:t>
      </w:r>
    </w:p>
    <w:p>
      <w:pPr>
        <w:pStyle w:val="Normal"/>
        <w:spacing w:lineRule="auto" w:line="360"/>
        <w:jc w:val="both"/>
        <w:rPr/>
      </w:pPr>
      <w:r>
        <w:rPr/>
        <w:t>Po wyczerpaniu planowanych tematów, posiedzenie zakończono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-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ewodniczący Komisj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tabs>
                <w:tab w:val="clear" w:pos="708"/>
                <w:tab w:val="left" w:pos="27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/-/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30:00Z</dcterms:created>
  <dc:creator>Monika Młynarek</dc:creator>
  <dc:description/>
  <dc:language>en-US</dc:language>
  <cp:lastModifiedBy>Danuta Dolemba</cp:lastModifiedBy>
  <cp:lastPrinted>2015-11-04T13:41:00Z</cp:lastPrinted>
  <dcterms:modified xsi:type="dcterms:W3CDTF">2015-11-10T09:30:00Z</dcterms:modified>
  <cp:revision>2</cp:revision>
  <dc:subject/>
  <dc:title/>
</cp:coreProperties>
</file>