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PROTOKÓŁ NR 5/2015</w:t>
      </w:r>
    </w:p>
    <w:p>
      <w:pPr>
        <w:pStyle w:val="Normal"/>
        <w:jc w:val="center"/>
        <w:rPr>
          <w:rFonts w:ascii="Times New Roman" w:hAnsi="Times New Roman" w:cs="Times New Roman"/>
          <w:sz w:val="24"/>
          <w:szCs w:val="24"/>
        </w:rPr>
      </w:pPr>
      <w:r>
        <w:rPr>
          <w:rFonts w:cs="Times New Roman" w:ascii="Times New Roman" w:hAnsi="Times New Roman"/>
          <w:sz w:val="24"/>
          <w:szCs w:val="24"/>
        </w:rPr>
        <w:t>Komisji Rolnictwa i Budżetu z 23 czerwca 2015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godz. 10</w:t>
      </w:r>
      <w:r>
        <w:rPr>
          <w:rFonts w:cs="Times New Roman" w:ascii="Times New Roman" w:hAnsi="Times New Roman"/>
          <w:sz w:val="24"/>
          <w:szCs w:val="24"/>
          <w:vertAlign w:val="superscript"/>
        </w:rPr>
        <w:t xml:space="preserve">05 </w:t>
      </w:r>
      <w:r>
        <w:rPr>
          <w:rFonts w:cs="Times New Roman" w:ascii="Times New Roman" w:hAnsi="Times New Roman"/>
          <w:sz w:val="24"/>
          <w:szCs w:val="24"/>
        </w:rPr>
        <w:t xml:space="preserve">przewodniczący Komisji Rolnictwa i Budżetu Ireneusz Tylkowski otworzył posiedzenie. Powitał przybyłych radnych, skarbnika Gminy Mirosławę Szwedek, Zbigniewa Lubika- kierownika referatu rozwoju gospodarczego, oraz Radosława Wawrzyniaka inspektora ds. inwestycji, funduszy zewnętrznych i infrastruktury drogow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p>
    <w:p>
      <w:pPr>
        <w:pStyle w:val="Normal"/>
        <w:jc w:val="both"/>
        <w:rPr/>
      </w:pPr>
      <w:r>
        <w:rPr>
          <w:rFonts w:cs="Times New Roman" w:ascii="Times New Roman" w:hAnsi="Times New Roman"/>
          <w:sz w:val="24"/>
          <w:szCs w:val="24"/>
          <w:u w:val="single"/>
        </w:rPr>
        <w:t>Przewodniczący komisji Ireneusz Tylkowski</w:t>
      </w:r>
      <w:r>
        <w:rPr>
          <w:rFonts w:cs="Times New Roman" w:ascii="Times New Roman" w:hAnsi="Times New Roman"/>
          <w:sz w:val="24"/>
          <w:szCs w:val="24"/>
        </w:rPr>
        <w:t xml:space="preserve"> wystosował pytanie do pracowników referatu rozwoju gospodarczego odnośnie tego, jak daleko posunięte są prace związane z przetargami oraz planami na mijające półroc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powiedzi udzielił </w:t>
      </w: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mówiąc, że wszystkie przetargi zostały już ogłoszone, część prac jest w toku, np. przedszkole w Dusznikach, budowa kanalizacji sanitarnej w Sękowie, wodociągu, remont mostu w Sędzinach.</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o tonaż mostu.</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odpowiedział, że z rozmów z inspektorem nadzoru wynika, iż nie ma ograniczeń.</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dlaczego wartość budowy mostu była taka wysoka. Porównał budowę mostu do budowy w Zalesiu mówiąc, że jest między tymi pracami bardzo duża różnica cenowa.</w:t>
      </w:r>
    </w:p>
    <w:p>
      <w:pPr>
        <w:pStyle w:val="Normal"/>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odpowiedział, że budowa zamknęła się poniżej kosztorysu.</w:t>
      </w:r>
    </w:p>
    <w:p>
      <w:pPr>
        <w:pStyle w:val="Normal"/>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dodał, że została zastosowana inna technologia.</w:t>
      </w:r>
    </w:p>
    <w:p>
      <w:pPr>
        <w:pStyle w:val="Normal"/>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interesowana była porównaniem nośności mostów w Sędzinku i Zalesiu.</w:t>
      </w:r>
    </w:p>
    <w:p>
      <w:pPr>
        <w:pStyle w:val="Normal"/>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odpowiedział, że nośność obu mostów jest podobna, ale nie pamięta dokładnie, musiałby to sprawdzić. Kontynuując mówił o kolejnych ukończonych pracach: równanie, profilowanie, utwardzanie dróg gminnych.</w:t>
      </w:r>
    </w:p>
    <w:p>
      <w:pPr>
        <w:pStyle w:val="Normal"/>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dodał, że w zasadzie wszystkie zadania zostały ukończone, natomiast projekty są w trakcie. </w:t>
      </w:r>
    </w:p>
    <w:p>
      <w:pPr>
        <w:pStyle w:val="Normal"/>
        <w:jc w:val="both"/>
        <w:rPr/>
      </w:pPr>
      <w:r>
        <w:rPr>
          <w:rFonts w:cs="Times New Roman" w:ascii="Times New Roman" w:hAnsi="Times New Roman"/>
          <w:sz w:val="24"/>
          <w:szCs w:val="24"/>
          <w:u w:val="single"/>
        </w:rPr>
        <w:t>Przewodniczący komisji Ireneusz Tylkowski</w:t>
      </w:r>
      <w:r>
        <w:rPr>
          <w:rFonts w:cs="Times New Roman" w:ascii="Times New Roman" w:hAnsi="Times New Roman"/>
          <w:sz w:val="24"/>
          <w:szCs w:val="24"/>
        </w:rPr>
        <w:t xml:space="preserve"> zainteresowany był tematem przystanku w Wilczynie, który został zdewastowany przez wiat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odpowiedział, że wystosowano zgłoszenie do Zarządu Dróg Wojewódzkich, aby w ramach gwarancji została dokonana naprawa. Dodał, że jeszcze w dniu dzisiejszym będzie telefonował w powyższej sprawie, aby dowiedzieć się więcej szczegółów.</w:t>
      </w:r>
    </w:p>
    <w:p>
      <w:pPr>
        <w:pStyle w:val="Normal"/>
        <w:jc w:val="both"/>
        <w:rPr/>
      </w:pPr>
      <w:r>
        <w:rPr>
          <w:rFonts w:cs="Times New Roman" w:ascii="Times New Roman" w:hAnsi="Times New Roman"/>
          <w:sz w:val="24"/>
          <w:szCs w:val="24"/>
          <w:u w:val="single"/>
        </w:rPr>
        <w:t>Przewodniczący komisji Ireneusz Tylkowski</w:t>
      </w:r>
      <w:r>
        <w:rPr>
          <w:rFonts w:cs="Times New Roman" w:ascii="Times New Roman" w:hAnsi="Times New Roman"/>
          <w:sz w:val="24"/>
          <w:szCs w:val="24"/>
        </w:rPr>
        <w:t xml:space="preserve"> zainteresowany był wycinką drzew na poboczach w Sędzinku, Sędzinach, Wierzei w związku ze zgłoszeniem złożonym przez panią Jaworską.</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powiedział, że została zgłoszona konieczność wycinki do Zarządu Dróg Powiatowych, natomiast nie ma informacji kiedy zostaną przeprowadzone prace. Dodał, że zazwyczaj Zarząd Dróg realizuje tego typu prace jesienią, wyłaniając wykonawcę w przetargu.</w:t>
      </w:r>
    </w:p>
    <w:p>
      <w:pPr>
        <w:pStyle w:val="Normal"/>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nadmieniła, że również sygnalizowała potrzebę związaną z posprzątaniem pobocza na drodze z Młynkowa do Sarbii, ponieważ jak dodała miało tam miejsce zdarzenie, w którym na samochód osobowy spadła gałąź. Powiedziała, że jeżdżą tą drogą wysokie samochodu łamiąc gałęzie, które później zwisają nad drogą stwarzając niebezpieczeństwo spadnięci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powiedział, że informował Zarząd Dróg Powiatowych o konieczności wykonania prac w tym rejonie, natomiast to Zarząd musi podjąć kolejne kroki. </w:t>
      </w:r>
    </w:p>
    <w:p>
      <w:pPr>
        <w:pStyle w:val="Normal"/>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apytała o kwestie składania reklamacji odnośnie pękania ścian w świetlicy w Mieściskach.</w:t>
      </w:r>
    </w:p>
    <w:p>
      <w:pPr>
        <w:pStyle w:val="Normal"/>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powiedział, że najlepiej złożyć pismo, które daje podstawę wystąpienia do wykonawcy z wnioskiem o naprawę w ramach gwarancji. </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o możliwość „podcięcia” gałęzi w parku w Sędzinach naprzeciwko placu zabaw, ponieważ jak dodał, jest ona sucha i mogłaby spaść na dzieck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odpowiedział, że z jego wiedzy wynika, że budynek położony w parku jest w rejestrze zabytków, nie pamięta jednak czy park również. Dodał, że jeśli park jest także w rejestrze zabytków, to będzie wymagana zgoda konserwatora na podcięcie gałęzi. Natomiast wniosek o dokonanie prac powinien złożyć właściciel. Powiedział, że zadzwoni do Starostwa Powiatowego i zorientuje się jak jest to uregulowane formalnie. Następnie dodał, że jeśli okazałoby się, że park nie jest w rejestrze, to można będzie podciąć omawianą gałąź, ale właściciel musi być poinformowany o przeprowadzeniu prac. </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właściciel gruntu jest nieuchwytny, że nie można się z nim skontaktować.</w:t>
      </w:r>
    </w:p>
    <w:p>
      <w:pPr>
        <w:pStyle w:val="Normal"/>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powtórzył, że zgodnie z Kodeksem Cywilnym należy poinformować właściciela. </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ytał o informacje na temat możliwości ustawienia dwóch tablic na ulicy Bukowskiej w Dusznikach „radarowa kontrola prędkości” w związku z apelem mieszkańców.</w:t>
      </w:r>
    </w:p>
    <w:p>
      <w:pPr>
        <w:pStyle w:val="Normal"/>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odpowiedział, że nie otrzymał żadnej odpowiedzi z Zarządu Dróg w tej kwestii. Dodał, że rozmawiał z kierownikiem Nowaczykiem, aczkolwiek od niego również nie otrzymał jednoznacznej odpowiedzi. Dodał, że skieruje pismo do Zarządu Dróg.</w:t>
      </w:r>
    </w:p>
    <w:p>
      <w:pPr>
        <w:pStyle w:val="Normal"/>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dodał, że jego zdaniem nie ma podstaw do tego, by takowy znak ustawić.</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rzytoczył przykłady miejscowości, w których kiedyś były radary, natomiast teraz już się tam nie znajdują, a znaki nadal stoją. Dodał, że na ulicy Bukowskiej często odbywają się patrole policji.</w:t>
      </w:r>
    </w:p>
    <w:p>
      <w:pPr>
        <w:pStyle w:val="Normal"/>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dodał, że nie jest to kwestia kosztów, aczkolwiek przepisów.</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ainteresowana była, kto ma możliwość wymiany części płytek chodnikowych na przystanku w Mieściskach, ponieważ cały rząd jest połamany. Dodała, że w ostatnim czasie dziewczynka się tam przewróciła i zbiła nogę.</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wyjaśnił, że przystanek znajduje się przy drodze powiatowej, natomiast za jego utrzymanie jest odpowiedzialna gmina. Dodał, że przyjrzy się tematowi i podejmie odpowiednie krok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iedział, że w Sękowie na ulicy Szkolnej jest pas postojowy po prawej stronie, a przy sklepie, tj. po drugiej stronie drogi, zatrzymują się samochody wjeżdżając na chodnik, który jest już przez to „wgnieciony”. Zapytał o możliwość postawienia tam znaku „zakaz zatrzymywania i postoju, dotyczy chodnika”.</w:t>
      </w:r>
    </w:p>
    <w:p>
      <w:pPr>
        <w:pStyle w:val="Normal"/>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powiedział, że  w tym miejscu chodnik nie ma odpowiedniej podbudowy. Dodał, że wie o tym problemie.</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budową przedszkola, czy termin oddania obiektu jest zagrożony.</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odpowiedział, że termin zostanie dochowany. Dodał, że 29 czerwca br. zostanie wysłane zawiadomienie do odpowiednich służb dotyczące kwestii związanych z uzyskaniem pozwolenia na użytkowanie. Do 15 lipca br. spodziewa się odpowiedzi czy zostanie przeprowadzona kontrola przez te służby. Natomiast później pozostanie tylko uzyskanie pozwolenia z nadzoru budowlanego na użytkowanie obiektu. Z rozmów, które przeprowadził z inspektorem nadzoru oraz z wykonawcą wynika, iż nie ma żadnej obawy, że nie zostanie to przedsięwzięcie zrealizowane.</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zatrudnieniem w przedszkolu, czy zostanie ono zwiększone.</w:t>
      </w:r>
    </w:p>
    <w:p>
      <w:pPr>
        <w:pStyle w:val="Normal"/>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powiedziała, że w kuchni będą nowe etaty: intendent, kucharz, pomoc kuchenna, natomiast kadra nauczycielska pozostanie bez zmian. </w:t>
      </w:r>
    </w:p>
    <w:p>
      <w:pPr>
        <w:pStyle w:val="Normal"/>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czy jest szansa, aby były dowożone obiady do innych placówek, np. do Grzebieniska. Zainteresowana była autem spełniającym wymogi do przewożenia żywności.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jakiegoś specjalnego” samochodu nie 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wiązała się rozmowa między radnymi oraz skarbnikiem Gminy na temat samochodu spełniającego wymogi do przewożenia żywności. </w:t>
      </w: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powiedziała, że z jego wiedzy wynika, że zainteresowanie obiadami jest spore.  </w:t>
      </w:r>
      <w:r>
        <w:rPr>
          <w:rFonts w:cs="Times New Roman" w:ascii="Times New Roman" w:hAnsi="Times New Roman"/>
          <w:sz w:val="24"/>
          <w:szCs w:val="24"/>
          <w:u w:val="single"/>
        </w:rPr>
        <w:t>Justyna Bachorz</w:t>
      </w:r>
      <w:r>
        <w:rPr>
          <w:rFonts w:cs="Times New Roman" w:ascii="Times New Roman" w:hAnsi="Times New Roman"/>
          <w:sz w:val="24"/>
          <w:szCs w:val="24"/>
        </w:rPr>
        <w:t xml:space="preserve"> dopowiedziała, że do przewozu posiłków wymagane są specjalne komory i specjalne termosy. </w:t>
      </w:r>
      <w:r>
        <w:rPr>
          <w:rFonts w:cs="Times New Roman" w:ascii="Times New Roman" w:hAnsi="Times New Roman"/>
          <w:sz w:val="24"/>
          <w:szCs w:val="24"/>
          <w:u w:val="single"/>
        </w:rPr>
        <w:t>Mirosława Szwedek</w:t>
      </w:r>
      <w:r>
        <w:rPr>
          <w:rFonts w:cs="Times New Roman" w:ascii="Times New Roman" w:hAnsi="Times New Roman"/>
          <w:sz w:val="24"/>
          <w:szCs w:val="24"/>
        </w:rPr>
        <w:t xml:space="preserve"> powiedziała, że jeśli chodzi o kwestię samego ugotowania posiłków, to nie powinno być z tym problemu. Przewodniczący Rady dodał, że należy się zorientować czy jeśli będą odpowiednie termosy, to czy będzie można przewozić obiady normalnym samochodem.  Z rozmowy wynikł jeszcze aspekt zezwolenia dla osoby przewożącej.</w:t>
      </w:r>
    </w:p>
    <w:p>
      <w:pPr>
        <w:pStyle w:val="Normal"/>
        <w:jc w:val="both"/>
        <w:rPr/>
      </w:pPr>
      <w:r>
        <w:rPr>
          <w:rFonts w:cs="Times New Roman" w:ascii="Times New Roman" w:hAnsi="Times New Roman"/>
          <w:sz w:val="24"/>
          <w:szCs w:val="24"/>
          <w:u w:val="single"/>
        </w:rPr>
        <w:t>Przewodniczący komisji Ireneusz Tylkowski</w:t>
      </w:r>
      <w:r>
        <w:rPr>
          <w:rFonts w:cs="Times New Roman" w:ascii="Times New Roman" w:hAnsi="Times New Roman"/>
          <w:sz w:val="24"/>
          <w:szCs w:val="24"/>
        </w:rPr>
        <w:t xml:space="preserve"> podziękował za udział Zbigniewowi Lubikowi oraz Radosławowi Wawrzyniakowi.</w:t>
      </w:r>
    </w:p>
    <w:p>
      <w:pPr>
        <w:pStyle w:val="Normal"/>
        <w:jc w:val="both"/>
        <w:rPr>
          <w:rFonts w:ascii="Times New Roman" w:hAnsi="Times New Roman" w:cs="Times New Roman"/>
          <w:sz w:val="24"/>
          <w:szCs w:val="24"/>
        </w:rPr>
      </w:pPr>
      <w:r>
        <w:rPr>
          <w:rFonts w:cs="Times New Roman" w:ascii="Times New Roman" w:hAnsi="Times New Roman"/>
          <w:sz w:val="24"/>
          <w:szCs w:val="24"/>
        </w:rPr>
        <w:t>Następnie radni przeszli do omawiania uchwał na najbliższą sesję Rady Gminy.</w:t>
      </w:r>
    </w:p>
    <w:p>
      <w:pPr>
        <w:pStyle w:val="Default"/>
        <w:spacing w:lineRule="auto" w:line="276" w:before="0" w:after="200"/>
        <w:jc w:val="both"/>
        <w:rPr/>
      </w:pPr>
      <w:r>
        <w:rPr>
          <w:rFonts w:cs="Times New Roman" w:ascii="Times New Roman" w:hAnsi="Times New Roman"/>
          <w:u w:val="single"/>
        </w:rPr>
        <w:t>Mirosława Szwedek</w:t>
      </w:r>
      <w:r>
        <w:rPr>
          <w:rFonts w:cs="Times New Roman" w:ascii="Times New Roman" w:hAnsi="Times New Roman"/>
        </w:rPr>
        <w:t xml:space="preserve"> przedstawiła propozycje zmian do</w:t>
      </w:r>
      <w:r>
        <w:rPr>
          <w:rFonts w:cs="Times New Roman" w:ascii="Times New Roman" w:hAnsi="Times New Roman"/>
          <w:bCs/>
        </w:rPr>
        <w:t xml:space="preserve"> Uchwały Nr III/9/14 Rady </w:t>
      </w:r>
      <w:r>
        <w:rPr>
          <w:rFonts w:cs="Times New Roman" w:ascii="Times New Roman" w:hAnsi="Times New Roman"/>
        </w:rPr>
        <w:t>Gminy Duszniki</w:t>
      </w:r>
      <w:r>
        <w:rPr>
          <w:rFonts w:cs="Times New Roman" w:ascii="Times New Roman" w:hAnsi="Times New Roman"/>
          <w:bCs/>
        </w:rPr>
        <w:t xml:space="preserve"> z dnia 30.12.2014r. </w:t>
      </w:r>
      <w:r>
        <w:rPr>
          <w:rFonts w:cs="Times New Roman" w:ascii="Times New Roman" w:hAnsi="Times New Roman"/>
        </w:rPr>
        <w:t>w sprawie uchwały budżetowej na rok 2015</w:t>
      </w:r>
      <w:r>
        <w:rPr>
          <w:rFonts w:cs="Times New Roman" w:ascii="Times New Roman" w:hAnsi="Times New Roman"/>
          <w:bCs/>
        </w:rPr>
        <w:t xml:space="preserve">. Poinformowała, iż dochody na 2015 rok ustala się w kwocie 25.523.883,04zł, w tym 24.984.584,04zł na dochody bieżące oraz 539.299,00zł na dochody majątkowe. W załączniku nr 1 do projektu uchwały zwiększa się dochody w dziale transport i łączność, drogi publiczne i gminne o 100.000,00zł co wynika z podpisania umowy z Urzędem Marszałkowskim. W dziale  pomoc społeczna – pozostała działalność zwiększa się dochody o kwotę 11.400,00zł.  Jest to dotacja celowa na dofinansowanie realizacji programu „Pomoc państwa w zakresie dożywiania”. Dodała, że propozycja zwiększenia dochodów równa się 111.400,00zł. Następnie skarbnik powiedziała, że </w:t>
      </w:r>
      <w:r>
        <w:rPr>
          <w:rFonts w:cs="Times New Roman" w:ascii="Times New Roman" w:hAnsi="Times New Roman"/>
        </w:rPr>
        <w:t xml:space="preserve">wydatki kształtują się w wysokości 27.370.015,04zł, z czego wydatki bieżące wynoszą 22.741.170,04zł, a wydatki majątkowe 4.628.845,00zł. W załączniku nr 2 do projektu uchwały w punkcie dotyczącym dróg publicznych gminnych wydatki inwestycyjne zwiększono o 100.000,00zł na przebudowę dróg dojazdowych do gruntów rolnych. Skarbnik poinformowała, że sołectwo Wilczyna wystąpiło o przesunięcie w funduszu sołeckim kwoty 6.154,25zł ze środków przeznaczonych na remont drogi na zakup sprzętu do świetlicy wiejskiej. Kolejna zmiana zwiększenia wydatków w wysokości 2.000,00zł dotyczy kosztów postępowania sądowego w prowadzonych egzekucjach w podatkach rolnych, leśnych, oraz innych opłat. W dziale oświata i wychowanie Mirosława Szwedek powiedziała o przesunięciu mniejszych kwot w celu dostosowania do wykonania budżetu oświaty. Dodała, że nie zwiększają one wydatków w całości budżetu. Następnie skarbnik opisała przesunięcie 82.300,00zł w celu dostosowania wydatków do nowego rozdziału: stołówki szkolne i przedszkolne. Skarbnik Gminy poinformowała, że przesunięcie to wynika z potrzeby dostosowania budżetu do nowego działu, a fundusze były już wcześniej zabezpieczone na wynagrodzenia pracowników, zakup drobnych materiałów wyposażenia oraz na zakup żywności. Kontynuując Mirosława Szwedek powiedziała o przesunięciu kwoty 900,00zł z działu ochrona zdrowia- pozostała działalność, oraz 1.000,00zł z działu </w:t>
      </w:r>
      <w:r>
        <w:rPr>
          <w:rFonts w:cs="Times New Roman" w:ascii="Times New Roman" w:hAnsi="Times New Roman"/>
          <w:bCs/>
        </w:rPr>
        <w:t xml:space="preserve">kultura i ochrona dziedzictwa narodowego- pozostała działalność. Powiedziała, że są to środki przesunięte dla organizacji pożytku publicznego, ponieważ </w:t>
      </w:r>
      <w:r>
        <w:rPr>
          <w:rFonts w:cs="Times New Roman" w:ascii="Times New Roman" w:hAnsi="Times New Roman"/>
        </w:rPr>
        <w:t>zgłosił się o udzielenie wsparcia finansowego na dofinansowanie wyjazdu zespół „Pierwiosnek”. Następnie skarbnik omówiła przesunięcie środków w dziale pomoc społeczna- zasiłki i pomoc w naturze oraz składki na ubezpieczenia społeczne i rentowe o 10.000,00zł na zapewnienie odpłatności w zakładzie pielęgnacyjno- opiekuńczym, oraz 2.000,00zł przesunięcie na wynagrodzenia w związku z zatrudnieniem pracownika do archiwizowania dokumentów w Gminnym Ośrodku Pomocy Społecznej.</w:t>
      </w:r>
    </w:p>
    <w:p>
      <w:pPr>
        <w:pStyle w:val="Normal"/>
        <w:jc w:val="both"/>
        <w:rPr/>
      </w:pPr>
      <w:r>
        <w:rPr>
          <w:rFonts w:cs="Times New Roman" w:ascii="Times New Roman" w:hAnsi="Times New Roman"/>
          <w:sz w:val="24"/>
          <w:szCs w:val="24"/>
        </w:rPr>
        <w:t xml:space="preserve">Kolejną zmianą o jakiej mówiła skarbnik było przesunięcie w rozdziale  pozostała działalność 9.769,50zł na wniosek sołectwa Wierzeja z planowanej rozbudowy placu zabaw na remont świetlicy wiejskiej i strażnicy OSP. W kulturze fizycznej w Ośrodku Sportu i Rekreacji przesunięto 1.500,00zł na wydatki nieosobowe niezaliczane do wynagrodzeń w celu doposażenia pracowników w stroje robocze zgodnie z wymogami BHP. Dodała, że przesuwa się powyższe środki z wynagrodzeń na umowy zlecenie dla animatorów orlika, ponieważ połowę kwoty pokrywa Ministerstwo Sportu, drugą część zapewnia Gmina, a wcześniej nie było to planowane. Podsumowując Mirosława Szwedek poinformowała, że wydatki zwiększone zostają o 111.400,00zł, a kwota ostateczna to 27.370.015,04zł. Następnie skarbnik powiedziała o zmianie wprowadzonej w zadaniach inwestycyjnych w zał. nr 4, czyli o wprowadzeniu 100.000,00zł na przebudowę dróg dojazdowych do gruntów rolnych. Dodała, że wydatki zamkną się kwotą 4.628.845,00zł. W zał. nr 5 skarbnik powiedziała o przesunięciu 1.900,00zł na dofinansowanie stowarzyszeń w ramach kultury. W zał. nr 6 przesunięcie środków w  funduszu sołectwa Wierzeja oraz w sołectwie Wilczyna w ramach środków na inne przedsięwzięcia. W zał. nr 7 powiedziała, że zostały wprowadzone dotacje już wcześniej zabezpieczonych środków w budżecie na zakup trzech studni oraz posypywarki. </w:t>
      </w:r>
    </w:p>
    <w:p>
      <w:pPr>
        <w:pStyle w:val="Normal"/>
        <w:jc w:val="both"/>
        <w:rPr/>
      </w:pPr>
      <w:r>
        <w:rPr>
          <w:rFonts w:cs="Times New Roman" w:ascii="Times New Roman" w:hAnsi="Times New Roman"/>
          <w:sz w:val="24"/>
          <w:szCs w:val="24"/>
        </w:rPr>
        <w:t>Kontynuując Mirosława Szwedek przedstawiła propozycje zmian w projekcie uchwały w sprawie zmiany Wieloletniej Prognozy Finansowej Gminy Duszniki na lata 2015-2024. Powiedziała, że w zał. nr 1 są uwzględnione zmiany, które zostały przedstawione powyżej. Następnie poinformowała o wprowadzeniu trzech przedsięwzięć opisanych w zał. nr 2:</w:t>
      </w:r>
    </w:p>
    <w:p>
      <w:pPr>
        <w:pStyle w:val="Akapitzlist"/>
        <w:numPr>
          <w:ilvl w:val="0"/>
          <w:numId w:val="1"/>
        </w:numPr>
        <w:jc w:val="both"/>
        <w:rPr/>
      </w:pPr>
      <w:r>
        <w:rPr>
          <w:rFonts w:cs="Times New Roman" w:ascii="Times New Roman" w:hAnsi="Times New Roman"/>
          <w:sz w:val="24"/>
          <w:szCs w:val="24"/>
          <w:lang w:val="pl-PL"/>
        </w:rPr>
        <w:t>ubezpieczenie mienia gminnego- ochrona mienia: kwota 231.069,00zł w rozbiciu na lata 2015-2017;</w:t>
      </w:r>
    </w:p>
    <w:p>
      <w:pPr>
        <w:pStyle w:val="Akapitzlist"/>
        <w:numPr>
          <w:ilvl w:val="0"/>
          <w:numId w:val="1"/>
        </w:numPr>
        <w:jc w:val="both"/>
        <w:rPr>
          <w:rFonts w:ascii="Times New Roman" w:hAnsi="Times New Roman" w:cs="Times New Roman"/>
          <w:sz w:val="24"/>
          <w:szCs w:val="24"/>
          <w:lang w:val="pl-PL"/>
        </w:rPr>
      </w:pPr>
      <w:r>
        <w:rPr>
          <w:rFonts w:cs="Times New Roman" w:ascii="Times New Roman" w:hAnsi="Times New Roman"/>
          <w:sz w:val="24"/>
          <w:szCs w:val="24"/>
          <w:lang w:val="pl-PL"/>
        </w:rPr>
        <w:t>odbieranie, transport i zagospodarowanie odpadów komunalnych od właścicieli nieruchomości zamieszkałych na terenie Gminy Duszniki: planowana wysokość zadania 2.282.896,00zł w rozbiciu na lata 2015-2019; dodała, że są to koszty szacunkowe, ponieważ jest aktualnie przeprowadzany przetarg;</w:t>
      </w:r>
    </w:p>
    <w:p>
      <w:pPr>
        <w:pStyle w:val="Akapitzlist"/>
        <w:numPr>
          <w:ilvl w:val="0"/>
          <w:numId w:val="1"/>
        </w:numPr>
        <w:jc w:val="both"/>
        <w:rPr/>
      </w:pPr>
      <w:r>
        <w:rPr>
          <w:rFonts w:cs="Times New Roman" w:ascii="Times New Roman" w:hAnsi="Times New Roman"/>
          <w:sz w:val="24"/>
          <w:szCs w:val="24"/>
          <w:lang w:val="pl-PL"/>
        </w:rPr>
        <w:t>planowanie przestrzenne- ciągłość realizacji zadań planistycznych: 100.000,00zł w rozbiciu na lata 2015-2016.</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apytała o koszty na przeprowadzenie prac planistycznych. Powiedziała, że wcześniej zaplanowano 74.000,00zł na pokrycie kosztów, natomiast teraz wzrastają one o 26.000,00zł. </w:t>
      </w:r>
    </w:p>
    <w:p>
      <w:pPr>
        <w:pStyle w:val="Normal"/>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na ten rok są przeznaczone 94.000,00zł i nic się nie zmien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interesowany był firmą, która aktualnie odbiera odpady.</w:t>
      </w:r>
    </w:p>
    <w:p>
      <w:pPr>
        <w:pStyle w:val="Normal"/>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do końca sierpnia została podpisana umowa z firmą LS-Plus.</w:t>
      </w:r>
    </w:p>
    <w:p>
      <w:pPr>
        <w:pStyle w:val="Normal"/>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dodał, że mieszkańcy byli bardzo zadowoleni z usług świadczonych przez firmę LS-Plus. </w:t>
      </w:r>
    </w:p>
    <w:p>
      <w:pPr>
        <w:pStyle w:val="Normal"/>
        <w:jc w:val="both"/>
        <w:rPr/>
      </w:pPr>
      <w:r>
        <w:rPr>
          <w:rFonts w:cs="Times New Roman" w:ascii="Times New Roman" w:hAnsi="Times New Roman"/>
          <w:sz w:val="24"/>
          <w:szCs w:val="24"/>
          <w:u w:val="single"/>
        </w:rPr>
        <w:t>Kazimiera Słotwińska</w:t>
      </w:r>
      <w:r>
        <w:rPr>
          <w:rFonts w:cs="Times New Roman" w:ascii="Times New Roman" w:hAnsi="Times New Roman"/>
          <w:sz w:val="24"/>
          <w:szCs w:val="24"/>
        </w:rPr>
        <w:t>: omówiła potrzebę podjęcia uchwały zmieniającej uchwałę Nr XXV/140/08 z dnia 25 marca 2008 roku w sprawie: zasad wydzierżawiania lub najmu nieruchomości gruntowych stanowiących własność Gminy Duszniki. Poinformowała, że podjęcie tej uchwały jest spowodowane wpłynięciem do Urzędu Gminy wniosku o oddanie w wieczyste użytkowanie gruntu rolnego od emerytowanego nauczyciela, co gwarantuje Karta Nauczyciela. Wyjaśniła, że w 2008r. Rada Gminy podjęła uchwałę, w której nie określono zasad użytkowania działek szkolnych oraz formy ich przekazania. Dodała, że w żadnym dokumencie oprócz Karty Nauczyciela nie ma zapisu odnoszącego się do użytkowania gruntu gminnego przez nauczycieli, ale jest to tylko wytyczna, która nie zawiera ściśle sprecyzowanych zasad. Dodała, że powierzchnia działki przekazywana nauczycielowi nie może przekroczyć 0,25 ha.</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czy nauczyciel, który złożył wniosek o dzierżawę działki jest już na emeryturze.</w:t>
      </w:r>
    </w:p>
    <w:p>
      <w:pPr>
        <w:pStyle w:val="Normal"/>
        <w:jc w:val="both"/>
        <w:rPr/>
      </w:pPr>
      <w:r>
        <w:rPr>
          <w:rFonts w:cs="Times New Roman" w:ascii="Times New Roman" w:hAnsi="Times New Roman"/>
          <w:sz w:val="24"/>
          <w:szCs w:val="24"/>
          <w:u w:val="single"/>
        </w:rPr>
        <w:t>Kazimiera Słotwińska</w:t>
      </w:r>
      <w:r>
        <w:rPr>
          <w:rFonts w:cs="Times New Roman" w:ascii="Times New Roman" w:hAnsi="Times New Roman"/>
          <w:sz w:val="24"/>
          <w:szCs w:val="24"/>
        </w:rPr>
        <w:t xml:space="preserve"> odpowiedziała, że jest to emerytowany nauczycie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doprecyzowała, że podejmowana uchwała dotyczyć będzie zarówno nauczycieli emerytowanych jak i czynnych. Skarbnik dodała, że podjęcie uchwały nie jest jednoznaczne z otrzymaniem gruntu przez składających wnioski, wskazała na zapis „w miarę możliwości”, który ma za zadanie regulować zasady przekazywania gruntów w dzierżawę. Następnie zapytała Kazimierę Słotwińską czy w obrębie Sędzinka, Wilkowa oraz Zalesia znajdują się działki możliwe do przekazania wnioskodawcy.</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azimiera Słotwińska</w:t>
      </w:r>
      <w:r>
        <w:rPr>
          <w:rFonts w:cs="Times New Roman" w:ascii="Times New Roman" w:hAnsi="Times New Roman"/>
          <w:sz w:val="24"/>
          <w:szCs w:val="24"/>
        </w:rPr>
        <w:t xml:space="preserve"> odpowiedziała, że są w tym rejonie grunty do przekazania, aczkolwiek znając wymagania oraz rodzaj upraw jakie mieszkaniec stosuje, nie będą one wystarczające. Dodała, że w uchwale jest obwarowanie, że nieruchomości, dla których jest aktualny plan zagospodarowania przestrzennego oraz te, dla których zostały wydane decyzje o warunkach zabudowy nie będą dzierżawione. Powiedziała, że ww. działki są działkami budowlanymi. Następnie poinformowała, że w Sędzinku przy boisku jest działka o powierzchni 0,67 ha. Kazimiera Słotwińska powiedziała, że niezależnie od tego jaka będzie decyzja, to i tak wnioskodawca zostanie poproszony na spotkanie w celu zawarcia porozumienia. </w:t>
      </w:r>
    </w:p>
    <w:p>
      <w:pPr>
        <w:pStyle w:val="Normal"/>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apytała o rozwiązanie problemu, gdyby większa liczba osób złożyła wnioski o dzierżawę gruntu. </w:t>
      </w:r>
    </w:p>
    <w:p>
      <w:pPr>
        <w:pStyle w:val="Normal"/>
        <w:jc w:val="both"/>
        <w:rPr/>
      </w:pPr>
      <w:r>
        <w:rPr>
          <w:rFonts w:cs="Times New Roman" w:ascii="Times New Roman" w:hAnsi="Times New Roman"/>
          <w:sz w:val="24"/>
          <w:szCs w:val="24"/>
          <w:u w:val="single"/>
        </w:rPr>
        <w:t>Kazimiera Słotwińska</w:t>
      </w:r>
      <w:r>
        <w:rPr>
          <w:rFonts w:cs="Times New Roman" w:ascii="Times New Roman" w:hAnsi="Times New Roman"/>
          <w:sz w:val="24"/>
          <w:szCs w:val="24"/>
        </w:rPr>
        <w:t xml:space="preserve"> odpowiedziała, że będą w takich sytuacjach odmowy, ponieważ w ustawie jest zapis mówiący o przekazywaniu gruntu tylko wtedy, gdy organ takowy posiada. Następnie wyjaśniła konieczność podjęcia uchwały w sprawie: bezprzetargowej sprzedaży nieruchomości zabudowanej, położonej na terenie miejscowości Młynkowo, gmina Duszniki (działka ewidencyjna nr 198). Kazimiera Słotwińska powiedziała, że o nabycie wnioskowanej  działki zgłosił się mieszkaniec Młynkowa- Zbigniew Szukała, chcąc uregulować stan prawny, ponieważ pobudował on częściowo budynki na terenie sklasyfikowanym jako droga w ewidencji gruntów. Aktualnie chce rozbudować zabudowania gospodarcze. Przedstawiła radnym mapkę z lokalizacją działki, by mieli większy pogląd na sytuację. Dodała, że zgodnie z Kodeksem Cywilnym prawo pierwokupu przysługuje osobie, która jest właścicielem zabudowań. Dodała, że cena działki wynosi 13.932,00zł. Powiedziała, że wartość została określona przez rzeczoznawcę oraz, że nie może być niższa niż ta określona w operacie szacunkowym.</w:t>
      </w:r>
    </w:p>
    <w:p>
      <w:pPr>
        <w:pStyle w:val="Normal"/>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Mirosława Szwedek</w:t>
      </w:r>
      <w:r>
        <w:rPr>
          <w:rFonts w:cs="Times New Roman" w:ascii="Times New Roman" w:hAnsi="Times New Roman"/>
          <w:sz w:val="24"/>
          <w:szCs w:val="24"/>
        </w:rPr>
        <w:t xml:space="preserve"> zaczęła omawiać projekt uchwały w sprawie: wprowadzenia zmian do Gminnego Programu Profilaktyki i Rozwiązywania problemów Alkoholowych na rok 2015. Powiedziała o utworzeniu nowego punktu informacyjno-konsultacyjnego ds. uzależnień, współuzależnień i przeciwdziałania przemocy w rodzinie w Grzebienisku, remoncie punktu w starym OSiR-ze i związaną z tym koniecznością przesunięcia środków w wysokości 38.000,00zł, o zmianie zapisu o szkoleniach dla nowych członków komisji, a także o zmianie zapisu o wynagrodzeniach członków.</w:t>
      </w:r>
    </w:p>
    <w:p>
      <w:pPr>
        <w:pStyle w:val="Normal"/>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o zmianę dotyczącą zapisu o wynagrodzeniac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zmiana ta polega na powrocie do zapisu dotyczącego wynagradzania miesięcznego ryczałtowego dla każdego członka komisj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o zapisy dotyczące wynagrodzenia </w:t>
      </w:r>
      <w:r>
        <w:rPr>
          <w:rFonts w:cs="Times New Roman" w:ascii="Times New Roman" w:hAnsi="Times New Roman"/>
          <w:bCs/>
          <w:sz w:val="24"/>
          <w:szCs w:val="24"/>
        </w:rPr>
        <w:t>za udział w pracach komisji tj. 15% minimalnego wynagrodzenia oraz za przeprowadzenie kontroli jednego punktu sprzedaży napojów alkoholowych w wysokości 8% minimalnego wynagrodzenia.</w:t>
      </w:r>
    </w:p>
    <w:p>
      <w:pPr>
        <w:pStyle w:val="Normal"/>
        <w:jc w:val="both"/>
        <w:rPr/>
      </w:pPr>
      <w:r>
        <w:rPr>
          <w:rFonts w:cs="Times New Roman" w:ascii="Times New Roman" w:hAnsi="Times New Roman"/>
          <w:bCs/>
          <w:sz w:val="24"/>
          <w:szCs w:val="24"/>
        </w:rPr>
        <w:t xml:space="preserve">Poproszono o wypowiedź </w:t>
      </w:r>
      <w:r>
        <w:rPr>
          <w:rFonts w:cs="Times New Roman" w:ascii="Times New Roman" w:hAnsi="Times New Roman"/>
          <w:bCs/>
          <w:sz w:val="24"/>
          <w:szCs w:val="24"/>
          <w:u w:val="single"/>
        </w:rPr>
        <w:t>Danutę Dolembę-Parzybut</w:t>
      </w:r>
      <w:r>
        <w:rPr>
          <w:rFonts w:cs="Times New Roman" w:ascii="Times New Roman" w:hAnsi="Times New Roman"/>
          <w:bCs/>
          <w:sz w:val="24"/>
          <w:szCs w:val="24"/>
        </w:rPr>
        <w:t>, która odpowiedziała, że kontrole wiążą się ze składanymi oświadczeniami o wartości sprzedaży alkoholu za rok poprzedni i sprawdzaniem ich wiarygodności. Podczas wykonywania kontroli członkowie komisji weryfikują czy są zachowane wszystkie wymogi pod względem reklamy, czy nie sprzedaje się alkoholu osobom niepełnoletnim, nietrzeźwym, czy też na zastaw.</w:t>
      </w:r>
    </w:p>
    <w:p>
      <w:pPr>
        <w:pStyle w:val="Normal"/>
        <w:jc w:val="both"/>
        <w:rPr>
          <w:rFonts w:ascii="Times New Roman" w:hAnsi="Times New Roman" w:cs="Times New Roman"/>
          <w:bCs/>
          <w:sz w:val="24"/>
          <w:szCs w:val="24"/>
        </w:rPr>
      </w:pPr>
      <w:r>
        <w:rPr>
          <w:rFonts w:cs="Times New Roman" w:ascii="Times New Roman" w:hAnsi="Times New Roman"/>
          <w:bCs/>
          <w:sz w:val="24"/>
          <w:szCs w:val="24"/>
          <w:u w:val="single"/>
        </w:rPr>
        <w:t>Justyna Bachorz</w:t>
      </w:r>
      <w:r>
        <w:rPr>
          <w:rFonts w:cs="Times New Roman" w:ascii="Times New Roman" w:hAnsi="Times New Roman"/>
          <w:bCs/>
          <w:sz w:val="24"/>
          <w:szCs w:val="24"/>
        </w:rPr>
        <w:t xml:space="preserve"> w odniesieniu do zmiany zapisów w uchwale zapytała o przeprowadzanie wywiadów.</w:t>
      </w:r>
    </w:p>
    <w:p>
      <w:pPr>
        <w:pStyle w:val="Normal"/>
        <w:jc w:val="both"/>
        <w:rPr>
          <w:rFonts w:ascii="Times New Roman" w:hAnsi="Times New Roman" w:cs="Times New Roman"/>
          <w:bCs/>
          <w:sz w:val="24"/>
          <w:szCs w:val="24"/>
        </w:rPr>
      </w:pPr>
      <w:r>
        <w:rPr>
          <w:rFonts w:cs="Times New Roman" w:ascii="Times New Roman" w:hAnsi="Times New Roman"/>
          <w:bCs/>
          <w:sz w:val="24"/>
          <w:szCs w:val="24"/>
          <w:u w:val="single"/>
        </w:rPr>
        <w:t>Danuta Dolemba- Parzybut</w:t>
      </w:r>
      <w:r>
        <w:rPr>
          <w:rFonts w:cs="Times New Roman" w:ascii="Times New Roman" w:hAnsi="Times New Roman"/>
          <w:bCs/>
          <w:sz w:val="24"/>
          <w:szCs w:val="24"/>
        </w:rPr>
        <w:t xml:space="preserve"> odpowiedziała, że od 2012r., czyli tak długo jak sama pracuje w komisji, nie były przeprowadzane żadne wywiady. Dodała, że prokurator Renata Krenc nie kieruje wywiadów do przeprowadzania do Gminnej Komisji Rozwiązywania Problemów Alkoholowych tylko na ośrodek pomocy społecznej, który w zakresie swoich zadań je przeprowadza. Dlatego na wniosek Elżbiety Kamienicznej oraz Maciej Teppera zapis ten został wycofa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Mirosława Szwedek</w:t>
      </w:r>
      <w:r>
        <w:rPr>
          <w:rFonts w:cs="Times New Roman" w:ascii="Times New Roman" w:hAnsi="Times New Roman"/>
          <w:sz w:val="24"/>
          <w:szCs w:val="24"/>
        </w:rPr>
        <w:t xml:space="preserve"> omówiła projekt uchwały zmieniający uchwałę w sprawie: szczegółowych zasad udzielania i rozmiaru zniżek nauczycielom, którym powierzono stanowiska kierownicze w szkołach i przedszkolach gminy Duszniki oraz określenia tygodniowego obowiązkowego wymiaru godzin zajęć nauczycieli realizujących w ramach pracy obowiązki określone dla stanowisk o różnym tygodniowym wymiarze godzin. Skarbnik powiedziała, że pedagodzy oraz logopedzi zgłosili się o obniżenie pensum, ponieważ do tej pory w powiecie szamotulskim w gminie Duszniki było ono najwyższe. Przeprowadzone analizy pokazały, że obniżenie wnioskowanego wymiaru godzin dla specjalistów o 1 godzinę tygodniowo nie wprowadzi dużych skutków finansowych.</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zmiana ta będzie miała wpływ na dostępność specjalistów dla dzieci, czy nie będzie to dla nich ze szkodą.</w:t>
      </w:r>
    </w:p>
    <w:p>
      <w:pPr>
        <w:pStyle w:val="Normal"/>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specjaliści będą swoje obowiązki wykonywać w tym samym wymiarze godzin, aczkolwiek ta jedna godzina wejdzie w nadgodziny.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ainteresowana była liczebnością specjalistów, których dotyczyć będzie zmiana oraz o ile godzin miesięcznie zmniejszy się pensum w ogólnym rozrachunku.</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nna Szymanowska</w:t>
      </w:r>
      <w:r>
        <w:rPr>
          <w:rFonts w:cs="Times New Roman" w:ascii="Times New Roman" w:hAnsi="Times New Roman"/>
          <w:sz w:val="24"/>
          <w:szCs w:val="24"/>
        </w:rPr>
        <w:t xml:space="preserve"> odpowiedziała, że jest trzech pedagogów, a logopedów więcej, ponieważ kwalifikacje do przeprowadzenia zajęć mają np. nauczyciele przedszkolni uczący w podstawowym zakresie. Dodała, że nie potrafi w danym momencie odpowiedzieć o jaką liczbę godzin dokładnie chodzi.</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nadmieniła, że nauczyciele podejmują teraz drugą specjalizację. Dodała, że obniżenie pensum o jedną godzinę tygodniowo jest realne do obciążenia budżetu dla oświaty.</w:t>
      </w:r>
    </w:p>
    <w:p>
      <w:pPr>
        <w:pStyle w:val="Normal"/>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niósł się do pism, które wpłynęły do biura Rady jako „zażalenia” na podjęte uchwały w sprawie przystąpienia do sporządzenia miejscowego planu zagospodarowania przestrzennego. </w:t>
      </w:r>
    </w:p>
    <w:p>
      <w:pPr>
        <w:pStyle w:val="Normal"/>
        <w:jc w:val="both"/>
        <w:rPr>
          <w:rFonts w:ascii="Times New Roman" w:hAnsi="Times New Roman" w:cs="Times New Roman"/>
          <w:sz w:val="24"/>
          <w:szCs w:val="24"/>
        </w:rPr>
      </w:pPr>
      <w:r>
        <w:rPr>
          <w:rFonts w:cs="Times New Roman" w:ascii="Times New Roman" w:hAnsi="Times New Roman"/>
          <w:sz w:val="24"/>
          <w:szCs w:val="24"/>
        </w:rPr>
        <w:t>Radni zapoznali się z przygotowaną propozycją odpowiedzi oraz wnieśli stosowne uwagi. przewodniczący Rady poinformował, że pozostała część Rady otrzyma pismo z propozycją odpowiedzi przez sesją oraz, że będą oni także mieli możliwość wypowiedzenia się i wprowadzenia własnych spostrzeżeń.</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tym posiedzenie zakończono.</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otokołowała</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nika Młynarek</w:t>
            </w:r>
          </w:p>
        </w:tc>
        <w:tc>
          <w:tcPr>
            <w:tcW w:w="4785" w:type="dxa"/>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ył</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Komisji Rolnictwa i Budżetu</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center"/>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lang w:eastAsia="pl-PL"/>
              </w:rPr>
              <w:t>Ireneusz Tylkowski</w:t>
            </w:r>
          </w:p>
          <w:p>
            <w:pPr>
              <w:pStyle w:val="Normal"/>
              <w:spacing w:lineRule="auto" w:line="360" w:before="0" w:after="0"/>
              <w:jc w:val="both"/>
              <w:rPr>
                <w:rFonts w:ascii="Times New Roman" w:hAnsi="Times New Roman" w:eastAsia="Times New Roman" w:cs="Times New Roman"/>
                <w:sz w:val="24"/>
                <w:szCs w:val="24"/>
                <w:vertAlign w:val="superscript"/>
                <w:lang w:eastAsia="pl-PL"/>
              </w:rPr>
            </w:pPr>
            <w:r>
              <w:rPr>
                <w:rFonts w:eastAsia="Times New Roman" w:cs="Times New Roman" w:ascii="Times New Roman" w:hAnsi="Times New Roman"/>
                <w:sz w:val="24"/>
                <w:szCs w:val="24"/>
                <w:vertAlign w:val="superscript"/>
                <w:lang w:eastAsia="pl-PL"/>
              </w:rPr>
            </w:r>
          </w:p>
        </w:tc>
      </w:tr>
    </w:tbl>
    <w:p>
      <w:pPr>
        <w:pStyle w:val="Normal"/>
        <w:tabs>
          <w:tab w:val="clear" w:pos="708"/>
          <w:tab w:val="left" w:pos="21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14:00Z</dcterms:created>
  <dc:creator>Monika Młynarek</dc:creator>
  <dc:description/>
  <dc:language>en-US</dc:language>
  <cp:lastModifiedBy>Danuta Dolemba</cp:lastModifiedBy>
  <cp:lastPrinted>2015-08-05T13:41:00Z</cp:lastPrinted>
  <dcterms:modified xsi:type="dcterms:W3CDTF">2015-08-11T12:14:00Z</dcterms:modified>
  <cp:revision>2</cp:revision>
  <dc:subject/>
  <dc:title/>
</cp:coreProperties>
</file>