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9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grudnia 2015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o godzinie 1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ustyna Bachor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Jadwiga Klińsk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  - Wojciech Kukułka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 wydania opinii projektu budżetu na 2016 rok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tał członków  komisji oraz przybyłych na posiedzenie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bCs/>
          <w:sz w:val="24"/>
          <w:szCs w:val="24"/>
        </w:rPr>
        <w:t xml:space="preserve"> odczytała opinię wydaną przez Komisję Rewizyjną- opinia pozytyw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czytał opinię wydaną przez Komisję Oświaty, Kultury, Kultury Fizycznej i Zdrowia- opinia pozytyw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odczytał opinię wydaną przez Komisję Ochrony Środowiska i Porządku Publicznego- opinia pozytyw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>, skarbnik Gminy, wyjaśniła, z których rozdziałów Komisja Oświaty, Kultury, Kultury Fizycznej i Zdrowia oraz Komisja Ochrony Środowiska i Porządku Publicznego proponowała, aby przesunąć środki finansowe na nowe zadanie pod nazwą „Projekt i przebudowa boiska przy Zespole Szkół w Grzebienisku w łącznej kwocie 70.000,00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wiązała się dyskusja w temacie dostępności ww. boiska poza godzinami lekcyjnymi. Radni wspólnie stwierdzili, że dostęp do boiska w godzinach popołudniowych powinien być możliwy, by w pełni wykorzystywać obiek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odczytał pozytywną opinię Komisji Rolnictwa i Budżetu sporządzoną m.in. na podstawie przedstawionych opinii przez komisje stałe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wyczerpaniu tematów o godzinie 1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41</w:t>
      </w:r>
      <w:r>
        <w:rPr>
          <w:rFonts w:cs="Times New Roman" w:ascii="Times New Roman" w:hAnsi="Times New Roman"/>
          <w:bCs/>
          <w:sz w:val="24"/>
          <w:szCs w:val="24"/>
        </w:rPr>
        <w:t>, posiedzenie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tabs>
          <w:tab w:val="clear" w:pos="708"/>
          <w:tab w:val="left" w:pos="517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34:00Z</dcterms:created>
  <dc:creator>Monika Młynarek</dc:creator>
  <dc:description/>
  <dc:language>en-US</dc:language>
  <cp:lastModifiedBy>Danuta Dolemba</cp:lastModifiedBy>
  <cp:lastPrinted>2016-01-07T13:14:00Z</cp:lastPrinted>
  <dcterms:modified xsi:type="dcterms:W3CDTF">2016-01-12T11:34:00Z</dcterms:modified>
  <cp:revision>2</cp:revision>
  <dc:subject/>
  <dc:title/>
</cp:coreProperties>
</file>