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8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listopad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Justyna Bachor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Wojciech Kukułka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zegorz Pawlak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mówienia projektów uchwał na najbliższą sesję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omówienia spraw bieżący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tał członków  komisji oraz przybyłych na posiedzenie.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 poinformował członków komisji, że przewidziana w planie pracy na miesiąc listopad praca nad projektem budżetu na 2016r. zostanie wykonana na spotkaniu wspólnym komisji w grudniu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erwszym omawianym projektem uchwały był projekt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 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>w sprawie uchwały budżetowej na rok 2015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bCs/>
          <w:sz w:val="24"/>
          <w:szCs w:val="24"/>
        </w:rPr>
        <w:t xml:space="preserve"> zainteresowany był, czy kwota kary w wysokości 70.000,00zł wpłacona przez firmę z Buku, która odbierała z Gminy Duszniki odpady i wypowiedziała umowę, rekompensuje koszty jakie musiała ponieść Gmina ze względu na konieczność podpisania kolejnej umowy z inną firm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nie było z tego tytułu straty dla budżetu Gminy. Dodała, że ze wskazanej kwoty w miesiącach czerwiec-sierpień pokryto zobowiązanie wobec firmy LS Plus, która w tym czasie świadczyła usługi odbioru odpad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w odniesieniu do słów skarbnika zapytał czy zmniejszenie wydatków nie wpłynie na wykonanie pozostałych zadań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wszystkie zmiany zostały przeanalizowane i zostaną wykonane planowo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bCs/>
          <w:sz w:val="24"/>
          <w:szCs w:val="24"/>
        </w:rPr>
        <w:t xml:space="preserve"> zapytał do kiedy jest ważna dokumentacja na kanalizac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a, że prosiła pracowników Referatu Rozwoju Gospodarczego o sporządzenie wykazu pozwoleń na budowę oraz terminów. Dodała, że ważność dokumentacji w sprawie kanalizacji na pewno nie mija w 2016r, być może jest to początek 2017r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wiedziała, że zmiany zawarte w projekcie uchwały w 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5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5 – 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poznano się z projektami uchwał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zmiany uchwały w sprawie udzielenia pomocy finansowej dla Powiatu Szamotulskiego na dofinansowanie przebudowy drogi powiatowej nr 2734P Pakosław-Duszniki na odcinku od ul. Jana Pawła II do skrzyżowania z ul. Kolejową w  m. Duszni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zmiany uchwały Nr XV/98/15 w sprawie określenia wysokości stawek podatku od nieruchomości na 2016 rok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określenia wzorów formularzy informacji i deklaracji podatkowych podatku od nieruchomości, podatku rolnego i podatku leśneg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uchylenia zasad ustalania i poboru opłaty targowej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bezprzetargowej sprzedaży nieruchomości niezabudowanej, położonej na terenie wsi Wierzeja, gmina Duszniki (działka ewidencyjna nr 18/3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zatwierdzenia planu pracy Komisji Rewizyjnej na rok 2016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jc w:val="both"/>
        <w:rPr/>
      </w:pPr>
      <w:r>
        <w:rPr/>
        <w:t>odwołania przewodniczącej Komisji Rewizyjnej</w:t>
      </w:r>
    </w:p>
    <w:p>
      <w:pPr>
        <w:pStyle w:val="Akapitzlist"/>
        <w:numPr>
          <w:ilvl w:val="0"/>
          <w:numId w:val="2"/>
        </w:numPr>
        <w:spacing w:before="0" w:after="280"/>
        <w:rPr/>
      </w:pPr>
      <w:r>
        <w:rPr/>
        <w:t>rozpatrzenia skarg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 w:before="0" w:after="280"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Następnie poproszono podinspektora Łukasza Rzepę w celu omówienia wezwań do usunięcia naruszenia prawa uchwałami XLVIII/339/09 z dnia 29 września 2009r., XLVIII/340/09 z dnia 29 września 2009r, XLVIII/342/09 z dnia 29 września 2009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Łukasz Rzepa</w:t>
      </w:r>
      <w:r>
        <w:rPr>
          <w:rFonts w:cs="Times New Roman" w:ascii="Times New Roman" w:hAnsi="Times New Roman"/>
          <w:sz w:val="24"/>
          <w:szCs w:val="24"/>
        </w:rPr>
        <w:t xml:space="preserve"> powiedział, że Pan Wielądek- osoba składająca wezwania do usunięcia naruszenia prawa ww. uchwałami- złożył już w 2014r. wniosek o zmianę miejscowego planu zagospodarowania przestrzennego, którego zmiana właśnie się dokonuje. Natomiast teraz złożył wniosek o zmianę kolejnych trzech planów. Dodał, że poproszono o opinię urbanistkę, która na wniosek Pana Wielądka przygotowywała  projekty, korzystano z ekspertyzy prof. Szewczyka sporządzonej w sprawie wniesionego w 2014r. wezwania, w którym podnoszone były podobne zarzuty. Na chwilę obecną stanowisko jest jednoznaczne, aby nie podejmować decyzji o zmianie miejscowych planów zagospodarowania przestrzennego oraz czekać, czy Pan Wielądek złoży dokumenty do sądu, który następnie rozpatrzy sprawę i wskaże jakie zarzuty są zasadne. Łukasz Rzepa powiedział, że Pan Wielądek początkowo chciał, by w planach ujęta była spalarnia, z której się w późniejszym czasie wycofał, ponieważ jak sam napisał  mógłby stracić potencjalnych inwestorów. Dodał, że wnoszący wezwanie wskazywał także, że chciałby wybudować budynek dwupiętrowy, w którym miałby być np. hotel. Aktualnie Pan Wielądek chce, by spalarnia jednak była ujęta w planach. Nasuwa się tutaj pytanie: kto chciałby inwestować fundusze w budowę hotelu przy spalarni. Łukasz Rzepa powiedział, że rozmawiał z urbanistką, która powiedziała, że obawia się o kwestię dotyczącą dróg wewnętrznych, co może być największym zarzutem. Dodał, że Pan Wielądek chciał, by teren został podzielony na działki o większej i mniejszej powierzchni, by pozyskać małego i dużego inwestora. Powiedział, że w planie widnieje zapis o drogach wewnętrznych, natomiast nie są one zaznaczone na załączniku graficzny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pytał co należałoby zrobić, by na terenie należącym do Pana Wielądka wybudowana została jakaś firm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Łukasz Rzepa</w:t>
      </w:r>
      <w:r>
        <w:rPr>
          <w:rFonts w:cs="Times New Roman" w:ascii="Times New Roman" w:hAnsi="Times New Roman"/>
          <w:sz w:val="24"/>
          <w:szCs w:val="24"/>
        </w:rPr>
        <w:t xml:space="preserve"> odpowiedział, że w 2009r. miejscowy plan zagospodarowania przestrzennego został zaakceptowany przez nadzór wojewódzki, także nie dopatrzono się żadnych błędów, co oznacza, że plan jest prawidłowy. Łukasz Rzepa powiedział, że w tej chwili inwestor mógłby uzyskać pozwolenie na budowę na podstawie obowiązującego miejscowego pla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poinformował członków komisji, że na kolejnym posiedzeniu zostanie przygotowany plan pracy na 2016r. Prosił, aby każdy przygotował propozycje do plan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wyczerpaniu tematów, posiedzenie zakończono.</w:t>
      </w:r>
    </w:p>
    <w:tbl>
      <w:tblPr>
        <w:tblW w:w="9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86"/>
      </w:tblGrid>
      <w:tr>
        <w:trPr>
          <w:trHeight w:val="1114" w:hRule="atLeast"/>
        </w:trPr>
        <w:tc>
          <w:tcPr>
            <w:tcW w:w="45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8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tabs>
          <w:tab w:val="clear" w:pos="708"/>
          <w:tab w:val="left" w:pos="517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5:00Z</dcterms:created>
  <dc:creator>Monika Młynarek</dc:creator>
  <dc:description/>
  <dc:language>en-US</dc:language>
  <cp:lastModifiedBy>Danuta Dolemba</cp:lastModifiedBy>
  <cp:lastPrinted>2015-11-27T12:11:00Z</cp:lastPrinted>
  <dcterms:modified xsi:type="dcterms:W3CDTF">2015-12-07T08:05:00Z</dcterms:modified>
  <cp:revision>2</cp:revision>
  <dc:subject/>
  <dc:title/>
</cp:coreProperties>
</file>