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4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5 maj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adwiga Kliń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wóch radnych nieobecnych usprawiedliwionych (Justyna Bachorz, Wojciech Kukułka). 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: analizy wykonania budżetu Gminy Duszniki z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tała radnym pozytywną opinię Regionalnej Izby Obrachunkowej o przedłożonym sprawozdaniu z wykonania budżetu wraz z informacją o stanie mienia Gminy Duszniki za 2014 rok – wyjaśniając poszczególne zapisy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ła sprawozdanie finansowe za 2014 r. (rozdane radnym przed posiedzeniem komisji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dyskusji nad sprawozdaniem z wykonania budżetu za 2014 rok, Grzegorz Pawlak pytał o niezrealizowanie planowanego zakupu samochodu dla Gminnego Ośrodka Pomocy Społeczn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ójt Roman Boguś wyjaśnił, iż uznał powyższy wydatek za niezasadny. Obecnie GOPS dysponuje samochodem osobowym, a proponowany nowy model był tej samej klasy. Kontynuując wójt poinformował również, w jaki sposób został powiadomiony o potrzebie zakupu samochodu. Pani kierownik Gminnego Ośrodka Pomocy Społecznej chcąc dokonać samodzielnie nabycia wskazanego pojazdu, przedłożyła wójtowi do podpisu pełnomocnictwo </w:t>
      </w:r>
      <w:r>
        <w:rPr>
          <w:rFonts w:cs="Times New Roman" w:ascii="Times New Roman" w:hAnsi="Times New Roman"/>
          <w:bCs/>
          <w:sz w:val="24"/>
          <w:szCs w:val="24"/>
        </w:rPr>
        <w:t>do dysponowania przyznanymi w budżecie gminy środkami finansowymi na wyższą kwotę (powyżej 30 tys. Euro), bez jakiegokolwiek uzasadnie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daniem Grzegorza Pawlaka, radnym należy wyjaśnić powody niezrealizowania planowanego wydatku w budżecie za 2014 rok z uwagi na fakt, iż omawiany wydatek został przez Radę Gminy wcześniej zatwierdzo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opinii wójta – organ wykonawczy oceniając nieracjonalność zakupu, dokonał odpowiedniej zmia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dyskusję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olnictwa i Budżetu jednogłośnie (w składzie: 3 członków, 2 nieobecny) pozytywnie zaopiniowała wykonanie budżetu, jednocześnie wnosząc o udzielenie absolutorium Wójtowi Gminy Duszniki za 2014 r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-/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-/ Ireneusz Tylkowsk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6:00Z</dcterms:created>
  <dc:creator>Beata Kontusz - Iwańczuk</dc:creator>
  <dc:description/>
  <dc:language>en-US</dc:language>
  <cp:lastModifiedBy>Danuta Dolemba</cp:lastModifiedBy>
  <dcterms:modified xsi:type="dcterms:W3CDTF">2015-06-10T07:06:00Z</dcterms:modified>
  <cp:revision>2</cp:revision>
  <dc:subject/>
  <dc:title/>
</cp:coreProperties>
</file>