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3/20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14 maja 2015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a Rolnictwa i Budżetu Rady Gminy Duszniki w składz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Przewodniczący       - Ireneusz Tylkows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Członkowie             - Justyna Bachor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 xml:space="preserve"> - Jadwiga Klińsk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 xml:space="preserve"> - Wojciech Kukułka</w:t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Grzegorz Pawla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brała się w celu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tkania z przedstawicielem Gminy Duszniki w Wielkopolskiej Izbie Rolniczej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mówienia projektów uchwał na najbliższą sesję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mówienia spraw bieżących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Ireneusz Tylkowski powitał członków  komisji oraz uczestniczących w spotkaniu wójta Romana Bogusia, przedstawiciela Gminy Duszniki w Wielkopolskiej Izbie Rolniczej: Pawła Zagórskiego, jak również przybyłych na posiedzenie Pana Konrada Gorzkowskiego – reprezentującego PSWM Wielkopolska Sp. zo.o. – oraz członkinie Stowarzyszenia „Zielona Wilczyna”. Lista obecności j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.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 Paweł Zagórski omówił działalność Izby Rolniczej, a następnie odpowiadał na pytania radnych dotyczące m.in. następujących kwesti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zierżawy gruntów rolnych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działu w lokalnych wydarzeniach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zyskiwania dodatkowych środków finansowych na działalność WIR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zkoleń i projektów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omocji polskiej żywności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kultywowania trady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czas posiedzenia przedstawiciel Wielkopolskiej Izby Rolniczej zapoznał obecnych ze sprawozdaniem z pracy Izby za rok 2014 oraz z działalności statutowej Zarządu Wielkopolskiej Izby Rolniczej w okresie od 1 grudnia 2014 r. do 28 lutego 2015r., które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adni otrzymali również informację na temat wyborów do izb rolniczych, które zarządzone zostały na dzień 31 maja br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ójt Roman Boguś poinformował obecnych o inicjatywie radnych: Jadwigi Klińskiej i Grzegorza Mazurka, dotyczącej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ylenia uchwał Rady Gminy w Dusznikach w sprawie przystąpienia do sporządzenia planu zagospodarowania przestrzennego w Gminie Duszniki (będące obecnie w fazie uzgodnień) oraz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tawienia na nowo opracowanych projektów uchwał w ww. sprawi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konsekwencji powyższego, wójt wystąpił do Przewodniczącego Rady z wnioskiem o zwołanie sesji nadzwyczajnej, załączając inicjowane przez radnych uchwał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yna Bachorz zwróciła uwagę na fakt przekroczenia terminu, w jakim przewodniczący obowiązany jest zwołać sesję nadzwyczajną, a przypadającego – stosownie do przepisów – w ciągu 7 dni od wpłynięcia wnios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Roman Boguś wyjaśniał, iż zgodnie ze Statutem Gminy Duszniki, o terminie sesji powiadamia się radnych najpóźniej na 5 dni przed planowanymi obradam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alszej części posiedzenia dyskutowano m.in. na temat zasadności przedstawionych projektów uchwał. Głos w sprawie zabrali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- Konrad Gorzkowski –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stawiciel PSWM Wielkopolska Sp. z o.o. – apelując do radnych o odrzucenie projektów uchwał w proponowanej formie, prosił o możliwość przedyskutowania powyższego i wspólnego wypracowania kompromisu, w zakresie ewentualnej ilości turbin, czy minimalnych odległości od zabudowań mieszkalnych. Pan Gorzkowski podkreślał, że dochód z podatków w przypadku uruchomienia planowanej Farmy wiatrowej byłby dużym zastrzykiem finansowym dla Gminy, a zarazem jej mieszkańców. Przedstawiciel PSWM Wielkopolska nawiązał także do utrzymywanych od lat więzi Firmy z gminą Duszniki i lokalną społecznością, chociażby poprzez czynny udział w festynach i regionalnych uroczystościach, czy wspieranie działalności kulturalnej, sportowej oraz drobnych inwestycji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adwiga Klińska podkreślała, że dyskusja na temat kształtu planowanej Farmy wiatrowej była w 2010 roku, wówczas to Firma nie chciała ustąpić w sprawie zachowania proponowanych minimalnych odległości turbin wiatrowych oraz zredukowania ich ilości. Zdaniem radnej, Inwestor nie wykazał własnej inicjatywy w kierunku konsultacji powyższego z mieszkańcami gmi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daniem Grzegorza Pawlaka, obecnie społeczność gminna jest bardzo skłócona w sprawie budowy Farmy wiatrowej, dlatego też Inwestor winien najpierw przekonać mieszkańców do powyższego, zanim zwróci się o aprobatę do radnych. Z drugiej jednak strony w opinii radnego, ostateczne odsunięcie Inwestora bez możliwości rozmowy i wyciągnięcia ewentualnych wniosków z dotychczasowych działań, również nie jest wskaza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ynuując wypowiedź Grzegorz Pawlak nawiązał do zwołanej sesji w trybie nadzwyczajnym – w związku z wnioskiem dwóch radnych – a następnie przesunięcia jej terminu bez uzasadnienia. Radny wyraził sprzeciw wobec praktykom nie podejmowania wcześniejszych dyskusji – z udziałem wszystkich radnych – w tak istotnych kwestiach. Decyzje w ww. sprawie powinny być zdaniem radnego, efektem wspólnie wypracowanych uzgodnień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Jadwiga Klińska odniosła się do wypowiedzi przedmówcy twierdząc, że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owała podczas posiedzenia wspólnego Komisji o podjętych pracach nad rozwiązaniem kwestii spornej, w zakresie planowanej budowy Farmy wiatrowej – wówczas żaden z radnych nie wykazał inicjatywy, aby przyłączyć się do podjętych działań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tkania w sprawie omawianej inwestycji były organizowane, m.in. z Panią poseł Anną Zalewską. Radna nawiązała również do odbytej w 2010 roku „rozprawy administracyjnej” w zakresie decyzji środowiskowej pod Farmy wiatrowe, wskazując na utrudniony udział mieszkańców w dyskusji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dwiga Klińska ustosunkowała się również do tematu zmiany terminu sesji nadzwyczajnej wyjaśniając, że przyczyną powyższego był pilny wyjazd radnego Grzegorza Mazurka (jednego z wnioskodawców proponowanych uchwał) w dniu 15 maja br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 opinii Justyny Bachorz do tematu należy podejść rozważnie i analizując wszelkie aspekty w sprawie. Podjęcie proponowanych uchwał zdaniem radnej, ostatecznie zamyka drogę Inwestorowi, bez możliwości późniejszych dyskusji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dalszej debaty poruszano zagadnienia dotyczące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ci ewentualnych przychodów dla Gminy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raniczeń rozwoju mniejszych firm, czy działalności rolniczej, ze względu na zbyt bliskie usytuowanie wiatraków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udnościach w porozumieniu się z poprzednim przedstawicielem PSWM Wielkopolska, a tym samym pogłębieniu konfliktów pomiędzy stronami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j możliwości pozyskania innych inwestorów na teren Gminy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Konrad Gorzkowski –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stawiciel PSWM Wielkopolska Sp. z o.o. – przybliżył ogólną strukturę Firmy wyjaśniając, że osoba skonfliktowana z rolnikami (o której była mowa) nie reprezentuje już PSWM. Pan Gorzkowski naświetlił również sprawy dotyczące umów z rolnikami na dzierżawę gruntów, wskazując na brak przepisu prawa ograniczającego właścicieli nieruchomości w rozwoju i rozbudowie gospodarstw, ze względu na usytuowanie Farmy wiatrowej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 Gorzkowski odpowiadał także na pytania, dotyczące możliwości rozwiązania przez zainteresowanych rolników, zawartej z Firmą umowy dzierżawy. Według udzielonej informacji: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wiązane zostaną umowy dzierżawy działek na których – po ostatecznych uzgodnieniach – nie będą budowane wiatraki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pozostałych przypadkach przedstawiciel PSWM Wielkopolska będzie zachęcał nieprzekonanych rolników, do perspektywicznych korzyści płynących z realizacji inwestycji. Jednak w przypadku stanowczej chęci rozwiązania ww. umowy, Firma nie będzie egzekwować kar wynikających z zapisów w umow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sumowując powyższe, przedstawiciel PSWM Wielkopolska uznał, że Gmina podejmując zaproponowane uchwały w sprawie przystąpienia do zmiany planów zagospodarowania przestrzennego, wydatkuje środki finansowe jednoznacznie na zablokowanie Inwestycji budowy Farmy wiatrow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alszej dyskusji wójt Roman Boguś odpowiadał na pytania radnych informując zainteresowanych o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arze pozyskania Inwestorów „typu SANO”. Gmina dysponuje terenami pod działalność gospodarczą m.in. w Wilczynie, czy Sękowie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alizacji uchwały w sprawie przystąpienia do sporządzenia miejscowego planu zagospodarowania przestrzennego w Wilczynie. Powyższe przeprowadzane jest zgodnie ze standardowym trybem, bez zbędnej zwłoki. Obecnie dokonano wyboru urbanisty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rwaniu prac nad planami zagospodarowania przestrzennego (dot. farmy wiatrowej) i podjęciu nowych uchwał w sprawie przystąpienia do sporządzenia miejscowego planu na wskazanych terenach. Rada Gminy zdecyduje o dalszych kierunkach w omawianej kwestii, a wójt jako organ wykonawczy zrealizuje powyższe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asumując wójt podkreślał, że wymienione działania są spełnieniem obietnic wyborcz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koniec radni omawiali temat proponowanych na sesję nadzwyczajną projektów uchwał, w sprawie przystąpienia do sporządzenia miejscowych planów zagospodarowania przestrzennego Gminy Duszniki. Wskazując na brak alternatywy uzyskania przez Gminę przychodu – jaki zapewnia budowa Farmy wiatrowej – nie osiągnięto konsensusu i nie wydano opinii w sprawi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ni wypowiedzą się podczas sesji we własnym imieniu, poprzez głosowan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tym posiedzenie zakończon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tokołował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ata Kontusz-Iwańczuk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Komisji 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lnictwa i Budżetu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reneusz Tylkowski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24:00Z</dcterms:created>
  <dc:creator>Beata Kontusz - Iwańczuk</dc:creator>
  <dc:description/>
  <dc:language>en-US</dc:language>
  <cp:lastModifiedBy>Danuta Dolemba</cp:lastModifiedBy>
  <cp:lastPrinted>2015-05-18T09:49:00Z</cp:lastPrinted>
  <dcterms:modified xsi:type="dcterms:W3CDTF">2015-05-18T10:24:00Z</dcterms:modified>
  <cp:revision>2</cp:revision>
  <dc:subject/>
  <dc:title/>
</cp:coreProperties>
</file>