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2/20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19 marca 2015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a Rolnictwa i Budżetu Rady Gminy Duszniki w składz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Przewodniczący       - Ireneusz Tylkow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Członkowie             - Justyna Bachor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 xml:space="preserve"> - Jadwiga Klińs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 xml:space="preserve"> - Wojciech Kukułka</w:t>
      </w:r>
    </w:p>
    <w:p>
      <w:pPr>
        <w:pStyle w:val="Normal"/>
        <w:spacing w:lineRule="auto" w:line="360" w:before="0" w:after="0"/>
        <w:ind w:left="141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Grzegorz Pawla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brała się w celu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tkania z przedstawicielem Stowarzyszenia KOLD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enia spraw bieżąc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ł. nr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1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y Komisji Ireneusz Tylkowski powitał dyrektora biura KOLD Pana Ireneusza Witkowskiego, przybyłych radnych oraz uczestniczących w posiedzeniu mieszkańc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yrektor Ireneusz Witkowski omówił pokrótce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yb przyznawania oraz wypłaty pomocy finansowej w ramach działań KOLD-u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ady sporządzania wniosków i wymogi stosowanych wytycznych oraz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brane realizowane projekty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</w:rPr>
        <w:t>Radni zapoznali się z celem Stowarzyszenia, jakim jest działanie na rzecz rozwoju obszarów wiejskich, a w szczególności:</w:t>
      </w:r>
    </w:p>
    <w:p>
      <w:pPr>
        <w:pStyle w:val="TextBody"/>
        <w:spacing w:lineRule="auto" w:line="360"/>
        <w:ind w:left="3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opracowanie Lokalnej Strategii Rozwoju (LSR) dla obszaru gmin: Duszniki, Lwówek, Opalenica, Kuślin, Nowy Tomyśl, Pniewy, Miedzichowo;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) wspieranie działań na rzecz realizacji LSR dla obszaru gmin;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3) promocja obszarów wiejskich położonych w wymienionych gminach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mobilizowanie  społeczeństwa do wzięcia aktywnego udziału w procesie  rozwoju obszarów wiejskich;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upowszechnianie i wymiana informacji o inicjatywach związanych z aktywizacją ludności na  obszarach wiejskich;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spieranie działań na   rzecz  budowy  i rozwoju społeczeństwa obywatelskiego,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udział w przygotowywaniu, realizacji i  finansowaniu   projektów wynikających z LSR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a  obszarze gmin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adni zapoznali się również z wykonanymi działaniami w latach 2009-2015 ze środków Leadera, na terenie KOLD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 nr 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trakcie dyskusji radni poruszali tematy w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oblemów formalnych np. kwestie trudności związanych z prawidłowym wypełnianiem wniosków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izacji wniosków w latach ubiegłych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rzygotowanego w roku 2015 konkursu grantowego o tematyce: </w:t>
      </w:r>
    </w:p>
    <w:p>
      <w:pPr>
        <w:pStyle w:val="Normal"/>
        <w:numPr>
          <w:ilvl w:val="1"/>
          <w:numId w:val="5"/>
        </w:numPr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sztaty kulturalne, sportowe, turystyczne (warsztaty nie mogą być kontynuacją zajęć szkolnych);</w:t>
      </w:r>
    </w:p>
    <w:p>
      <w:pPr>
        <w:pStyle w:val="Normal"/>
        <w:numPr>
          <w:ilvl w:val="1"/>
          <w:numId w:val="5"/>
        </w:numPr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rzenia kulturalne, sportowe, turystyczne (nie mogą być cykliczne);</w:t>
      </w:r>
    </w:p>
    <w:p>
      <w:pPr>
        <w:pStyle w:val="Normal"/>
        <w:numPr>
          <w:ilvl w:val="1"/>
          <w:numId w:val="5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Infrastruktura związana z zachowaniem dziedzictwa kulturalnego lub turystyką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eferowane są projekty skierowane dla dzieci i młodzieży oraz osób 50+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rugiej części posiedzenia poruszono temat wniosku części mieszkańców Wilczyny kierowanego do Rady Gminy, o podjęcie uchwały w sprawie przystąpienia do sporządzenia miejscowego planu zagospodarowania przestrzennego w Wilczynie dla działek o nr ewid. 45, 50/2, 50/4 i 54/11 i 50/5, w związku ze sprzeciwem dotyczącym planowanej na tym terenie budowy biogazowni oraz ciepłociąg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nowisko mieszkańców w sprawie przedstawiła Pani Ewa Konieczna – przedstawiciel Stowarzyszenia Zielona Wilczyna. Lokalne środowisko nie zgadza się z planowanym przez Inwestora usytuowaniem biogazowni. Obawy mieszkańców odnoszą się do negatywnego oddziaływania na środowisko, w tym zdrowie oraz pogorszenie warunków ży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i zainteresowani – zabierając głos – wskazywali na uciążliwości odorowe, bezpieczeństwo i hałas w związku ze wzmożonym transportem dostarczającym wsad do biogazowni, jak również koniecznością wywożenia odpad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yskutowano również nt.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ktu złożonego przez Inwestora do Starosty Powiatowego wniosku o pozwolenie na budowę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li wsparcia działań mieszkańców przez radnych Gminy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ożliwości podjęcia uchwały w sprawie </w:t>
      </w:r>
      <w:r>
        <w:rPr>
          <w:rFonts w:cs="Times New Roman" w:ascii="Times New Roman" w:hAnsi="Times New Roman"/>
          <w:sz w:val="24"/>
          <w:szCs w:val="24"/>
        </w:rPr>
        <w:t>przystąpienia do sporządzenia miejscowego planu zagospodarowania przestrzennego w Wilczynie oraz znalezienia środków na sfinansowanie powyższego (pytania kierowano także do Skarbnika Gminy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ni zapoznając się z problematyką i rozważając wszelkie aspekty w sprawie pytali o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prawnienia radnych w zakresie złożenia wniosku o podjęcie rzeczonej uchwały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cedurę planistyczną (kolejne etapy i koszt)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żliwość skutecznego wstrzymania procedury związanej z wydaniem pozwolenia na budowę i rozpoczęcia inwesty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i co do powyższego udzielały Agata Budych – inspektor ds. gospodarki przestrzennej oraz Lidia Przewoźna – radca prawny Urzędu podkreślając, że Inwestor posiada niezbędne dokumenty zgodnie z którymi może wystąpić o pozwolenie na budowę, a następnie rozpocząć inwestycj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wnikliwej analizie tematu – mając także na uwadze, że uchwalenie przystąpienia do zmiany planu zagospodarowania nie wstrzymuje ewentualnego rozpoczęcia budowy biogazowni – radni przychylili się do wniosku mieszkańców o potrzebie podjęcia zaproponowanej uchwał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powyższym przystąpiono do oznaczenia obszaru którego sporządzenie miejscowego planu miałoby dotyczyć oraz dokładnego określenia jego funkcji 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rzewodniczący Ireneusz Tylkowski, w imieniu Komisji Rolnictwa i Budżetu wnioskował do przewodniczącego Rady, o wprowadzenie do porządku obrad (podczas marcowej sesji) wypracowanego projektu uchwały w sprawie </w:t>
      </w:r>
      <w:r>
        <w:rPr>
          <w:rFonts w:cs="Times New Roman" w:ascii="Times New Roman" w:hAnsi="Times New Roman"/>
          <w:b/>
          <w:sz w:val="24"/>
          <w:szCs w:val="24"/>
        </w:rPr>
        <w:t>przystąpienia do sporządzenia miejscowego planu zagospodarowania przestrzennego w Wilczynie dla działek o nr ewid. 45, 50/2, 50/4 i 54/11 i 50/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koniec radni zapoznali się z bieżącą korespondencj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tym posiedzenie zakończon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ołował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ata Kontusz-Iwańczuk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Komisji 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lnictwa i Budżetu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reneusz Tylkowski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4:19:00Z</dcterms:created>
  <dc:creator>Beata Kontusz - Iwańczuk</dc:creator>
  <dc:description/>
  <dc:language>en-US</dc:language>
  <cp:lastModifiedBy>Danuta Dolemba</cp:lastModifiedBy>
  <dcterms:modified xsi:type="dcterms:W3CDTF">2015-05-04T14:19:00Z</dcterms:modified>
  <cp:revision>2</cp:revision>
  <dc:subject/>
  <dc:title/>
</cp:coreProperties>
</file>