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13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1 października 2015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Komisja Rewizyjna  w składzie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adwiga Klińska – Przewodnicząc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rnadeta Augustyniak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Grzegorz Mazurek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dzisław Siemienia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nia 1 października 2015r. 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 xml:space="preserve"> Komisja Rewizyjna zebrała się w celu rozpatrzenia skargi na działanie wójta,  która wpłynęła do biura Rady dnia 25 sierpnia 2015r. Na mocy Uchwały Nr XIV/93/15 Rady Gminy Duszniki z dnia 22 września 2015 r. – Komisja Rewizyjna podjęła czynności kontrolne w sprawie. 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 członkowie komisji zapoznali się z dokumentacją związaną z przeprowadzeniem konkursu na stanowisko dyrektora przekazaną z Gminnego Zespołu Oświatowego oraz dokumentacją związaną ze skargą złożoną na działanie komisji konkursowej przekazaną z sekretariatu Urzędu Gminy Duszni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Komisji Rewizyjnej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poprosiła o opuszczenie sali Justynę Bachorz oraz przedstawicieli prasy powołując się na §102 pkt. 5 Statutu Gminy Duszniki ”W posiedzeniach Komisji Rewizyjnej mogą brać udział tylko jej członkowie oraz zaproszone osoby”, oraz ze względu na ochronę danych osobowych, ponieważ radni mieli pracować z dokumentacją, która mogłaby takie dane zawierać. Przewodnicząca Komisji Rewizyjnej zaproponowała możliwość powrotu na salę osób spoza składu komisji po przeanalizowaniu dokument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opuściła salę aczkolwiek poprosiła przewodniczącą o pisemną decyz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to, że przedstawiciele prasy odmówili wyjścia z pomieszczenia poproszono radcę prawnego Lidię Przewoźną o wyjaśnienie zasadności stawianej przez przewodniczącą prośby opuszczenia sali przez osoby niezaprosz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idia Przewoźna</w:t>
      </w:r>
      <w:r>
        <w:rPr>
          <w:rFonts w:cs="Times New Roman" w:ascii="Times New Roman" w:hAnsi="Times New Roman"/>
          <w:sz w:val="24"/>
          <w:szCs w:val="24"/>
        </w:rPr>
        <w:t xml:space="preserve"> powiedziała, że zebranie się ma na celu zbadanie otrzymanych dokumentów. Odwołała się także do wcześniej wskazanego przez Jadwigę Klińską zapisu ze statutu. Zaproponowała, aby członkowie komisji w pierwszej części spotkania poświęcili czas na analizę dokumentów w ścisłym składzie komisji, natomiast później w obecności prasy dyskutowali na temat zasadności złożonej skarg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e pracy odwołali się do przepisów prawa prasowego, w rezultacie nie opuścili sal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zadecydowała, że radni będą indywidualnie zaznajamiać się z otrzymanymi dokument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dwukrotnie proponowała przesunięcie terminu spotkania Komisji Rewizyjnej. Domagała się uczestnictwa prawnika oraz obecności Wójta Romana Bogus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dzisław Siemieniak</w:t>
      </w:r>
      <w:r>
        <w:rPr>
          <w:rFonts w:cs="Times New Roman" w:ascii="Times New Roman" w:hAnsi="Times New Roman"/>
          <w:sz w:val="24"/>
          <w:szCs w:val="24"/>
        </w:rPr>
        <w:t xml:space="preserve"> dodał, że prawnik powinien być spoza Urzędu Gminy. Powiedział, że na salę powinna być zaproszona Maria Zaglaniczna- kierownik Gminnego Zespołu Oświatow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powiedziała, że w pierwszej kolejności członkowie Komisji Rewizyjnej powinni zapoznać się ze zgromadzoną dokumentacją, która jest dość obszerna. Poprosiła, aby radni notowali pytania do poszczególnych dokumentów, które następnie będą zadane radcy prawnem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powiedział, że z dokumentów wynika, iż pytanie dotyczące spełnienia wymaganych kwalifikacji przez kandydatkę zostało wystosowane do zewnętrznego prawnika z Wielkopolskiego Ośrodka Kształcenia i Studiów Samorządowych w Poznaniu oraz do Kuratorium Oświaty. Z obu otrzymanych odpowiedzi wynika, że kandydatka nie spełniła wszystkich stawianych wymog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e posiedzenie zaplanowano na dzień 8 października 2015r. na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e prasy złożyli na ręce przewodniczącej Komisji Rewizyjnej pisemny wniosek o udostępnienie kopii dokumentów dotyczących skargi na działalność komisji konkurs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a Komisji Rewizyjne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…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adwiga Klińs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Bernadeta Augustyniak</w:t>
        <w:tab/>
        <w:t>…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rzegorz Mazurek</w:t>
        <w:tab/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dzisław Siemieniak</w:t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ika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17:00Z</dcterms:created>
  <dc:creator>Monika Młynarek</dc:creator>
  <dc:description/>
  <dc:language>en-US</dc:language>
  <cp:lastModifiedBy>Danuta Dolemba</cp:lastModifiedBy>
  <dcterms:modified xsi:type="dcterms:W3CDTF">2015-10-07T05:17:00Z</dcterms:modified>
  <cp:revision>2</cp:revision>
  <dc:subject/>
  <dc:title/>
</cp:coreProperties>
</file>