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Protokół Nr 13/2015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omisji Rewizyjnej Rady Gminy Duszniki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 dnia 1 października 2015r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Komisja Rewizyjna  w składzie: 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Jadwiga Klińska – Przewodnicząca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Bernadeta Augustyniak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Grzegorz Mazurek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Zdzisław Siemieniak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nia 1 października 2015r. o godz. </w:t>
      </w:r>
      <w:r>
        <w:rPr>
          <w:rFonts w:cs="Times New Roman" w:ascii="Times New Roman" w:hAnsi="Times New Roman"/>
          <w:i/>
          <w:sz w:val="24"/>
          <w:szCs w:val="24"/>
        </w:rPr>
        <w:t>12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07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Komisja Rewizyjna zebrała się w celu rozpatrzenia skargi na działanie wójta,  która wpłynęła do biura Rady dnia 25 sierpnia 2015r. Na mocy Uchwały Nr XIV/93/15 Rady Gminy Duszniki z dnia 22 września 2015 r. – Komisja Rewizyjna podjęła czynności kontrolne w sprawie. Lista obecności stanowi </w:t>
      </w:r>
      <w:r>
        <w:rPr>
          <w:rFonts w:cs="Times New Roman" w:ascii="Times New Roman" w:hAnsi="Times New Roman"/>
          <w:b/>
          <w:sz w:val="24"/>
          <w:szCs w:val="24"/>
        </w:rPr>
        <w:t>zał. nr 1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dczas posiedzenia członkowie komisji zapoznali się z dokumentacją związaną z przeprowadzeniem konkursu na stanowisko dyrektora przekazaną z Gminnego Zespołu Oświatowego oraz dokumentacją związaną ze skargą złożoną na działanie komisji konkursowej przekazaną z sekretariatu Urzędu Gminy Duszniki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wodnicząca Komisji Rewizyjnej </w:t>
      </w:r>
      <w:r>
        <w:rPr>
          <w:rFonts w:cs="Times New Roman" w:ascii="Times New Roman" w:hAnsi="Times New Roman"/>
          <w:sz w:val="24"/>
          <w:szCs w:val="24"/>
          <w:u w:val="single"/>
        </w:rPr>
        <w:t>Jadwiga Klińska</w:t>
      </w:r>
      <w:r>
        <w:rPr>
          <w:rFonts w:cs="Times New Roman" w:ascii="Times New Roman" w:hAnsi="Times New Roman"/>
          <w:sz w:val="24"/>
          <w:szCs w:val="24"/>
        </w:rPr>
        <w:t xml:space="preserve"> poprosiła o opuszczenie sali </w:t>
      </w:r>
      <w:r>
        <w:rPr>
          <w:rFonts w:cs="Times New Roman" w:ascii="Times New Roman" w:hAnsi="Times New Roman"/>
          <w:i/>
          <w:sz w:val="24"/>
          <w:szCs w:val="24"/>
        </w:rPr>
        <w:t xml:space="preserve">radną </w:t>
      </w:r>
      <w:r>
        <w:rPr>
          <w:rFonts w:cs="Times New Roman" w:ascii="Times New Roman" w:hAnsi="Times New Roman"/>
          <w:sz w:val="24"/>
          <w:szCs w:val="24"/>
        </w:rPr>
        <w:t xml:space="preserve">Justynę Bachorz oraz przedstawicieli prasy powołując się na §102 pkt. 5 Statutu Gminy Duszniki ”W posiedzeniach Komisji Rewizyjnej mogą brać udział tylko jej członkowie oraz zaproszone osoby”, oraz ze względu na ochronę danych osobowych, ponieważ radni mieli pracować z dokumentacją, która mogłaby takie dane zawierać. Przewodnicząca Komisji Rewizyjnej zaproponowała możliwość powrotu na salę osób spoza składu komisji po przeanalizowaniu dokumentów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Justyna Bachorz</w:t>
      </w:r>
      <w:r>
        <w:rPr>
          <w:rFonts w:cs="Times New Roman" w:ascii="Times New Roman" w:hAnsi="Times New Roman"/>
          <w:sz w:val="24"/>
          <w:szCs w:val="24"/>
        </w:rPr>
        <w:t xml:space="preserve"> opuściła salę aczkolwiek poprosiła przewodniczącą o pisemną decyzję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 uwagi na to, że przedstawiciele prasy odmówili wyjścia z pomieszczenia poproszono radcę prawnego Lidię Przewoźną o wyjaśnienie zasadności stawianej przez przewodniczącą prośby opuszczenia sali przez osoby niezaproszone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Lidia Przewoźna</w:t>
      </w:r>
      <w:r>
        <w:rPr>
          <w:rFonts w:cs="Times New Roman" w:ascii="Times New Roman" w:hAnsi="Times New Roman"/>
          <w:sz w:val="24"/>
          <w:szCs w:val="24"/>
        </w:rPr>
        <w:t xml:space="preserve"> powiedziała, że zebranie się ma na celu zbadanie otrzymanych dokumentów. Odwołała się także do wcześniej wskazanego przez Jadwigę Klińską zapisu ze statutu. Zaproponowała, aby członkowie komisji w pierwszej części spotkania poświęcili czas na analizę dokumentów w ścisłym składzie komisji, natomiast później w obecności prasy dyskutowali na temat zasadności złożonej skargi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stawiciele pracy odwołali się do przepisów prawa prasowego, w rezultacie nie opuścili sali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Jadwiga Klińska</w:t>
      </w:r>
      <w:r>
        <w:rPr>
          <w:rFonts w:cs="Times New Roman" w:ascii="Times New Roman" w:hAnsi="Times New Roman"/>
          <w:sz w:val="24"/>
          <w:szCs w:val="24"/>
        </w:rPr>
        <w:t xml:space="preserve"> zadecydowała, że radni będą indywidualnie zaznajamiać się z otrzymanymi dokumentami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Bernadeta Augustyniak</w:t>
      </w:r>
      <w:r>
        <w:rPr>
          <w:rFonts w:cs="Times New Roman" w:ascii="Times New Roman" w:hAnsi="Times New Roman"/>
          <w:sz w:val="24"/>
          <w:szCs w:val="24"/>
        </w:rPr>
        <w:t xml:space="preserve"> dwukrotnie proponowała przesunięcie terminu spotkania Komisji Rewizyjnej. Domagała się uczestnictwa prawnika oraz obecności Wójta Romana Bogusia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O godzinie 12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50</w:t>
      </w:r>
      <w:r>
        <w:rPr>
          <w:rFonts w:cs="Times New Roman" w:ascii="Times New Roman" w:hAnsi="Times New Roman"/>
          <w:i/>
          <w:sz w:val="24"/>
          <w:szCs w:val="24"/>
        </w:rPr>
        <w:t xml:space="preserve"> na posiedzenie przybył radny Grzegorz Mazurek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Zdzisław Siemieniak</w:t>
      </w:r>
      <w:r>
        <w:rPr>
          <w:rFonts w:cs="Times New Roman" w:ascii="Times New Roman" w:hAnsi="Times New Roman"/>
          <w:sz w:val="24"/>
          <w:szCs w:val="24"/>
        </w:rPr>
        <w:t xml:space="preserve"> dodał, że prawnik powinien być spoza Urzędu Gminy. Powiedział, że na salę powinna być zaproszona Maria Zaglaniczna- kierownik Gminnego Zespołu Oświatowego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Jadwiga Klińska</w:t>
      </w:r>
      <w:r>
        <w:rPr>
          <w:rFonts w:cs="Times New Roman" w:ascii="Times New Roman" w:hAnsi="Times New Roman"/>
          <w:sz w:val="24"/>
          <w:szCs w:val="24"/>
        </w:rPr>
        <w:t xml:space="preserve"> powiedziała, że w pierwszej kolejności członkowie Komisji Rewizyjnej powinni zapoznać się ze zgromadzoną dokumentacją, która jest dość obszerna. Poprosiła, aby radni notowali pytania do poszczególnych dokumentów, które następnie będą zadane radcy prawnemu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Grzegorz Mazurek</w:t>
      </w:r>
      <w:r>
        <w:rPr>
          <w:rFonts w:cs="Times New Roman" w:ascii="Times New Roman" w:hAnsi="Times New Roman"/>
          <w:sz w:val="24"/>
          <w:szCs w:val="24"/>
        </w:rPr>
        <w:t xml:space="preserve"> powiedział, że z dokumentów wynika, iż pytanie dotyczące spełnienia wymaganych kwalifikacji przez kandydatkę zostało wystosowane do zewnętrznego prawnika z Wielkopolskiego Ośrodka Kształcenia i Studiów Samorządowych w Poznaniu oraz do Kuratorium Oświaty. Z obu otrzymanych odpowiedzi wynika, że kandydatka nie spełniła wszystkich stawianych wymogów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lejne posiedzenie zaplanowano na dzień 8 października 2015r. na godz. 12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0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stawiciele prasy złożyli na ręce przewodniczącej Komisji Rewizyjnej pisemny wniosek o udostępnienie kopii dokumentów dotyczących skargi na działalność komisji konkursowej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Przewodnicząca Komisji Rewizyjnej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…................................................</w:t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Jadwiga Klińska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łonkowie komisji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Bernadeta Augustyniak</w:t>
        <w:tab/>
        <w:t>…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Grzegorz Mazurek</w:t>
        <w:tab/>
        <w:tab/>
        <w:t>…...........................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Zdzisław Siemieniak</w:t>
        <w:tab/>
        <w:t>…...........................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Protokołowała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nika Młynarek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Na pisemny wniosek radnej Justyny Bachorz naniesiono następujące poprawki do protokołu: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- na str. 1  polegającą na zmianie godziny rozpoczęcia posiedzenia Komisji Rewizyjnej z 12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00</w:t>
      </w:r>
      <w:r>
        <w:rPr>
          <w:rFonts w:cs="Times New Roman" w:ascii="Times New Roman" w:hAnsi="Times New Roman"/>
          <w:i/>
          <w:sz w:val="24"/>
          <w:szCs w:val="24"/>
        </w:rPr>
        <w:t xml:space="preserve"> na 12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07</w:t>
      </w:r>
      <w:r>
        <w:rPr>
          <w:rFonts w:cs="Times New Roman" w:ascii="Times New Roman" w:hAnsi="Times New Roman"/>
          <w:i/>
          <w:sz w:val="24"/>
          <w:szCs w:val="24"/>
        </w:rPr>
        <w:t>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na str. 1  polegającą na określeniu Justyny Bachorz jako „radnej”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Na stronie 2 dodano zapis: „O godzinie 12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50</w:t>
      </w:r>
      <w:r>
        <w:rPr>
          <w:rFonts w:cs="Times New Roman" w:ascii="Times New Roman" w:hAnsi="Times New Roman"/>
          <w:i/>
          <w:sz w:val="24"/>
          <w:szCs w:val="24"/>
        </w:rPr>
        <w:t xml:space="preserve"> na posiedzenie przybył radny Grzegorz Mazurek.”</w:t>
      </w:r>
    </w:p>
    <w:p>
      <w:pPr>
        <w:pStyle w:val="Normal"/>
        <w:tabs>
          <w:tab w:val="clear" w:pos="708"/>
          <w:tab w:val="left" w:pos="71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Naniesione poprawki do protokołu zostały wyeksponowane kursywą.</w:t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0:28:00Z</dcterms:created>
  <dc:creator>Monika Młynarek</dc:creator>
  <dc:description/>
  <dc:language>en-US</dc:language>
  <cp:lastModifiedBy>Danuta Dolemba</cp:lastModifiedBy>
  <cp:lastPrinted>2015-11-19T10:47:00Z</cp:lastPrinted>
  <dcterms:modified xsi:type="dcterms:W3CDTF">2015-11-19T10:28:00Z</dcterms:modified>
  <cp:revision>2</cp:revision>
  <dc:subject/>
  <dc:title/>
</cp:coreProperties>
</file>