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TOKÓŁ</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osiedzenia wspólnego wyjazdowego Komisji Oświaty, Kultury, Kultury Fizycznej i Zdrowia oraz Komisji Rewizyjnej z 24 sierpnia 2015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ządek posiedzenia:</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i powitanie uczestników posiedzenia</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Omówienie uchwał na najbliższą sesję</w:t>
      </w:r>
    </w:p>
    <w:p>
      <w:pPr>
        <w:pStyle w:val="Akapitzlist"/>
        <w:numPr>
          <w:ilvl w:val="0"/>
          <w:numId w:val="9"/>
        </w:numPr>
        <w:spacing w:lineRule="auto" w:line="360"/>
        <w:jc w:val="both"/>
        <w:rPr/>
      </w:pPr>
      <w:r>
        <w:rPr>
          <w:rFonts w:cs="Times New Roman" w:ascii="Times New Roman" w:hAnsi="Times New Roman"/>
          <w:sz w:val="24"/>
          <w:szCs w:val="24"/>
        </w:rPr>
        <w:t>Zwiedzanie przedszkola</w:t>
      </w:r>
    </w:p>
    <w:p>
      <w:pPr>
        <w:pStyle w:val="Akapitzlist"/>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kończenie </w:t>
      </w:r>
    </w:p>
    <w:p>
      <w:pPr>
        <w:pStyle w:val="Normal"/>
        <w:spacing w:lineRule="auto" w:line="360"/>
        <w:jc w:val="both"/>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24 sierpnia 2015r. w godzinach 15</w:t>
      </w:r>
      <w:r>
        <w:rPr>
          <w:rFonts w:cs="Times New Roman" w:ascii="Times New Roman" w:hAnsi="Times New Roman"/>
          <w:sz w:val="24"/>
          <w:szCs w:val="24"/>
          <w:vertAlign w:val="superscript"/>
        </w:rPr>
        <w:t>05</w:t>
      </w:r>
      <w:r>
        <w:rPr>
          <w:rFonts w:cs="Times New Roman" w:ascii="Times New Roman" w:hAnsi="Times New Roman"/>
          <w:sz w:val="24"/>
          <w:szCs w:val="24"/>
        </w:rPr>
        <w:t>-17</w:t>
      </w:r>
      <w:r>
        <w:rPr>
          <w:rFonts w:cs="Times New Roman" w:ascii="Times New Roman" w:hAnsi="Times New Roman"/>
          <w:sz w:val="24"/>
          <w:szCs w:val="24"/>
          <w:vertAlign w:val="superscript"/>
        </w:rPr>
        <w:t>10</w:t>
      </w:r>
      <w:r>
        <w:rPr>
          <w:rFonts w:cs="Times New Roman" w:ascii="Times New Roman" w:hAnsi="Times New Roman"/>
          <w:sz w:val="24"/>
          <w:szCs w:val="24"/>
        </w:rPr>
        <w:t xml:space="preserve"> odbyło się posiedzenie wspólne wyjazdowe Komisji Oświaty, Kultury, Kultury Fizycznej i Zdrowia oraz Komisji Rewizyjnej. Posiedzenie otworzył i poprowadził przewodniczący Komisji Oświaty, Kultury, Kultury Fizycznej i Zdrowia- Tomasz Ćwi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przedstawiła projekt uchwały w sprawie </w:t>
      </w:r>
      <w:r>
        <w:rPr>
          <w:rFonts w:cs="Times New Roman" w:ascii="Times New Roman" w:hAnsi="Times New Roman"/>
          <w:bCs/>
          <w:color w:val="000000"/>
          <w:w w:val="101"/>
          <w:sz w:val="24"/>
          <w:szCs w:val="24"/>
        </w:rPr>
        <w:t xml:space="preserve">przyjęcia „Planu Gospodarki Niskoemisyjnej dla Gminy Duszniki”, rozdała także „Autopoprawkę nr 1” oraz „Autopoprawkę nr 2” do projektu uchwały, które stanowią odpowiednio </w:t>
      </w:r>
      <w:r>
        <w:rPr>
          <w:rFonts w:cs="Times New Roman" w:ascii="Times New Roman" w:hAnsi="Times New Roman"/>
          <w:b/>
          <w:bCs/>
          <w:color w:val="000000"/>
          <w:w w:val="101"/>
          <w:sz w:val="24"/>
          <w:szCs w:val="24"/>
        </w:rPr>
        <w:t>zał. nr 2</w:t>
      </w:r>
      <w:r>
        <w:rPr>
          <w:rFonts w:cs="Times New Roman" w:ascii="Times New Roman" w:hAnsi="Times New Roman"/>
          <w:bCs/>
          <w:color w:val="000000"/>
          <w:w w:val="101"/>
          <w:sz w:val="24"/>
          <w:szCs w:val="24"/>
        </w:rPr>
        <w:t xml:space="preserve"> oraz </w:t>
      </w:r>
      <w:r>
        <w:rPr>
          <w:rFonts w:cs="Times New Roman" w:ascii="Times New Roman" w:hAnsi="Times New Roman"/>
          <w:b/>
          <w:bCs/>
          <w:color w:val="000000"/>
          <w:w w:val="101"/>
          <w:sz w:val="24"/>
          <w:szCs w:val="24"/>
        </w:rPr>
        <w:t>zał. nr 3</w:t>
      </w:r>
      <w:r>
        <w:rPr>
          <w:rFonts w:cs="Times New Roman" w:ascii="Times New Roman" w:hAnsi="Times New Roman"/>
          <w:bCs/>
          <w:color w:val="000000"/>
          <w:w w:val="101"/>
          <w:sz w:val="24"/>
          <w:szCs w:val="24"/>
        </w:rPr>
        <w:t xml:space="preserve"> do protokołu. Wyjaśniła, że firma pisząca projekt nie zdążyła na czas wprowadzić wszystkich zmian oraz, że głównie są to zmiany redakcyjne, omyłki pisarskie. Wskazała, że największą zmianą jest wprowadzenie całego rozdziału do zał. nr 2 do projektu uchwały „Podsumowanie strategicznej oceny oddziaływania na środowisko Planu Gospodarki Niskoemisyjnej dla gminy Duszniki”.  Dodała, że program jest otwarty i, że można w nim wprowadzać zmiany w zadaniach inwestycyjnych. </w:t>
      </w:r>
    </w:p>
    <w:p>
      <w:pPr>
        <w:pStyle w:val="Normal"/>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Katarzyna Prędka wyjaśniła, że podjęcie uchwały jest konsekwencją przystąpienia do konkursu ogłoszonego przez Narodowy Fundusz Ochrony Środowiska, który dofinansowuje napisanie projektu. Składa się on z dwóch głównych części:</w:t>
      </w:r>
    </w:p>
    <w:p>
      <w:pPr>
        <w:pStyle w:val="Akapitzlist"/>
        <w:numPr>
          <w:ilvl w:val="0"/>
          <w:numId w:val="4"/>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inwentaryzacji emisji dwutlenku węgla oraz gazów cieplarnianych zmierzająca do określenia wskaźnika jaka to emisja występuje na terenie Gminy Duszniki</w:t>
      </w:r>
    </w:p>
    <w:p>
      <w:pPr>
        <w:pStyle w:val="Akapitzlist"/>
        <w:numPr>
          <w:ilvl w:val="0"/>
          <w:numId w:val="4"/>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określenia zadań, których realizacja ma zapewnić ograniczenie emisji.</w:t>
      </w:r>
    </w:p>
    <w:p>
      <w:pPr>
        <w:pStyle w:val="Normal"/>
        <w:spacing w:lineRule="auto" w:line="360"/>
        <w:jc w:val="both"/>
        <w:rPr/>
      </w:pPr>
      <w:r>
        <w:rPr>
          <w:rFonts w:cs="Times New Roman" w:ascii="Times New Roman" w:hAnsi="Times New Roman"/>
          <w:bCs/>
          <w:color w:val="000000"/>
          <w:w w:val="101"/>
          <w:sz w:val="24"/>
          <w:szCs w:val="24"/>
        </w:rPr>
        <w:t xml:space="preserve">Katarzyna Prędka powiedziała, że występuje prawdopodobieństwo, że program będzie niezbędnym elementem potrzebnym w przyszłości do przystąpienia gminy do konkursów. </w:t>
      </w:r>
    </w:p>
    <w:p>
      <w:pPr>
        <w:pStyle w:val="Normal"/>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u w:val="single"/>
        </w:rPr>
        <w:t>Tomasz Ćwian</w:t>
      </w:r>
      <w:r>
        <w:rPr>
          <w:rFonts w:cs="Times New Roman" w:ascii="Times New Roman" w:hAnsi="Times New Roman"/>
          <w:bCs/>
          <w:color w:val="000000"/>
          <w:w w:val="101"/>
          <w:sz w:val="24"/>
          <w:szCs w:val="24"/>
        </w:rPr>
        <w:t xml:space="preserve"> zapytał o następujące elementy:</w:t>
      </w:r>
    </w:p>
    <w:p>
      <w:pPr>
        <w:pStyle w:val="Akapitzlist"/>
        <w:numPr>
          <w:ilvl w:val="0"/>
          <w:numId w:val="5"/>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dlaczego firma opracowywała plan na podstawie danych z 2004r.;</w:t>
      </w:r>
    </w:p>
    <w:p>
      <w:pPr>
        <w:pStyle w:val="Akapitzlist"/>
        <w:numPr>
          <w:ilvl w:val="0"/>
          <w:numId w:val="5"/>
        </w:numPr>
        <w:spacing w:lineRule="auto" w:line="360"/>
        <w:jc w:val="both"/>
        <w:rPr/>
      </w:pPr>
      <w:r>
        <w:rPr>
          <w:rFonts w:cs="Times New Roman" w:ascii="Times New Roman" w:hAnsi="Times New Roman"/>
          <w:bCs/>
          <w:color w:val="000000"/>
          <w:w w:val="101"/>
          <w:sz w:val="24"/>
          <w:szCs w:val="24"/>
        </w:rPr>
        <w:t>jak wygląda kanalizacja gminy (str.36);</w:t>
      </w:r>
    </w:p>
    <w:p>
      <w:pPr>
        <w:pStyle w:val="Akapitzlist"/>
        <w:numPr>
          <w:ilvl w:val="0"/>
          <w:numId w:val="5"/>
        </w:numPr>
        <w:spacing w:lineRule="auto" w:line="360"/>
        <w:jc w:val="both"/>
        <w:rPr/>
      </w:pPr>
      <w:r>
        <w:rPr>
          <w:rFonts w:cs="Times New Roman" w:ascii="Times New Roman" w:hAnsi="Times New Roman"/>
          <w:bCs/>
          <w:color w:val="000000"/>
          <w:w w:val="101"/>
          <w:sz w:val="24"/>
          <w:szCs w:val="24"/>
        </w:rPr>
        <w:t>wskazał, że nie została uwzględniona droga powiatowa z Młynkowa do Kunowa (str.40);</w:t>
      </w:r>
    </w:p>
    <w:p>
      <w:pPr>
        <w:pStyle w:val="Akapitzlist"/>
        <w:numPr>
          <w:ilvl w:val="0"/>
          <w:numId w:val="5"/>
        </w:numPr>
        <w:spacing w:lineRule="auto" w:line="360"/>
        <w:jc w:val="both"/>
        <w:rPr/>
      </w:pPr>
      <w:r>
        <w:rPr>
          <w:rFonts w:cs="Times New Roman" w:ascii="Times New Roman" w:hAnsi="Times New Roman"/>
          <w:bCs/>
          <w:color w:val="000000"/>
          <w:w w:val="101"/>
          <w:sz w:val="24"/>
          <w:szCs w:val="24"/>
        </w:rPr>
        <w:t>wskazał, że w Dusznikach nie ma elektrociepłowni, o której jest napisane w programie (str.45);</w:t>
      </w:r>
    </w:p>
    <w:p>
      <w:pPr>
        <w:pStyle w:val="Akapitzlist"/>
        <w:numPr>
          <w:ilvl w:val="0"/>
          <w:numId w:val="5"/>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nie zostało uwzględnione to, że na terenie gminy jest autostrada (str. 47);</w:t>
      </w:r>
    </w:p>
    <w:p>
      <w:pPr>
        <w:pStyle w:val="Akapitzlist"/>
        <w:numPr>
          <w:ilvl w:val="0"/>
          <w:numId w:val="5"/>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zapytał o inwestora, który chce wybudować na terenie gminy elektrownię fotowoltaiczną;</w:t>
      </w:r>
    </w:p>
    <w:p>
      <w:pPr>
        <w:pStyle w:val="Akapitzlist"/>
        <w:numPr>
          <w:ilvl w:val="0"/>
          <w:numId w:val="5"/>
        </w:numPr>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radny pytał o przeprowadzone konsultacje społeczne, w tym ile osób złożyło uwagi do programu;</w:t>
      </w:r>
    </w:p>
    <w:p>
      <w:pPr>
        <w:pStyle w:val="Akapitzlist"/>
        <w:numPr>
          <w:ilvl w:val="0"/>
          <w:numId w:val="5"/>
        </w:numPr>
        <w:spacing w:lineRule="auto" w:line="360"/>
        <w:jc w:val="both"/>
        <w:rPr/>
      </w:pPr>
      <w:r>
        <w:rPr>
          <w:rFonts w:cs="Times New Roman" w:ascii="Times New Roman" w:hAnsi="Times New Roman"/>
          <w:bCs/>
          <w:color w:val="000000"/>
          <w:w w:val="101"/>
          <w:sz w:val="24"/>
          <w:szCs w:val="24"/>
        </w:rPr>
        <w:t>nazwę gminy Liv, która zaznaczona jest w programie.</w:t>
      </w:r>
    </w:p>
    <w:p>
      <w:pPr>
        <w:pStyle w:val="Normal"/>
        <w:spacing w:lineRule="auto" w:line="360"/>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u w:val="single"/>
        </w:rPr>
        <w:t>Katarzyna Prędka</w:t>
      </w:r>
      <w:r>
        <w:rPr>
          <w:rFonts w:cs="Times New Roman" w:ascii="Times New Roman" w:hAnsi="Times New Roman"/>
          <w:bCs/>
          <w:color w:val="000000"/>
          <w:w w:val="101"/>
          <w:sz w:val="24"/>
          <w:szCs w:val="24"/>
        </w:rPr>
        <w:t xml:space="preserve"> odnosząc się do powyższych uwag odpowiedziała, że firma pisząca program sama miała pozyskać dane, zgodnie z zapisem w umowie. Dodała, że wprowadzi wszystkie złożone przez radnego uwagi. Nawiązując do pytania o elektrownię fotowoltaiczną powiedziała, że na chwilę obecną inwestor wystąpił o warunki zabudowy. Katarzyna Prędka powiedziała, że uwagi do programu złożyło Stowarzyszenie Pasikonik, Regionalna Dyrekcja Ochrony Środowiska oraz sanepid. </w:t>
      </w:r>
    </w:p>
    <w:p>
      <w:pPr>
        <w:pStyle w:val="Normal"/>
        <w:spacing w:lineRule="auto" w:line="360"/>
        <w:jc w:val="both"/>
        <w:rPr/>
      </w:pPr>
      <w:r>
        <w:rPr>
          <w:rFonts w:cs="Times New Roman" w:ascii="Times New Roman" w:hAnsi="Times New Roman"/>
          <w:bCs/>
          <w:color w:val="000000"/>
          <w:w w:val="101"/>
          <w:sz w:val="24"/>
          <w:szCs w:val="24"/>
        </w:rPr>
        <w:t xml:space="preserve">Następnie </w:t>
      </w:r>
      <w:r>
        <w:rPr>
          <w:rFonts w:cs="Times New Roman" w:ascii="Times New Roman" w:hAnsi="Times New Roman"/>
          <w:bCs/>
          <w:color w:val="000000"/>
          <w:w w:val="101"/>
          <w:sz w:val="24"/>
          <w:szCs w:val="24"/>
          <w:u w:val="single"/>
        </w:rPr>
        <w:t>Małgorzata Przewoźna</w:t>
      </w:r>
      <w:r>
        <w:rPr>
          <w:rFonts w:cs="Times New Roman" w:ascii="Times New Roman" w:hAnsi="Times New Roman"/>
          <w:bCs/>
          <w:color w:val="000000"/>
          <w:w w:val="101"/>
          <w:sz w:val="24"/>
          <w:szCs w:val="24"/>
        </w:rPr>
        <w:t xml:space="preserve"> omówiła kolejne projekty uchwał w sprawie:</w:t>
      </w:r>
    </w:p>
    <w:p>
      <w:pPr>
        <w:pStyle w:val="Akapitzlist"/>
        <w:numPr>
          <w:ilvl w:val="0"/>
          <w:numId w:val="1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hwalenia Regulaminu utrzymania czystości i porządku na terenie Gminy Duszniki;</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prowadzone zmiany to zwiększenie ilości oddawanych odpadów przez właścicieli nieruchomości:</w:t>
      </w:r>
    </w:p>
    <w:p>
      <w:pPr>
        <w:pStyle w:val="Akapitzlist"/>
        <w:numPr>
          <w:ilvl w:val="0"/>
          <w:numId w:val="2"/>
        </w:numPr>
        <w:tabs>
          <w:tab w:val="clear" w:pos="708"/>
          <w:tab w:val="left" w:pos="426" w:leader="none"/>
          <w:tab w:val="left" w:pos="567" w:leader="none"/>
        </w:tabs>
        <w:spacing w:lineRule="auto" w:line="360"/>
        <w:jc w:val="both"/>
        <w:rPr/>
      </w:pPr>
      <w:r>
        <w:rPr>
          <w:rFonts w:cs="Times New Roman" w:ascii="Times New Roman" w:hAnsi="Times New Roman"/>
          <w:sz w:val="24"/>
          <w:szCs w:val="24"/>
        </w:rPr>
        <w:t>przeterminowane leki i chemikalia</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apiery i tektura</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pakowania ze szkła</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akowania z tworzyw sztucznych </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pakowania wielomateriałowe</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pakowania z metalu</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tyropian opakowaniowy</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brania i tekstylia</w:t>
      </w:r>
    </w:p>
    <w:p>
      <w:pPr>
        <w:pStyle w:val="Akapitzlist"/>
        <w:numPr>
          <w:ilvl w:val="0"/>
          <w:numId w:val="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piół i metal</w:t>
      </w:r>
    </w:p>
    <w:p>
      <w:pPr>
        <w:pStyle w:val="Akapitzlist"/>
        <w:numPr>
          <w:ilvl w:val="0"/>
          <w:numId w:val="1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prowadzone zmiany to:</w:t>
      </w:r>
    </w:p>
    <w:p>
      <w:pPr>
        <w:pStyle w:val="Akapitzlist"/>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określenie częstotliwości oraz ilości odbieranych odpadów</w:t>
      </w:r>
    </w:p>
    <w:p>
      <w:pPr>
        <w:pStyle w:val="Akapitzlist"/>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wprowadzony zapis określający w jaki sposób mieszkańcy mogą zgłaszać przypadki niewłaściwego świadczenia usług przez przedsiębiorstwa odbierające odpady komunalne</w:t>
      </w:r>
    </w:p>
    <w:p>
      <w:pPr>
        <w:pStyle w:val="Akapitzlist"/>
        <w:numPr>
          <w:ilvl w:val="0"/>
          <w:numId w:val="1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zoru deklaracji o wysokości opłaty za gospodarowanie odpadami komunalnymi składanej przez właścicieli nieruchomości, położonych na terenie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prowadzono następujące zapisy:</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zapis określający sposób składania deklaracji: osobiście w Urzędzie Gminy, pocztą, za pomocą środków komunikacji elektronicznej</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zapis określający termin składania deklaracji: 14 dni od dnia zamieszkania na danej nieruchomości lub 14 dni od zaistnienia zmian pod względem ilości osób</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zmiana wysokości stawki</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zapis określający, że złożenie deklaracji może być podstawą do wystawienia tytułu wykonawczego</w:t>
      </w:r>
    </w:p>
    <w:p>
      <w:pPr>
        <w:pStyle w:val="Akapitzlist"/>
        <w:numPr>
          <w:ilvl w:val="0"/>
          <w:numId w:val="6"/>
        </w:numPr>
        <w:spacing w:lineRule="auto" w:line="360"/>
        <w:jc w:val="both"/>
        <w:rPr/>
      </w:pPr>
      <w:r>
        <w:rPr>
          <w:rFonts w:cs="Times New Roman" w:ascii="Times New Roman" w:hAnsi="Times New Roman"/>
          <w:sz w:val="24"/>
          <w:szCs w:val="24"/>
        </w:rPr>
        <w:t>określenie indywidualizacji numerów kont, na które należy uiszczać opłaty za odbiór odpadów</w:t>
      </w:r>
    </w:p>
    <w:p>
      <w:pPr>
        <w:pStyle w:val="Akapitzlist"/>
        <w:numPr>
          <w:ilvl w:val="0"/>
          <w:numId w:val="12"/>
        </w:numPr>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erminu, częstotliwości i trybu uiszczania opłat za gospodarowanie odpadami komunalnymi.</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w jaki sposób rozliczani są przedsiębiorcy prowadzący działalność gospodarczą.</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Małgorzata Przewoźna</w:t>
      </w:r>
      <w:r>
        <w:rPr>
          <w:rFonts w:cs="Times New Roman" w:ascii="Times New Roman" w:hAnsi="Times New Roman"/>
          <w:sz w:val="24"/>
          <w:szCs w:val="24"/>
        </w:rPr>
        <w:t xml:space="preserve"> odpowiedziała, że osoby te mają zawartą osobną umowę z firmą odbierającą odpady chyba, że dotyczy to działalności jednoosobowej prowadzonej w jednym miejscu. Taka działalność może być zarejestrowana w systemie w urzędzie.</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w jaki sposób można oddać zdemontowane stare okna, w uchwałach jest bowiem wyłącznie mowa o gruzie remontowym.</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Małgorzata Przewoźna</w:t>
      </w:r>
      <w:r>
        <w:rPr>
          <w:rFonts w:cs="Times New Roman" w:ascii="Times New Roman" w:hAnsi="Times New Roman"/>
          <w:sz w:val="24"/>
          <w:szCs w:val="24"/>
        </w:rPr>
        <w:t xml:space="preserve"> odpowiedziała, że w przypadku oddawania okien, każdy musi indywidualnie podpisać umowę na odbiór tego odpadu za dodatkową opłatą. </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mówiła następujące projekty uchwał:</w:t>
      </w:r>
    </w:p>
    <w:p>
      <w:pPr>
        <w:pStyle w:val="Akapitzlist"/>
        <w:numPr>
          <w:ilvl w:val="0"/>
          <w:numId w:val="13"/>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sprawie nadania nazwy Przedszkolu Publicznemu w Dusznikach: p</w:t>
      </w:r>
      <w:r>
        <w:rPr>
          <w:rFonts w:cs="Times New Roman" w:ascii="Times New Roman" w:hAnsi="Times New Roman"/>
          <w:sz w:val="24"/>
          <w:szCs w:val="24"/>
        </w:rPr>
        <w:t>oinformowała zebranych o tym, że przed wyłonieniem nazwy dla Przedszkola została przeprowadzona cała procedura</w:t>
      </w:r>
    </w:p>
    <w:p>
      <w:pPr>
        <w:pStyle w:val="Akapitzlist"/>
        <w:numPr>
          <w:ilvl w:val="0"/>
          <w:numId w:val="13"/>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sprawie częściowego przekazania Gminie Kaźmierz zadania dowozu dzieci niepełnosprawnych z terenu gminy Duszniki do Zespołu Szkół Specjalnych im. Jana Brzechwy w Szamotułach</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powiedziała, że dotychczas gmina realizowała obowiązek dowozu dzieci na zasadzie podpisanych umów cywilno-prawnych i refundacji kosztów. Natomiast w związku z tym, że rodzice dzieci niepełnosprawnych wystąpili z wnioskiem, aby wozić dzieci do szkoły, zasadnym jest podjęcie niniejszej uchwały. Pozwoli ona wójtowi zawrzeć porozumienie i ustalić warunki dotyczące częściowego dowozu dzieci przez gminę Kaźmierz, która nieodpłatnie odbierałaby dzieci z ustalonego miejsca zbiórki. Dodała, że dzięki podpisanemu porozumienie dziennie gmina oszczędziłaby 60 km.</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Bernadeta Augustyniak</w:t>
      </w:r>
      <w:r>
        <w:rPr>
          <w:rFonts w:cs="Times New Roman" w:ascii="Times New Roman" w:hAnsi="Times New Roman"/>
          <w:bCs/>
          <w:sz w:val="24"/>
          <w:szCs w:val="24"/>
        </w:rPr>
        <w:t xml:space="preserve"> powiedziała, że zasadnym byłoby kupienie samochodu przystosowanego do przewozu osób niepełnosprawnych, bo Gmina Duszniki nie posiada takiego, który spełniałby wymagane normy. Dodała, że należy zastanowić się nad podpisaniem porozumienia, ponieważ dziś mówi się o czwórce dzieci, natomiast w przyszłości dzieci niepełnosprawnych chcących korzystać z dowozów może być więcej. Jej zdaniem dzieci powinny być wożone bezpośrednio do szkoły, bez żadnych przesiadek.</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odpowiedziała, że dotychczas dzieci realizowały obowiązek szkolny w dusznickich szkołach korzystając z dowozów ogólnych oraz, że dzieci te nie są niepełnosprawne ruchowo, a ich niepełnosprawność to lekkie lub umiarkowane upośledzenie.</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tym, czy został już wybrany nowy dyrektor Szkoły Podstawowej w Dusznikach oraz jak wyglądało obsadzenie ww. stanowiska .</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odpowiedziała, że w ubiegłym tygodniu powierzono stanowiska dyrektorów odpowiednio:</w:t>
      </w:r>
    </w:p>
    <w:p>
      <w:pPr>
        <w:pStyle w:val="Akapitzlist"/>
        <w:numPr>
          <w:ilvl w:val="0"/>
          <w:numId w:val="8"/>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 Szkole Podstawowej w Dusznikach- Izabeli Cieślewicz</w:t>
      </w:r>
    </w:p>
    <w:p>
      <w:pPr>
        <w:pStyle w:val="Akapitzlist"/>
        <w:numPr>
          <w:ilvl w:val="0"/>
          <w:numId w:val="8"/>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 Gimnazjum w Dusznikach- Lechowi Sadowskiemu</w:t>
      </w:r>
    </w:p>
    <w:p>
      <w:pPr>
        <w:pStyle w:val="Akapitzlist"/>
        <w:numPr>
          <w:ilvl w:val="0"/>
          <w:numId w:val="8"/>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Szkole Podstawowej w Sędzinku- Renacie Nizio.</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rPr>
        <w:t>Maria Zaglaniczan powiedziała, że konkurs nie został rozstrzygnięty, więc zgodnie z art. 36a ust. 4 wójt jako organ prowadzący powierzył stanowisko ustalonemu przez siebie kandydatowi.</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arian Kaźmierowski</w:t>
      </w:r>
      <w:r>
        <w:rPr>
          <w:rFonts w:cs="Times New Roman" w:ascii="Times New Roman" w:hAnsi="Times New Roman"/>
          <w:bCs/>
          <w:sz w:val="24"/>
          <w:szCs w:val="24"/>
        </w:rPr>
        <w:t xml:space="preserve"> zapytał o to, czy ktoś z ramienia rady uczestniczył w trakcie przeprowadzania konkursu, ponieważ dotychczas zawsze tak było.</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odpowiedziała, że to nie jest do niej pytanie oraz, że ona nie podejmowała żadnych ustaleń.</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dodał, że nie uczestniczył w omawianym konkursie.</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zapytał o kwestię dowozu posiłków od września do sąsiednich przedszkoli. </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odpowiedziała, że nie ma odpowiednio przystosowanego pojazdu, którym by można było przewozić posiłki do innych placówek.</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o to, czy istnieje możliwość zakupu posiłków z przedszkola przez mieszkańców np. przez osoby starsze, samotne.</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aria Zaglaniczna</w:t>
      </w:r>
      <w:r>
        <w:rPr>
          <w:rFonts w:cs="Times New Roman" w:ascii="Times New Roman" w:hAnsi="Times New Roman"/>
          <w:bCs/>
          <w:sz w:val="24"/>
          <w:szCs w:val="24"/>
        </w:rPr>
        <w:t xml:space="preserve"> odpowiedziała, że z jej wiedzy wynika, że nie ma takiej możliwości. </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rozdała radnym nowe projekty uchwał finansowych oraz poprawkę do uchwały budżetowej mówiąc, że wpłynęły środki od Wojewody Wielkopolskiego na zakup darmowych podręczników dla klas I-IV ze szkoły podstawowej oraz I klas gimnazjum. W związku z tym, że zbliża się rok szkolny, przekazane środki muszą zostać wprowadzone do budżetu, by można było je uruchomić.</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rPr>
        <w:t xml:space="preserve">Następnie omówiła projekt uchwały w sprawie zmiany Uchwały Nr III/9/14 Rady Gminy Duszniki z dnia 30.12.2014r. w sprawie uchwały budżetowej na rok 2015r. powiedziała, że dochody budżetu na rok 2015 ustala się w wysokości 25.691.263,10zł, z czego 25.151.964,10zł to dochody bieżące, a 539.299,00zł to dochody majątkowe. Dochody bieżące obejmują: </w:t>
      </w:r>
    </w:p>
    <w:p>
      <w:pPr>
        <w:pStyle w:val="Akapitzlist"/>
        <w:numPr>
          <w:ilvl w:val="0"/>
          <w:numId w:val="1"/>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otacje celowe na realizacje zadań z zakresu administracji rządowej i innych zadań zleconych ustawami w wysokości 2.929.353,10zł</w:t>
      </w:r>
    </w:p>
    <w:p>
      <w:pPr>
        <w:pStyle w:val="Akapitzlist"/>
        <w:numPr>
          <w:ilvl w:val="0"/>
          <w:numId w:val="1"/>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otacje i środki zewnętrzne na finansowanie wydatków na realizację zadań w wysokości 309.299,00zł.</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Skarbnik Gminy omówiła następujące zmiany zapisane w zał. nr 1:</w:t>
      </w:r>
    </w:p>
    <w:p>
      <w:pPr>
        <w:pStyle w:val="Akapitzlist"/>
        <w:numPr>
          <w:ilvl w:val="0"/>
          <w:numId w:val="3"/>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subwencja oświatowa- zwiększenie o 10.000,00zł</w:t>
      </w:r>
    </w:p>
    <w:p>
      <w:pPr>
        <w:pStyle w:val="Akapitzlist"/>
        <w:numPr>
          <w:ilvl w:val="0"/>
          <w:numId w:val="3"/>
        </w:numPr>
        <w:tabs>
          <w:tab w:val="clear" w:pos="708"/>
          <w:tab w:val="left" w:pos="426" w:leader="none"/>
          <w:tab w:val="left" w:pos="567" w:leader="none"/>
        </w:tabs>
        <w:spacing w:lineRule="auto" w:line="360"/>
        <w:jc w:val="both"/>
        <w:rPr/>
      </w:pPr>
      <w:r>
        <w:rPr>
          <w:rFonts w:cs="Times New Roman" w:ascii="Times New Roman" w:hAnsi="Times New Roman"/>
          <w:bCs/>
          <w:sz w:val="24"/>
          <w:szCs w:val="24"/>
        </w:rPr>
        <w:t>dotacja celowa na zakup podręczników, materiałów edukacyjnych i ćwiczeniowych w szkołach podstawowych- zwiększenie o 42.641,77zł</w:t>
      </w:r>
    </w:p>
    <w:p>
      <w:pPr>
        <w:pStyle w:val="Akapitzlist"/>
        <w:numPr>
          <w:ilvl w:val="0"/>
          <w:numId w:val="3"/>
        </w:numPr>
        <w:tabs>
          <w:tab w:val="clear" w:pos="708"/>
          <w:tab w:val="left" w:pos="426" w:leader="none"/>
          <w:tab w:val="left" w:pos="567" w:leader="none"/>
        </w:tabs>
        <w:spacing w:lineRule="auto" w:line="360"/>
        <w:jc w:val="both"/>
        <w:rPr/>
      </w:pPr>
      <w:r>
        <w:rPr>
          <w:rFonts w:cs="Times New Roman" w:ascii="Times New Roman" w:hAnsi="Times New Roman"/>
          <w:bCs/>
          <w:sz w:val="24"/>
          <w:szCs w:val="24"/>
        </w:rPr>
        <w:t>dotacja celowa na zakup podręczników, materiałów edukacyjnych i ćwiczeniowych w gimnazjum- zwiększenie o 26.274,31zł</w:t>
      </w:r>
    </w:p>
    <w:p>
      <w:pPr>
        <w:pStyle w:val="Akapitzlist"/>
        <w:numPr>
          <w:ilvl w:val="0"/>
          <w:numId w:val="3"/>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na realizację zadań wymagających stosowania specjalnej organizacji nauki i metod pracy dla dzieci i młodzieży w szkołach podstawowych, gimnazjach, liceach ogólnokształcących, profilowanych i szkołach zawodowych oraz artystycznych- zwiększenie o 400,98zł</w:t>
      </w:r>
    </w:p>
    <w:p>
      <w:pPr>
        <w:pStyle w:val="Akapitzlist"/>
        <w:numPr>
          <w:ilvl w:val="0"/>
          <w:numId w:val="3"/>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 zasiłkach stałych- zwiększenie o 5.912,00zł</w:t>
      </w:r>
    </w:p>
    <w:p>
      <w:pPr>
        <w:pStyle w:val="Akapitzlist"/>
        <w:numPr>
          <w:ilvl w:val="0"/>
          <w:numId w:val="3"/>
        </w:numPr>
        <w:tabs>
          <w:tab w:val="clear" w:pos="708"/>
          <w:tab w:val="left" w:pos="426" w:leader="none"/>
          <w:tab w:val="left" w:pos="567" w:leader="none"/>
        </w:tabs>
        <w:spacing w:lineRule="auto" w:line="360"/>
        <w:jc w:val="both"/>
        <w:rPr/>
      </w:pPr>
      <w:r>
        <w:rPr>
          <w:rFonts w:cs="Times New Roman" w:ascii="Times New Roman" w:hAnsi="Times New Roman"/>
          <w:bCs/>
          <w:sz w:val="24"/>
          <w:szCs w:val="24"/>
        </w:rPr>
        <w:t>w rehabilitacji zawodowej i społecznej osób niepełnosprawnych- zwiększenie o 895,00zł wypracowane przez Warsztaty Terapii Zawodowej.</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Podsumowując powiedziała, że kwota budżetu zostanie zwiększona o 86.124,06zł oraz, że zamknie się sumą 25.691.263,10zł.</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rPr>
        <w:t>Następnie Mirosława Szwedek powiedziała, że wydatki budżetu na rok 2015 ustala się w wysokości 27.537.395,10zł z czego 22.874.850,10zł to wydatki bieżące:</w:t>
      </w:r>
    </w:p>
    <w:p>
      <w:pPr>
        <w:pStyle w:val="Akapitzlist"/>
        <w:numPr>
          <w:ilvl w:val="0"/>
          <w:numId w:val="14"/>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ynagrodzenia i pochodne od wynagrodzeń- 10.681.911,00zł</w:t>
      </w:r>
    </w:p>
    <w:p>
      <w:pPr>
        <w:pStyle w:val="Akapitzlist"/>
        <w:numPr>
          <w:ilvl w:val="0"/>
          <w:numId w:val="14"/>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dotacje na zadania bieżące- 1.204.000,00zł</w:t>
      </w:r>
    </w:p>
    <w:p>
      <w:pPr>
        <w:pStyle w:val="Akapitzlist"/>
        <w:numPr>
          <w:ilvl w:val="0"/>
          <w:numId w:val="14"/>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wydatki na obsługę długu- 300.000,00zł,</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raz wydatki majątkowe w wysokości 4.662.545,00zł.</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Skarbnik Gminy omówiła następujące zmiany zapisane w zał. nr 2:</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rozdziale drogi publiczne gminne zwiększenie o 50.000,00zł w związku z przebudową ul. Parkowej, ul. Wiosennej, ul. Św. Floriana, ul. Słonecznej, ul. Lipowej</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planach zagospodarowania przestrzennego- zwiększenie o 25.000,00zł</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zasiłkach stałych- zwiększenie o 5.912,00zł</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rehabilitacji zawodowej i społecznej osób niepełnosprawnych- zwiększenie o 895,00zł</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stypendiach szkolnych- zwiększenie o 6.000,00zł.</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Podsumowując powiedziała, że kwota wydatków w budżecie zostanie zwiększona o 86.124,006zł oraz, że zamknie się sumą 27.537.395,10zł.</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mawiając zał. nr 4 skarbnik gminy powiedziała o następujących zmianach:</w:t>
      </w:r>
    </w:p>
    <w:p>
      <w:pPr>
        <w:pStyle w:val="Akapitzlist"/>
        <w:numPr>
          <w:ilvl w:val="0"/>
          <w:numId w:val="10"/>
        </w:numPr>
        <w:tabs>
          <w:tab w:val="clear" w:pos="708"/>
          <w:tab w:val="left" w:pos="426" w:leader="none"/>
          <w:tab w:val="left" w:pos="567" w:leader="none"/>
        </w:tabs>
        <w:spacing w:lineRule="auto" w:line="360"/>
        <w:jc w:val="both"/>
        <w:rPr/>
      </w:pPr>
      <w:r>
        <w:rPr>
          <w:rFonts w:cs="Times New Roman" w:ascii="Times New Roman" w:hAnsi="Times New Roman"/>
          <w:bCs/>
          <w:sz w:val="24"/>
          <w:szCs w:val="24"/>
        </w:rPr>
        <w:t>zwiększenie o 11.000,00zł funduszy na projekt budowy kanalizacji sanitarnej i sieci wodociągowej w Dusznikach i Grzebienisku</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większenie o 50.000,00zł funduszy na dokumentację przebudowy dróg gminnych: ul. Parkowej, ul. Wiosennej, ul. Św. Floriana, ul. Słonecznej, ul. Lipowej.</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w odniesieniu do zał. nr 4, w którym zawarty jest zapis o 15.000,00zł przeznaczonych na zakup sprzętu komputerowego dla Urzędu Gminy, czy tak często trzeba wymieniać sprzęt.</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komputery są sukcesywnie wymieniane, a w kwocie tej są również fundusze z przeznaczeniem na zakup np. zasilaczy.</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zaproponował leasingowanie sprzętu komputerowego, w przypadku którego płaci się tylko za wynajem.</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wskazując na ilość komputerów (w Urzędzie Gminy 25szt.) powiedziała, że to jest za mało sprzętu, by leasing był korzystny.</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roponował leasingowanie sprzętu dla wszystkich jednostek organizacyjnych.</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rPr>
        <w:t xml:space="preserve">Podsumowując omawianie uchwał skarbnik gminy powiedziała, że zmiany wprowadzone w budżecie mają swoje odzwierciedlenie w Wieloletniej Prognozie Finansowej. </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odniósł się do pisma wystosowanego przez Koło Gospodyń Wiejskich.</w:t>
      </w:r>
    </w:p>
    <w:p>
      <w:pPr>
        <w:pStyle w:val="Normal"/>
        <w:tabs>
          <w:tab w:val="clear" w:pos="708"/>
          <w:tab w:val="left" w:pos="426" w:leader="none"/>
          <w:tab w:val="left" w:pos="56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d. 3</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oprowadziła radnych po przedszkolu. </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Podczas obchodu radni zadawali następujące pytania:</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le dzieci liczą grupy- Ewa Tyczyńska odpowiedziała, że po 25 osób każda, z tym, że na dzień dzisiejszy w każdej grupie są po 2 miejsca wolne</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zy jakaś grupa dzieci została w starym przedszkolu- Ewa Tyczyńska odpowiedziała, że wszystkie dzieci są już w nowym przedszkolu</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a przyjęcie ilu dzieci ogółem przygotowane jest przedszkole- Ewa Tyczyńska odpowiedziała, że na 150 dzieci</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zy obiekt jest monitorowany- Ewa Tyczyńska odpowiedziała, że tak</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zy 70.000,00zł, które pozostały do wykorzystania wystarczą na wykończenie wszystkich zadań związanych z budową- Ewa Tyczyńska odpowiedziała, że jeszcze wszystko nie jest zakupione, aczkolwiek uważa, że pozostałe środki wystarczą</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zy w każdej sali są projektory- Ewa Tyczyńska odpowiedziała, że tylko w największej sali jest takowy sprzęt</w:t>
      </w:r>
    </w:p>
    <w:p>
      <w:pPr>
        <w:pStyle w:val="Akapitzlist"/>
        <w:numPr>
          <w:ilvl w:val="0"/>
          <w:numId w:val="7"/>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o której godziny planowany jest pobyt dzieci w przedszkolu- Ewa Tyczyńska odpowiedziała, że do godz. 16</w:t>
      </w:r>
      <w:r>
        <w:rPr>
          <w:rFonts w:cs="Times New Roman" w:ascii="Times New Roman" w:hAnsi="Times New Roman"/>
          <w:bCs/>
          <w:sz w:val="24"/>
          <w:szCs w:val="24"/>
          <w:vertAlign w:val="superscript"/>
        </w:rPr>
        <w:t>00</w:t>
      </w:r>
    </w:p>
    <w:p>
      <w:pPr>
        <w:pStyle w:val="Akapitzlist"/>
        <w:numPr>
          <w:ilvl w:val="0"/>
          <w:numId w:val="7"/>
        </w:numPr>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zy są planowane odpłatne zajęcia dla dzieci- Ewa Tyczyńska odpowiedziała,  że planowane są bezpłatne zajęcia z angielskiego, rytmiki, plastyki oraz zajęcia muzyczne, które od tego roku znajdują się w podstawie programowej</w:t>
      </w:r>
    </w:p>
    <w:p>
      <w:pPr>
        <w:pStyle w:val="Akapitzlist"/>
        <w:numPr>
          <w:ilvl w:val="0"/>
          <w:numId w:val="7"/>
        </w:numPr>
        <w:tabs>
          <w:tab w:val="clear" w:pos="708"/>
          <w:tab w:val="left" w:pos="426" w:leader="none"/>
          <w:tab w:val="left" w:pos="567" w:leader="none"/>
        </w:tabs>
        <w:spacing w:lineRule="auto" w:line="36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dzie będą dzieci spożywały posiłki- Ewa Tyczyńska odpowiedziała, że posiłki będą dowożone dzieciom wózkami do sal.</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rPr>
        <w:t xml:space="preserve">Po zakończonym obchodzie radni powrócili do sali, w której omawiany były projekty uchwał. </w:t>
      </w: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podziękowała za fundusze przeznaczone na budowę przedszkola.</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Iwona Ratajczak</w:t>
      </w:r>
      <w:r>
        <w:rPr>
          <w:rFonts w:cs="Times New Roman" w:ascii="Times New Roman" w:hAnsi="Times New Roman"/>
          <w:bCs/>
          <w:sz w:val="24"/>
          <w:szCs w:val="24"/>
        </w:rPr>
        <w:t xml:space="preserve"> zwróciła uwagę na ostre wystające kamienie przy placu dla dzieci.</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powiedziała, że docelowo znajdować się tam będzie kostka.</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ile 2,5-latków będzie uczęszczało do przedszkola od września.</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odpowiedziała, że ok. 10 dzieci. </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czy zwiększyło się zatrudnienie w przedszkolu.</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odpowiedziała, że o 3,5 etatu zwiększyło się zatrudnienie: 2,5 etatu- kucharki, 1 etat- intendentka.</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zainteresowany był kwotą jaką rodzice będą musieli zapłacić za dzienne wyżywienie dziecka oraz ile faktycznie wyniesie koszt posiłków.</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odpowiedziała, że rodzic będzie płacił za dzienne wyżywienie dziecka 5,00zł (za śniadanie, obiad, podwieczorek), natomiast to jest kwota samego wsadu do kotła. Dodała , że ok. 8-9 zł należy liczyć jako koszt całkowity posiłku na osobę. </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kwestią zainteresowania rodziców posiłkami.</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powiedziała, że słyszała same pozytywne relacje nt. wyżywienia.</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wskazywał na niegospodarność w odniesieniu do niewykorzystania potencjału kuchni dla innych jednostek. Wskazywał, że należy pomyśleć o zakupie samochodu z przeznaczeniem na dowozy posiłków.</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zauważyła, że wiąże się to ze zwiększeniem zatrudnienia w kuchni.</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powiedział, że należy rozważyć przygotowywanie posiłków dla mieszkańców gminy, np. dla osób starszych korzystających z pomocy Gminnego Ośrodka Pomocy Społecznej. Dodał, że dzięki takiej pomocy wsparcie zostałoby udzielone, natomiast środki finansowe pozostały w gminie.</w:t>
      </w:r>
    </w:p>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radny zapytał o autobusowe dowozy dzieci pięcioletnich. Wskazał, że na ulicy Kolejowej nie ma zatoczki, ani wyznaczonego miejsca postoju dla autobusu. Zainteresowany był także ilością dzieci korzystających z dowozów.</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powiedziała, że autobus będzie wjeżdżał na teren przedszkola, na którym będzie zaznaczone miejsce z zakazem postoju dla innych samochodów. Dodała, że z dowozów będzie korzystało 16 dzieci z różnych miejscowości.</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czy było dużo usterek, które wymagały np. interwencji wykonawcy, ponieważ tempo prac było szybkie.</w:t>
      </w:r>
    </w:p>
    <w:p>
      <w:pPr>
        <w:pStyle w:val="Normal"/>
        <w:tabs>
          <w:tab w:val="clear" w:pos="708"/>
          <w:tab w:val="left" w:pos="426" w:leader="none"/>
          <w:tab w:val="left" w:pos="567" w:leader="none"/>
        </w:tabs>
        <w:spacing w:lineRule="auto" w:line="360"/>
        <w:jc w:val="both"/>
        <w:rPr/>
      </w:pPr>
      <w:r>
        <w:rPr>
          <w:rFonts w:cs="Times New Roman" w:ascii="Times New Roman" w:hAnsi="Times New Roman"/>
          <w:bCs/>
          <w:sz w:val="24"/>
          <w:szCs w:val="24"/>
          <w:u w:val="single"/>
        </w:rPr>
        <w:t>Ewa Tyczyńska</w:t>
      </w:r>
      <w:r>
        <w:rPr>
          <w:rFonts w:cs="Times New Roman" w:ascii="Times New Roman" w:hAnsi="Times New Roman"/>
          <w:bCs/>
          <w:sz w:val="24"/>
          <w:szCs w:val="24"/>
        </w:rPr>
        <w:t xml:space="preserve"> odpowiedziała, że zważywszy na wielkość przedszkola, to nie uważa, że było ich dużo.</w:t>
      </w:r>
    </w:p>
    <w:p>
      <w:pPr>
        <w:pStyle w:val="Normal"/>
        <w:tabs>
          <w:tab w:val="clear" w:pos="708"/>
          <w:tab w:val="left" w:pos="426" w:leader="none"/>
          <w:tab w:val="left" w:pos="567"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d. 4</w:t>
      </w:r>
    </w:p>
    <w:p>
      <w:pPr>
        <w:pStyle w:val="Normal"/>
        <w:jc w:val="both"/>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Po wyczerpaniu planowanych tematów, posiedzenie zakończono.</w:t>
      </w:r>
    </w:p>
    <w:p>
      <w:pPr>
        <w:pStyle w:val="Normal"/>
        <w:tabs>
          <w:tab w:val="clear" w:pos="708"/>
          <w:tab w:val="left" w:pos="426" w:leader="none"/>
          <w:tab w:val="left" w:pos="567" w:leader="none"/>
        </w:tabs>
        <w:spacing w:lineRule="auto" w:line="360"/>
        <w:jc w:val="both"/>
        <w:rPr>
          <w:rFonts w:ascii="Times New Roman" w:hAnsi="Times New Roman" w:cs="Times New Roman"/>
          <w:b/>
          <w:b/>
          <w:bCs/>
          <w:color w:val="000000"/>
          <w:w w:val="101"/>
          <w:sz w:val="24"/>
          <w:szCs w:val="24"/>
        </w:rPr>
      </w:pPr>
      <w:r>
        <w:rPr>
          <w:rFonts w:cs="Times New Roman" w:ascii="Times New Roman" w:hAnsi="Times New Roman"/>
          <w:b/>
          <w:bCs/>
          <w:color w:val="000000"/>
          <w:w w:val="101"/>
          <w:sz w:val="24"/>
          <w:szCs w:val="24"/>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Bezodstpw"/>
              <w:spacing w:lineRule="auto" w:line="360"/>
              <w:jc w:val="center"/>
              <w:rPr/>
            </w:pPr>
            <w:r>
              <w:rPr>
                <w:sz w:val="18"/>
                <w:szCs w:val="18"/>
                <w:lang w:val="pl-PL"/>
              </w:rPr>
              <w:t xml:space="preserve">Przewodniczący Komisji Oświaty, </w:t>
            </w:r>
            <w:r>
              <w:rPr>
                <w:rFonts w:cs="Times New Roman" w:ascii="Times New Roman" w:hAnsi="Times New Roman"/>
                <w:sz w:val="18"/>
                <w:szCs w:val="18"/>
                <w:lang w:val="pl-PL"/>
              </w:rPr>
              <w:t>Kultury,</w:t>
            </w:r>
          </w:p>
          <w:p>
            <w:pPr>
              <w:pStyle w:val="Bezodstpw"/>
              <w:spacing w:lineRule="auto" w:line="360"/>
              <w:jc w:val="center"/>
              <w:rPr>
                <w:rFonts w:ascii="Times New Roman" w:hAnsi="Times New Roman" w:cs="Times New Roman"/>
                <w:sz w:val="18"/>
                <w:szCs w:val="18"/>
                <w:lang w:val="pl-PL"/>
              </w:rPr>
            </w:pPr>
            <w:r>
              <w:rPr>
                <w:rFonts w:cs="Times New Roman" w:ascii="Times New Roman" w:hAnsi="Times New Roman"/>
                <w:sz w:val="18"/>
                <w:szCs w:val="18"/>
                <w:lang w:val="pl-PL"/>
              </w:rPr>
              <w:t>Kultury Fizycznej i Zdrowia</w:t>
            </w:r>
          </w:p>
          <w:p>
            <w:pPr>
              <w:pStyle w:val="Bezodstpw"/>
              <w:spacing w:lineRule="auto" w:line="360"/>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Bezodstpw"/>
              <w:spacing w:lineRule="auto" w:line="360"/>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Bezodstpw"/>
              <w:spacing w:lineRule="auto" w:line="360"/>
              <w:jc w:val="center"/>
              <w:rPr>
                <w:rFonts w:ascii="Times New Roman" w:hAnsi="Times New Roman" w:cs="Times New Roman"/>
                <w:sz w:val="24"/>
                <w:szCs w:val="24"/>
                <w:vertAlign w:val="superscript"/>
                <w:lang w:val="pl-PL"/>
              </w:rPr>
            </w:pPr>
            <w:r>
              <w:rPr>
                <w:rFonts w:cs="Times New Roman" w:ascii="Times New Roman" w:hAnsi="Times New Roman"/>
                <w:sz w:val="24"/>
                <w:szCs w:val="24"/>
                <w:lang w:val="pl-PL"/>
              </w:rPr>
              <w:t>Tomasz Ćwian</w:t>
            </w:r>
          </w:p>
          <w:p>
            <w:pPr>
              <w:pStyle w:val="Normal"/>
              <w:spacing w:lineRule="auto" w:line="360" w:before="0" w:after="0"/>
              <w:jc w:val="both"/>
              <w:rPr>
                <w:rFonts w:ascii="Times New Roman" w:hAnsi="Times New Roman" w:cs="Times New Roman"/>
                <w:sz w:val="24"/>
                <w:szCs w:val="24"/>
                <w:vertAlign w:val="superscript"/>
                <w:lang w:val="pl-PL"/>
              </w:rPr>
            </w:pPr>
            <w:r>
              <w:rPr>
                <w:rFonts w:cs="Times New Roman" w:ascii="Times New Roman" w:hAnsi="Times New Roman"/>
                <w:sz w:val="24"/>
                <w:szCs w:val="24"/>
                <w:vertAlign w:val="superscript"/>
                <w:lang w:val="pl-PL"/>
              </w:rPr>
            </w:r>
          </w:p>
        </w:tc>
      </w:tr>
    </w:tbl>
    <w:p>
      <w:pPr>
        <w:pStyle w:val="Normal"/>
        <w:tabs>
          <w:tab w:val="clear" w:pos="708"/>
          <w:tab w:val="left" w:pos="426" w:leader="none"/>
          <w:tab w:val="left" w:pos="56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 w:val="left" w:pos="567" w:leader="none"/>
        </w:tabs>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en-GB"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50:00Z</dcterms:created>
  <dc:creator>Monika Młynarek</dc:creator>
  <dc:description/>
  <dc:language>en-US</dc:language>
  <cp:lastModifiedBy>Danuta Dolemba</cp:lastModifiedBy>
  <cp:lastPrinted>2015-10-26T15:18:00Z</cp:lastPrinted>
  <dcterms:modified xsi:type="dcterms:W3CDTF">2015-10-27T10:50:00Z</dcterms:modified>
  <cp:revision>2</cp:revision>
  <dc:subject/>
  <dc:title/>
</cp:coreProperties>
</file>