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7/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misja Rewizyjna Rady Gminy Duszniki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dniu 29 kwietnia 2015 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wizyjna w składzie: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dwiga Klińska – Przewodnicząca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jciech Kukułka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zisław Siemieniak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planem pracy Komisji Rewizyjnej na rok 2015 Komisja przeprowadziła kontrolę funkcjonowania Ośrodka Sportu  i Rekreacji w Dusznikach ul. Sportowa 2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obecny usprawiedliwiony Grzegorz Mazurek. 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ozpoczęcia kontroli 29.04.2015 r. godz. 7.00. Termin zakończenia kontroli 29.04.2015 r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troli brał udział: Kierownik OSiR – Paweł Strzeszyński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e z działalności jednostki budżetowej Ośrodka Sportu i Rekreacji w Dusznikach (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 xml:space="preserve"> do protokołu) oraz zestawienie łącznie wypracowanych obrotów (</w:t>
      </w:r>
      <w:r>
        <w:rPr>
          <w:rFonts w:cs="Times New Roman" w:ascii="Times New Roman" w:hAnsi="Times New Roman"/>
          <w:b/>
          <w:sz w:val="24"/>
          <w:szCs w:val="24"/>
        </w:rPr>
        <w:t>zał. nr 3</w:t>
      </w:r>
      <w:r>
        <w:rPr>
          <w:rFonts w:cs="Times New Roman" w:ascii="Times New Roman" w:hAnsi="Times New Roman"/>
          <w:sz w:val="24"/>
          <w:szCs w:val="24"/>
        </w:rPr>
        <w:t xml:space="preserve"> do protokołu) przedstawił kierownik OSiR-u Paweł Strzeszyński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czas posiedzenia omówiono funkcjonowanie oraz zakres działania Ośrodka. Kierownik obiektu wnioskował do Komisji Rewizyjnej o rozważenie możliwości zainstalowania w Ośrodku systemu monitoringu, argumentując prośbę zwiększeniem bezpieczeństwa zarówno użytkowników, jak i obiektu. Komisja Rewizyjna poddała także pod dyskusję możliwość zainstalowania siłowni wewnętrznej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wyczerpaniu tematu posiedzenie zakończono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Przewodniczący Komisji Rewizyjnej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Jadwiga Klińsk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   …………………………………………………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ciech Kukułka             …………………………………………………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zisław Siemioniak         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56:00Z</dcterms:created>
  <dc:creator>Anna Sołtysiak</dc:creator>
  <dc:description/>
  <dc:language>en-US</dc:language>
  <cp:lastModifiedBy>Danuta Dolemba</cp:lastModifiedBy>
  <cp:lastPrinted>2015-05-26T12:47:00Z</cp:lastPrinted>
  <dcterms:modified xsi:type="dcterms:W3CDTF">2015-06-22T06:56:00Z</dcterms:modified>
  <cp:revision>2</cp:revision>
  <dc:subject/>
  <dc:title/>
</cp:coreProperties>
</file>