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Protokół Nr 10/201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omisji Rewizyjnej Rady Gminy Dusznik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21 maja 2015r.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 xml:space="preserve">Komisja Rewizyjna  w składzie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Jadwiga Klińska – Przewodnicząca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Bernadeta Augustyniak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Wojciech Kukułka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Grzegorz Mazurek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Style w:val="Emphasis"/>
          <w:i w:val="false"/>
          <w:color w:val="000000"/>
        </w:rPr>
        <w:t>Zdzisław Siemieniak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Rewizyjna zebrała się w celu rozpatrzenia skargi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na kierownika Komunalnego Zakładu Budżetowego</w:t>
      </w:r>
      <w:r>
        <w:rPr>
          <w:rFonts w:cs="Times New Roman" w:ascii="Times New Roman" w:hAnsi="Times New Roman"/>
        </w:rPr>
        <w:t xml:space="preserve"> – drugie posiedzenie w sp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obecności stanowi zał. nr 1 do Protokołu.</w:t>
      </w:r>
    </w:p>
    <w:p>
      <w:pPr>
        <w:pStyle w:val="Normal"/>
        <w:suppressAutoHyphens w:val="false"/>
        <w:spacing w:lineRule="auto" w:line="360" w:before="80" w:after="240"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t xml:space="preserve">Komisja Rewizyjna poinformowana została, że dnia 14 maja br. odbyło się wnioskowane na poprzednim posiedzeniu Komisji spotkanie stron, podczas którego wypracowano stanowisko w spornej sprawie i wyrażona została wola </w:t>
      </w:r>
      <w:r>
        <w:rPr>
          <w:rFonts w:eastAsia="Calibri" w:cs="Times New Roman" w:ascii="Times New Roman" w:hAnsi="Times New Roman"/>
          <w:lang w:eastAsia="en-US"/>
        </w:rPr>
        <w:t>polubownego jej zakończenia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lang w:eastAsia="pl-PL"/>
        </w:rPr>
        <w:t>Członkowie Komisji ponownie przeanalizowali dokumentację dotyczącą skargi wraz z wyjaśnieniami stron. Mając na uwadze podniesione wobec kierownika KZB zarzuty postanowiono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80" w:after="240"/>
        <w:ind w:left="993" w:hanging="360"/>
        <w:contextualSpacing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zarzut pisemnego poświadczenia przez kierownika KZB nieprawdy – uznać za bezzasadny, zarzut nie znalazł potwierdzenia w zgromadzonych materiała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80" w:after="24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Cs w:val="20"/>
          <w:lang w:val="en-US" w:eastAsia="en-US"/>
        </w:rPr>
        <w:t>zarzut przekroczenia przysługujących kierownikowi KZB uprawnień – uznać za bezzasadny, zarzut nie znalazł potwierdzenia w zgromadzonych materiała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80" w:after="240"/>
        <w:ind w:left="993" w:hanging="360"/>
        <w:contextualSpacing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zarzut celowego wprowadzenia w błąd mieszkańców – uznać za bezzasadny, zarzut nie znalazł potwierdzenia w zgromadzonych materiała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80" w:after="240"/>
        <w:ind w:left="993" w:hanging="360"/>
        <w:contextualSpacing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zarzut zaniedbania obowiązków wynikających m.in. z treści art. 31 ust. 1 ustawy o zbiorowym zaoparzeniu w wodę i zbiorowym odprowadzaniu ścieków – uznać za bezzasadny, zarzut nie znalazł potwierdzenia w zgromadzonych materiałach.</w:t>
      </w:r>
    </w:p>
    <w:p>
      <w:pPr>
        <w:pStyle w:val="Normal"/>
        <w:suppressAutoHyphens w:val="false"/>
        <w:spacing w:lineRule="auto" w:line="336" w:before="150" w:after="0"/>
        <w:jc w:val="both"/>
        <w:rPr>
          <w:rFonts w:ascii="Times New Roman" w:hAnsi="Times New Roman" w:cs="Times New Roman"/>
          <w:szCs w:val="20"/>
          <w:lang w:val="en-US" w:eastAsia="pl-PL"/>
        </w:rPr>
      </w:pPr>
      <w:r>
        <w:rPr>
          <w:rFonts w:cs="Times New Roman" w:ascii="Times New Roman" w:hAnsi="Times New Roman"/>
          <w:szCs w:val="20"/>
          <w:lang w:val="en-US" w:eastAsia="pl-PL"/>
        </w:rPr>
      </w:r>
    </w:p>
    <w:p>
      <w:pPr>
        <w:pStyle w:val="Normal"/>
        <w:suppressAutoHyphens w:val="false"/>
        <w:spacing w:lineRule="auto" w:line="336" w:before="150" w:after="0"/>
        <w:jc w:val="both"/>
        <w:rPr/>
      </w:pPr>
      <w:r>
        <w:rPr>
          <w:rFonts w:cs="Times New Roman" w:ascii="Times New Roman" w:hAnsi="Times New Roman"/>
          <w:lang w:eastAsia="pl-PL"/>
        </w:rPr>
        <w:t>Wobec powyższego Komisja Rewizyjna uznaje skargę za bezzasadną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Przewodnicząca Komisji Rewizyjnej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Jadwiga Klińska</w:t>
      </w:r>
    </w:p>
    <w:p>
      <w:pPr>
        <w:pStyle w:val="Normal"/>
        <w:spacing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komisji</w:t>
      </w:r>
    </w:p>
    <w:p>
      <w:pPr>
        <w:pStyle w:val="Normal"/>
        <w:spacing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Bernadeta Augustyniak</w:t>
        <w:tab/>
        <w:t>…............................</w:t>
      </w:r>
    </w:p>
    <w:p>
      <w:pPr>
        <w:pStyle w:val="Normal"/>
        <w:spacing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Wojciech Kukułka</w:t>
        <w:tab/>
        <w:tab/>
        <w:t>…............................</w:t>
      </w:r>
    </w:p>
    <w:p>
      <w:pPr>
        <w:pStyle w:val="Normal"/>
        <w:spacing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Grzegorz Mazurek</w:t>
        <w:tab/>
        <w:tab/>
        <w:t>…............................</w:t>
      </w:r>
    </w:p>
    <w:p>
      <w:pPr>
        <w:pStyle w:val="Normal"/>
        <w:spacing w:before="113" w:after="113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Zdzisław Siemieniak</w:t>
        <w:tab/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3:00Z</dcterms:created>
  <dc:creator>Beata Kontusz - Iwańczuk</dc:creator>
  <dc:description/>
  <dc:language>en-US</dc:language>
  <cp:lastModifiedBy>Danuta Dolemba</cp:lastModifiedBy>
  <dcterms:modified xsi:type="dcterms:W3CDTF">2015-06-22T06:33:00Z</dcterms:modified>
  <cp:revision>2</cp:revision>
  <dc:subject/>
  <dc:title/>
</cp:coreProperties>
</file>