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otokół z posiedzenia wspólnego Komisji Rewizyjnej z Komisją Oświaty, Kultury, Kultury Fizycznej i Zdrowia z dnia 18 września 20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ządek posiedzenia:</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Otwarcie i powitanie uczestników posiedzenia.</w:t>
      </w:r>
    </w:p>
    <w:p>
      <w:pPr>
        <w:pStyle w:val="Normal"/>
        <w:numPr>
          <w:ilvl w:val="0"/>
          <w:numId w:val="1"/>
        </w:numPr>
        <w:spacing w:lineRule="auto" w:line="360"/>
        <w:jc w:val="both"/>
        <w:rPr/>
      </w:pPr>
      <w:r>
        <w:rPr>
          <w:rFonts w:cs="Times New Roman" w:ascii="Times New Roman" w:hAnsi="Times New Roman"/>
          <w:sz w:val="24"/>
          <w:szCs w:val="24"/>
        </w:rPr>
        <w:t>Omówienie projektów uchwał na najbliższą sesję Rady Gminy.</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Organizacja zajęć pozalekcyjnych dla dzieci i młodzieży w roku szkolnym 2015/2016.</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Regulamin stypendialny</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nia 18 września 2015r. w godzinach 8</w:t>
      </w:r>
      <w:r>
        <w:rPr>
          <w:rFonts w:cs="Times New Roman" w:ascii="Times New Roman" w:hAnsi="Times New Roman"/>
          <w:sz w:val="24"/>
          <w:szCs w:val="24"/>
          <w:vertAlign w:val="superscript"/>
        </w:rPr>
        <w:t>15</w:t>
      </w:r>
      <w:r>
        <w:rPr>
          <w:rFonts w:cs="Times New Roman" w:ascii="Times New Roman" w:hAnsi="Times New Roman"/>
          <w:sz w:val="24"/>
          <w:szCs w:val="24"/>
        </w:rPr>
        <w:t>-11</w:t>
      </w:r>
      <w:r>
        <w:rPr>
          <w:rFonts w:cs="Times New Roman" w:ascii="Times New Roman" w:hAnsi="Times New Roman"/>
          <w:sz w:val="24"/>
          <w:szCs w:val="24"/>
          <w:vertAlign w:val="superscript"/>
        </w:rPr>
        <w:t>30</w:t>
      </w:r>
      <w:r>
        <w:rPr>
          <w:rFonts w:cs="Times New Roman" w:ascii="Times New Roman" w:hAnsi="Times New Roman"/>
          <w:sz w:val="24"/>
          <w:szCs w:val="24"/>
        </w:rPr>
        <w:t xml:space="preserve"> odbyło się posiedzenie wspólne Komisji Rewizyjnej z Komisją Oświaty, Kultury, Kultury Fizycznej i Zdrowia. Posiedzenie otworzył i poprowadził przewodniczący Tomasz Ćwian. Przewodniczący przywitał przybyłych radnych, skarbnik Gminy Mirosławę Szwedek oraz kierownika Komunalnego Zakładu Budżetowego Tomasza Śpiączkę.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prosił Jadwigę Klińską o przedstawienie sprawozdania Komisji Rewizyjnej za I półrocze 2015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odczytała sprawozdanie komisji, które stanowi </w:t>
      </w:r>
      <w:r>
        <w:rPr>
          <w:rFonts w:cs="Times New Roman" w:ascii="Times New Roman" w:hAnsi="Times New Roman"/>
          <w:b/>
          <w:sz w:val="24"/>
          <w:szCs w:val="24"/>
        </w:rPr>
        <w:t>zał. nr 2</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omówił projekt uchwały w sprawie zwolnienia samorządowego zakładu budżetowego w Dusznikach z obowiązku wpłaty do budżetu Gminy Duszniki nadwyżki środków obrotowych. Powiedział, że podjęcie uchwały jest konieczne, aby pozostałych na rachunku bankowym KZB środków nie trzeba było zwracać na konto gminy.</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regulowaniem płatności za czynsze.</w:t>
      </w:r>
    </w:p>
    <w:p>
      <w:pPr>
        <w:pStyle w:val="Normal"/>
        <w:spacing w:lineRule="auto" w:line="360"/>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odpowiedział, że 60% mieszkańców reguluje płatności za czynsz w terminie, w pozostałych przypadkach prowadzone są postępowania sądowe. Kierownik KZB dodał, że zastanawia się nad przeprowadzeniem także postępowania eksmisyjnego. </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interesowany był ile domów w Grzebienisku nie ma przyłączenia wody, np. na ulicy Leśnej, ponieważ mieszkańcy zgłaszali mu, że czerpią wodę ze studni. </w:t>
      </w:r>
    </w:p>
    <w:p>
      <w:pPr>
        <w:pStyle w:val="Normal"/>
        <w:spacing w:lineRule="auto" w:line="360"/>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odpowiedział, że wszystkie domy są podłączone do sieci wodociągowej, chyba, że pytanie dotyczy budynków nowopowstałych.</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wraz z </w:t>
      </w:r>
      <w:r>
        <w:rPr>
          <w:rFonts w:cs="Times New Roman" w:ascii="Times New Roman" w:hAnsi="Times New Roman"/>
          <w:sz w:val="24"/>
          <w:szCs w:val="24"/>
          <w:u w:val="single"/>
        </w:rPr>
        <w:t>Mirosławą Szwedek</w:t>
      </w:r>
      <w:r>
        <w:rPr>
          <w:rFonts w:cs="Times New Roman" w:ascii="Times New Roman" w:hAnsi="Times New Roman"/>
          <w:sz w:val="24"/>
          <w:szCs w:val="24"/>
        </w:rPr>
        <w:t xml:space="preserve"> powiedziały, że jeśli sprawa dotyczy nowopowstałych domów, to mieszkańcy powinni złożyć stosowny wniosek do Komunalnego Zakładu Budżetowego o podłączenie do sie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dziękował za obecność kierownikowi Komunalnego Zakładu Budżetow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rozdała radnym nowy projekt uchwały budżetowej oraz załączniki do projektów uchwał z referatu finansowego. Następnie omówiła zasadność podjęcia uchwały w sprawie </w:t>
      </w:r>
      <w:r>
        <w:rPr>
          <w:rFonts w:cs="Times New Roman" w:ascii="Times New Roman" w:hAnsi="Times New Roman"/>
          <w:bCs/>
          <w:sz w:val="24"/>
          <w:szCs w:val="24"/>
        </w:rPr>
        <w:t xml:space="preserve">zmiany Uchwały Nr III/9/14 Rady </w:t>
      </w:r>
      <w:r>
        <w:rPr>
          <w:rFonts w:cs="Times New Roman" w:ascii="Times New Roman" w:hAnsi="Times New Roman"/>
          <w:sz w:val="24"/>
          <w:szCs w:val="24"/>
        </w:rPr>
        <w:t>Gminy Duszniki</w:t>
      </w:r>
      <w:r>
        <w:rPr>
          <w:rFonts w:cs="Times New Roman" w:ascii="Times New Roman" w:hAnsi="Times New Roman"/>
          <w:bCs/>
          <w:sz w:val="24"/>
          <w:szCs w:val="24"/>
        </w:rPr>
        <w:t xml:space="preserve"> z dnia 30.12.2014r. </w:t>
      </w:r>
      <w:r>
        <w:rPr>
          <w:rFonts w:cs="Times New Roman" w:ascii="Times New Roman" w:hAnsi="Times New Roman"/>
          <w:sz w:val="24"/>
          <w:szCs w:val="24"/>
        </w:rPr>
        <w:t>w sprawie uchwały budżetowej na rok 2015.</w:t>
      </w:r>
      <w:r>
        <w:rPr>
          <w:rFonts w:cs="Times New Roman" w:ascii="Times New Roman" w:hAnsi="Times New Roman"/>
          <w:bCs/>
          <w:sz w:val="24"/>
          <w:szCs w:val="24"/>
        </w:rPr>
        <w:t xml:space="preserve"> Powiedziała, że dochody zostają zwiększone do kwoty 25.924.413,10zł, z czego dochody bieżące wynoszą 25.379.382,81zł, a dochody majątkowe 545.030,29zł.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Powiedziała, że w zał. nr 1 do projektu uchwały zwiększenie dochodów dotyczy:</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podatku od osób prawnych o 184.941,47zł, co wynika z konieczności zwiększenia wydatków na remont drogi Wilkowo-Grodziszczko</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zwrotu z funduszu sołeckiego o 23.826,53zł w związku z otrzymanym pismem od Wojewody o zwiększeniu dotacji celowej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zwrotu z funduszu sołeckiego w wysokości 16.400,00zł w związku z decyzją Wojewody o dofinansowaniu realizacji programu „Pomoc państwa w zakresie dożywiania”.</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Podsumowując dochody skarbnik powiedziała, że podejmując uchwałę zwiększenie dochodów nastąpiłoby o kwotę 225.168,00zł.</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Następnie omówiła wydatki, które ustala się w wysokości 27.770.545,10zł, z czego 23.025.486,10zł to wydatki bieżące oraz 4.745.050,00zł to wydatki majątkowe.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Mirosława Szwedek powiedziała, że w zał. nr 2 do projektu uchwały zwiększenie wydatków dotyc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remontu drogi w rozdziale drogi publiczne powiatowe- zwiększenie o 190.000,00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montażu oświetlenia przy wiacie Warsztatów Terapii Zajęciowej oraz przy muszli w parku w Dusznikach- w rozdziale drogi publiczne gminne o 6.000,00zł</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zakupu samochodu pożarniczego dla Ochotniczej Straży Pożarnej w Niewierzu w związku z otrzymanym pismem z Oddziału Wojewódzkiego Związku OSP, jako odpowiedzi na składane pismo w ubiegłym roku- wprowadzenie dotacji w wysokości 34.000,00zł</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przesunięcia w dziale pomoc społeczna 16.400,00zł w związku z programem dożywi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w rozdziale domy i ośrodki kultury zwiększenie o 56.768,00zł w związku z koniecznością wymiany pieca w Bibliotece Publicznej i Centrum Animacji Kultury.</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interesowany był realizacją funduszu sołeckiego w poszczególnych miejscowościach.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ogólna kwota przeznaczona na fundusz sołecki wynosi 289.062,81zł natomiast na koniec czerwca wykorzystanie wynosiło ok. 150.000,00zł. </w:t>
      </w:r>
    </w:p>
    <w:p>
      <w:pPr>
        <w:pStyle w:val="Normal"/>
        <w:spacing w:lineRule="auto" w:line="360"/>
        <w:jc w:val="both"/>
        <w:rPr/>
      </w:pPr>
      <w:r>
        <w:rPr>
          <w:rFonts w:cs="Times New Roman" w:ascii="Times New Roman" w:hAnsi="Times New Roman"/>
          <w:bCs/>
          <w:sz w:val="24"/>
          <w:szCs w:val="24"/>
          <w:u w:val="single"/>
        </w:rPr>
        <w:t>Robert Kałek</w:t>
      </w:r>
      <w:r>
        <w:rPr>
          <w:rFonts w:cs="Times New Roman" w:ascii="Times New Roman" w:hAnsi="Times New Roman"/>
          <w:bCs/>
          <w:sz w:val="24"/>
          <w:szCs w:val="24"/>
        </w:rPr>
        <w:t xml:space="preserve"> zainteresowany był tym, czy oprócz wymiany pieca w Bibliotece Publicznej i Centrum Animacji Kultury coś jeszcze będzie robion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42.514,00zł przeznaczone jest na zakup pieca, natomiast 14.254,00zł zostanie przeznaczone na remont i podniesienie piwnicy.</w:t>
      </w:r>
    </w:p>
    <w:p>
      <w:pPr>
        <w:pStyle w:val="Normal"/>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pytał o oświetlenie wiaty przy Warsztacie Terapii Zajęciowej oraz muszli w parku w Dusznikach. </w:t>
      </w:r>
    </w:p>
    <w:p>
      <w:pPr>
        <w:pStyle w:val="Normal"/>
        <w:spacing w:lineRule="auto" w:line="360"/>
        <w:jc w:val="both"/>
        <w:rPr/>
      </w:pPr>
      <w:r>
        <w:rPr>
          <w:rFonts w:cs="Times New Roman" w:ascii="Times New Roman" w:hAnsi="Times New Roman"/>
          <w:bCs/>
          <w:sz w:val="24"/>
          <w:szCs w:val="24"/>
        </w:rPr>
        <w:t xml:space="preserve">Poproszono o odpowiedź </w:t>
      </w:r>
      <w:r>
        <w:rPr>
          <w:rFonts w:cs="Times New Roman" w:ascii="Times New Roman" w:hAnsi="Times New Roman"/>
          <w:bCs/>
          <w:sz w:val="24"/>
          <w:szCs w:val="24"/>
          <w:u w:val="single"/>
        </w:rPr>
        <w:t>Radosława Wawrzyniaka</w:t>
      </w:r>
      <w:r>
        <w:rPr>
          <w:rFonts w:cs="Times New Roman" w:ascii="Times New Roman" w:hAnsi="Times New Roman"/>
          <w:bCs/>
          <w:sz w:val="24"/>
          <w:szCs w:val="24"/>
        </w:rPr>
        <w:t xml:space="preserve">, który powiedział, że oświetlenie ma być zamontowane ze względu na to, że zbiera się w tych miejscach młodzież. </w:t>
      </w:r>
    </w:p>
    <w:p>
      <w:pPr>
        <w:pStyle w:val="Normal"/>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dopowiedział, że montaż oświetlenia poprawi bezpieczeństwo.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powiedziała, że zmiany w projekcie ws. uchwały budżetowej mają odzwierciedlenie w projekcie uchwały o wieloletniej prognozie finansowej. Następnie omówiła projekt uchwały w sprawie </w:t>
      </w:r>
      <w:r>
        <w:rPr>
          <w:rFonts w:cs="Times New Roman" w:ascii="Times New Roman" w:hAnsi="Times New Roman"/>
          <w:sz w:val="24"/>
          <w:szCs w:val="24"/>
        </w:rPr>
        <w:t>udzielenia pomocy finansowej dla Powiatu Szamotulskiego na dofinansowanie  remontu drogi powiatowej nr 1893P Wilkowo – Niepruszewo na odcinku Wilkowo - Grodziszczko. Powiedziała, że podejmowana uchwała jest konsekwencją otrzymania pisma ze Starostwa Powiatowego  informującego, że po przetargu koszt remontu wyniesie 627.116,40zł, z czego 30% tj. 188.135,00zł to pomoc z budżetu gminy. Dotacja na remont ujęta została już w uchwale budżetowej.</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pytał o długość remontowanej drogi.</w:t>
      </w:r>
    </w:p>
    <w:p>
      <w:pPr>
        <w:pStyle w:val="Normal"/>
        <w:spacing w:lineRule="auto" w:line="360"/>
        <w:jc w:val="both"/>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są to około 2 k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onika Młynarek</w:t>
      </w:r>
      <w:r>
        <w:rPr>
          <w:rFonts w:cs="Times New Roman" w:ascii="Times New Roman" w:hAnsi="Times New Roman"/>
          <w:sz w:val="24"/>
          <w:szCs w:val="24"/>
        </w:rPr>
        <w:t xml:space="preserve"> wyjaśniła zasadność podjęcia uchwały w sprawie zmiany uchwały Nr XIII/84/15 Rady Gminy Duszniki z dnia 25 sierpnia 2015 r. w sprawie ustalenia szczegółowego sposobu i zakresu świadczenia usług w zakresie odbierania odpadów komunalnych od właścicieli nieruchomości i zagospodarowania tych odpadów, w zamian za uiszczoną przez właścicieli  nieruchomości opłatę za gospodarowanie odpadami komunalnymi. Powiedziała, że w podjętej 25 sierpnia br. uchwale omyłkowo odwołana została już uchylona uchwała z 2012r., dodała, że powinna być odwołana uchwała z 2013r.</w:t>
      </w:r>
    </w:p>
    <w:p>
      <w:pPr>
        <w:pStyle w:val="Normal"/>
        <w:spacing w:lineRule="auto" w:line="360"/>
        <w:jc w:val="both"/>
        <w:rPr/>
      </w:pPr>
      <w:r>
        <w:rPr>
          <w:rFonts w:cs="Times New Roman" w:ascii="Times New Roman" w:hAnsi="Times New Roman"/>
          <w:sz w:val="24"/>
          <w:szCs w:val="24"/>
        </w:rPr>
        <w:t xml:space="preserve">Monika Młynarek wyjaśniła konieczność podjęcia uchwały w sprawie przekazania skargi Komisji Rewizyjnej. Powiedziała, że projekt uchwały dotyczy skargi na działanie wójta, która została przedstawiona radnym na sierpniowej ses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Monika Młynarek omówiła projekt uchwały w sprawie wyboru ławnika. Powiedziała, że podjęcie uchwały jest konieczne, by wskazać czy Krystyna Beszterda zdaniem radnych powinna być ławniki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dyskutowali na temat  dowozu dzieci niepełnosprawnych do szkoły w Szamotuła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zwrócił się do przewodniczącego Komisji Ochrony Środowiska i Porządku Publicznego Andrzeja Danielczaka z wnioskiem o zorganizowanie posiedzenia wyjazdowego do Ceradza Dolnego w celu zainterweniowania, ponieważ przy ulicy Wierzbowej na terenie należącym do p. Smirnowa rosną drzewa oraz krzaki- teren jest zaniedbany- wiąże się to z plagą owadów oraz z dzikami. Radny wspomniał także o problemie palenia klapkami- odpadami kupowanymi z Balmy. Mieszkańcy skarżą się na uciążliwy dym oraz zanieczyszczenie powietrza. </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odpowiedział, że tego typu sprawy należy zgłosić do kierownika Referat Rozwoju Gospodarczego- Zbigniewa Lubika lub na policję.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informował, że najlepiej aby mieszkańcy złożyli pismo do Urzędu Gminy podpisując się z imienia i nazwiska. Po czym zarządził pięciominutową przerwę.</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witał przybyłych gości: dyrektorów szkół podstawowych i gimnazjum, Bogdana Budę– przewodniczącego Gminnej Komisji Rozwiązywania Problemów Alkoholowych, Pawła Strzeszyńskiego- kierownika Ośrodka Sportu i Rekreacji w Dusznikach oraz Izabelę Cieślewicz- nową dyrektor Szkoły Podstawowej w Dusznikach. Następnie poprosił o przedstawienie organizacji zajęć pozalekcyjnych dla dzieci i młodzieży w roku szkolnym 2015/2016.</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u w:val="single"/>
        </w:rPr>
        <w:t>Lech Sadowski</w:t>
      </w:r>
      <w:r>
        <w:rPr>
          <w:rFonts w:cs="Times New Roman" w:ascii="Times New Roman" w:hAnsi="Times New Roman"/>
          <w:sz w:val="24"/>
          <w:szCs w:val="24"/>
        </w:rPr>
        <w:t>- dyrektor Gimnazjum im. Powstańców Wielkopolskich w Dusznikach powiedział, że zajęcia pozalekcyjne regulowane są poprzez przepisy oraz warunki związane z dowozami/odwozami dzieci. Powiedział, że w ramach art. 42 Karty Nauczyciela każdy nauczyciel ma obowiązek poświęcenia  dwóch godzin tygodniowo na zajęcia rozszerzające lub wyrównujące wiedzę. Wskazywał na 7-8 godzinne obowiązkowe zajęcia lekcyjne dla młodzieży oraz na trudności w dostosowywaniu zajęć pozalekcyjnych, ponieważ ostatnie odwozy kończą się o godz. 15</w:t>
      </w:r>
      <w:r>
        <w:rPr>
          <w:rFonts w:cs="Times New Roman" w:ascii="Times New Roman" w:hAnsi="Times New Roman"/>
          <w:sz w:val="24"/>
          <w:szCs w:val="24"/>
          <w:vertAlign w:val="superscript"/>
        </w:rPr>
        <w:t>10</w:t>
      </w:r>
      <w:r>
        <w:rPr>
          <w:rFonts w:cs="Times New Roman" w:ascii="Times New Roman" w:hAnsi="Times New Roman"/>
          <w:bCs/>
          <w:sz w:val="24"/>
          <w:szCs w:val="24"/>
        </w:rPr>
        <w:t xml:space="preserve">.  Lech Sadowski powiedział, że w tygodniu odbywają się 22 godziny zajęć wyrównawczych, 12 godzin zajęć poszerzających wiedzę i umiejętności (tzw. kółka zainteresowań), 10 godzin zajęć związanych z obowiązkowymi projektami edukacyjnymi. Dodał, że projekty realizowane są w systemie pozalekcyjnym z nauczycielem prowadzącym. W ramach organizacji zajęć pozalekcyjnych dyrektor Gimnazjum wymienił także organizowanie: ognisk, spotkań integracyjnych, dyskotek szkolnych, wyjazdów i wycieczek tematycznych np. noc naukowców, symfoniki, akcji szkolnych np. wielkiej orkiestra świątecznej pomocy, PCK, itp.  </w:t>
      </w:r>
    </w:p>
    <w:p>
      <w:pPr>
        <w:pStyle w:val="Normal"/>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pytał o tematykę organizowanych kółek zainteresowań oraz projektów edukacyjnych.</w:t>
      </w:r>
    </w:p>
    <w:p>
      <w:pPr>
        <w:pStyle w:val="Normal"/>
        <w:spacing w:lineRule="auto" w:line="360"/>
        <w:jc w:val="both"/>
        <w:rPr/>
      </w:pPr>
      <w:r>
        <w:rPr>
          <w:rFonts w:cs="Times New Roman" w:ascii="Times New Roman" w:hAnsi="Times New Roman"/>
          <w:bCs/>
          <w:sz w:val="24"/>
          <w:szCs w:val="24"/>
          <w:u w:val="single"/>
        </w:rPr>
        <w:t>Lech Sadowski</w:t>
      </w:r>
      <w:r>
        <w:rPr>
          <w:rFonts w:cs="Times New Roman" w:ascii="Times New Roman" w:hAnsi="Times New Roman"/>
          <w:bCs/>
          <w:sz w:val="24"/>
          <w:szCs w:val="24"/>
        </w:rPr>
        <w:t xml:space="preserve"> odpowiedział, że pokrywają się one z przedmiotami, są to: zajęcia sportowe, muzyczne, teatralne, ekologiczne, geograficzne, fizyczne, matematyczne, kółka flażoletowe, chó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Izabela Cieślewicz</w:t>
      </w:r>
      <w:r>
        <w:rPr>
          <w:rFonts w:cs="Times New Roman" w:ascii="Times New Roman" w:hAnsi="Times New Roman"/>
          <w:bCs/>
          <w:sz w:val="24"/>
          <w:szCs w:val="24"/>
        </w:rPr>
        <w:t xml:space="preserve">- dyrektor Szkoły Podstawowej im. Władysława Broniewskiego w Dusznikach- powiedziała, że w szkole podstawowej prowadzone są zajęcia o charakterze rozwijającym i wyrównującym szanse. W związku z tym, że w klasach 1-3 są 22 lub 23 godziny dydaktyczne, a w klasach 4-6 jest ich 27 lub 28, jest więcej możliwości aby wpasować zajęcia pozalekcyjne w czasie zapewniającym dzieciom powrót do domów w ramach odwozów szkolnych. Izabela Cieślewicz powiedziała, że prowadzonych jest 27 kółek zainteresowań, z których tylko zajęcia sportowe prowadzone  w piątki do godz. 17, oraz wyjazdowe czwartki lekkoatletyczne do Poznania wymagają odbioru dzieci przez rodziców, a pozostałe zajęcia odbywają się w czasie umożliwiającym odwóz dzieci. Wymieniła następujące kółka rozwijające zainteresowania: przyrodnicze, flażoletowe, redakcyjne, teatralne, z języka niemieckiego, z języka angielskiego, chór szkolny, zajęcia rekreacyjne, ekologiczne, czytelnicze, plastyczne, historyczne, taneczne, komputerowe, artystyczne oraz zajęcia dydaktyczno-wyrównawcze: z języka polskiego, matematyki, przyrody, języka angielskiego, języka niemieckiego. Dodała, że prowadzone są także zajęcia mające na celu pomoc w przygotowaniu uczniów do testu kończącego szóstą klasę. Szczegółowy harmonogram zajęć pozalekcyjnych stanowi </w:t>
      </w:r>
      <w:r>
        <w:rPr>
          <w:rFonts w:cs="Times New Roman" w:ascii="Times New Roman" w:hAnsi="Times New Roman"/>
          <w:b/>
          <w:bCs/>
          <w:sz w:val="24"/>
          <w:szCs w:val="24"/>
        </w:rPr>
        <w:t>zał. nr 3</w:t>
      </w:r>
      <w:r>
        <w:rPr>
          <w:rFonts w:cs="Times New Roman" w:ascii="Times New Roman" w:hAnsi="Times New Roman"/>
          <w:bCs/>
          <w:sz w:val="24"/>
          <w:szCs w:val="24"/>
        </w:rPr>
        <w:t>.</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pytał czy zajęcia pozalekcyjne są uruchomione od wrześni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Izabela Cieślewicz</w:t>
      </w:r>
      <w:r>
        <w:rPr>
          <w:rFonts w:cs="Times New Roman" w:ascii="Times New Roman" w:hAnsi="Times New Roman"/>
          <w:bCs/>
          <w:sz w:val="24"/>
          <w:szCs w:val="24"/>
        </w:rPr>
        <w:t xml:space="preserve"> odpowiedziała, że zainteresowanie jest duże. Dodała, że zdarza się, iż więcej jest osób chętnych niż przewidzianych miejsc. Dyrektor powiedziała także o wolontariacie prowadzonym poza godzinami lekcyjnymi. Wyjaśniła, że pomoc ta ma dotyczyć nie tylko opieki nad zwierzętami, ale także pomocy koleżeńskiej oraz pomocy dla osób starszych. Dodała, że Agnieszka Pustkowiak (katechetka) opracowała plan działań we współpracy z Caritasem na rzecz pomocy środowisku naturalnemu.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Renata Nizio</w:t>
      </w:r>
      <w:r>
        <w:rPr>
          <w:rFonts w:cs="Times New Roman" w:ascii="Times New Roman" w:hAnsi="Times New Roman"/>
          <w:bCs/>
          <w:sz w:val="24"/>
          <w:szCs w:val="24"/>
        </w:rPr>
        <w:t xml:space="preserve">- dyrektor Szkoły Podstawowej w Sędzinku- powiedziała, że zajęcia pozalekcyjne w szkole przez nią prowadzonej tworzą siatkę zajęć w ramach cyklu zajęć lekcyjnych. Dodała, że 10 godzin tygodniowo przeznaczonych jest na zajęcia dydaktyczno-wyrównawcze, natomiast 6 godzin poświęconych jest na rozwijanie zainteresowań. Renata Nizio powiedziała, że dwa pierwsze tygodnie września poświęca na diagnozę ile dzieci chciałoby uczestniczyć w poszczególnych zajęciach. W Szkole Podstawowej w Sędzinku prowadzone są kółka sportowe, kółka z języka angielskiego oraz kółko teatraln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Lucyna Krajewska</w:t>
      </w:r>
      <w:r>
        <w:rPr>
          <w:rFonts w:cs="Times New Roman" w:ascii="Times New Roman" w:hAnsi="Times New Roman"/>
          <w:bCs/>
          <w:sz w:val="24"/>
          <w:szCs w:val="24"/>
        </w:rPr>
        <w:t xml:space="preserve">- Dyrektor Zespołu Szkół w Grzebienisku- powiedziała, że dla klas szóstych szkoły podstawowej oraz trzecich gimnazjum prowadzone są zajęcia wyrównawcze przygotowujące do egzaminów kończących szkołę. Dodała, że w zespole szkół organizowane są zajęcia z: piłki nożnej, siatkowej, teatralne, z języka angielskiego, matematyki, wokalno-teatralne, a także warsztaty nocne. </w:t>
      </w:r>
    </w:p>
    <w:p>
      <w:pPr>
        <w:pStyle w:val="Normal"/>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interesowany był organizowanymi warsztatami nocnymi oraz tym jak długo są już one organizowane. </w:t>
      </w:r>
    </w:p>
    <w:p>
      <w:pPr>
        <w:pStyle w:val="Normal"/>
        <w:spacing w:lineRule="auto" w:line="360"/>
        <w:jc w:val="both"/>
        <w:rPr/>
      </w:pPr>
      <w:r>
        <w:rPr>
          <w:rFonts w:cs="Times New Roman" w:ascii="Times New Roman" w:hAnsi="Times New Roman"/>
          <w:bCs/>
          <w:sz w:val="24"/>
          <w:szCs w:val="24"/>
          <w:u w:val="single"/>
        </w:rPr>
        <w:t>Lucyna Krajewska</w:t>
      </w:r>
      <w:r>
        <w:rPr>
          <w:rFonts w:cs="Times New Roman" w:ascii="Times New Roman" w:hAnsi="Times New Roman"/>
          <w:bCs/>
          <w:sz w:val="24"/>
          <w:szCs w:val="24"/>
        </w:rPr>
        <w:t xml:space="preserve"> odpowiedziała, że są one organizowane od 2005r. W trakcie warsztatów dzieci prowadzą różnego rodzaju rozgrywki, wykonują ozdoby świąteczne, są maratony filmowe, itp. Dodała, że frekwencja jest zawsze bardzo duża.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poinformował zebranych dyrektorów o organizowanym przez II ZKSS z SR Szamotuły festiwalu twórczej resocjalizacji przez teatr. Zapraszał przedstawicieli szkół do współpracy.</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Bogdan Buda</w:t>
      </w:r>
      <w:r>
        <w:rPr>
          <w:rFonts w:cs="Times New Roman" w:ascii="Times New Roman" w:hAnsi="Times New Roman"/>
          <w:bCs/>
          <w:sz w:val="24"/>
          <w:szCs w:val="24"/>
        </w:rPr>
        <w:t xml:space="preserve">- przewodniczący Gminnej Komisji Rozwiązywania Problemów Alkoholowych-  omówił prowadzone zajęcia pozaszkolne w świetlicach środowiskowych. Powiedział, że zadaniem świetlic jest wspieranie rodzin oraz wyrównywanie szans. Bogdan Buda powiedział, że prowadzone są zajęcia edukacyjne polegające na pomocy przy odrabianiu zadań domowych, pomocy w nauce, zajęcia rozwijanie zainteresowania, zajęcia interpersonalne. Przewodniczący GKRPA dodał, że zajęcia prowadzone w ramach świetlic nie powinny kojarzyć się ze szkołą, mają one bowiem zagospodarować czas wolny dzieciom. Bogdan Buda powiedział, że na zajęcia może przyjść każdy, nie ma żadnych ograniczeń, a frekwencja kształtuje się bardzo różni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Bogdan Buda przekazał przewodniczącemu komisji Tomaszowi Ćwianowi informację stanowiącą </w:t>
      </w:r>
      <w:r>
        <w:rPr>
          <w:rFonts w:cs="Times New Roman" w:ascii="Times New Roman" w:hAnsi="Times New Roman"/>
          <w:b/>
          <w:bCs/>
          <w:sz w:val="24"/>
          <w:szCs w:val="24"/>
        </w:rPr>
        <w:t>zał. nr 4</w:t>
      </w:r>
      <w:r>
        <w:rPr>
          <w:rFonts w:cs="Times New Roman" w:ascii="Times New Roman" w:hAnsi="Times New Roman"/>
          <w:bCs/>
          <w:sz w:val="24"/>
          <w:szCs w:val="24"/>
        </w:rPr>
        <w:t>.</w:t>
      </w:r>
    </w:p>
    <w:p>
      <w:pPr>
        <w:pStyle w:val="Normal"/>
        <w:spacing w:lineRule="auto" w:line="360" w:before="0" w:after="0"/>
        <w:jc w:val="both"/>
        <w:rPr/>
      </w:pPr>
      <w:r>
        <w:rPr>
          <w:rFonts w:cs="Times New Roman" w:ascii="Times New Roman" w:hAnsi="Times New Roman"/>
          <w:bCs/>
          <w:sz w:val="24"/>
          <w:szCs w:val="24"/>
          <w:u w:val="single"/>
        </w:rPr>
        <w:t>Paweł Strzeszyński</w:t>
      </w:r>
      <w:r>
        <w:rPr>
          <w:rFonts w:cs="Times New Roman" w:ascii="Times New Roman" w:hAnsi="Times New Roman"/>
          <w:bCs/>
          <w:sz w:val="24"/>
          <w:szCs w:val="24"/>
        </w:rPr>
        <w:t>-kierownik Ośrodka Sportu i Rekreacji w Dusznikach- powiedział, że zajęcia odbywają się na hali sportowej do godz. 17</w:t>
      </w:r>
      <w:r>
        <w:rPr>
          <w:rFonts w:cs="Times New Roman" w:ascii="Times New Roman" w:hAnsi="Times New Roman"/>
          <w:bCs/>
          <w:sz w:val="24"/>
          <w:szCs w:val="24"/>
          <w:vertAlign w:val="superscript"/>
        </w:rPr>
        <w:t>00</w:t>
      </w:r>
      <w:r>
        <w:rPr>
          <w:rFonts w:cs="Times New Roman" w:ascii="Times New Roman" w:hAnsi="Times New Roman"/>
          <w:bCs/>
          <w:sz w:val="24"/>
          <w:szCs w:val="24"/>
        </w:rPr>
        <w:t xml:space="preserve"> i kontynuowane są z zeszłego roku. Wymienił następujące zajęcia:</w:t>
      </w:r>
    </w:p>
    <w:p>
      <w:pPr>
        <w:pStyle w:val="Akapitzlist"/>
        <w:numPr>
          <w:ilvl w:val="0"/>
          <w:numId w:val="2"/>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dla przedszkolaków „Baw się i ćwicz” </w:t>
      </w:r>
    </w:p>
    <w:p>
      <w:pPr>
        <w:pStyle w:val="Akapitzlist"/>
        <w:numPr>
          <w:ilvl w:val="0"/>
          <w:numId w:val="2"/>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ajęcia sportowe z siatkówki</w:t>
      </w:r>
    </w:p>
    <w:p>
      <w:pPr>
        <w:pStyle w:val="Akapitzlist"/>
        <w:numPr>
          <w:ilvl w:val="0"/>
          <w:numId w:val="2"/>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ajęcia sportowe z koszykówki</w:t>
      </w:r>
    </w:p>
    <w:p>
      <w:pPr>
        <w:pStyle w:val="Akapitzlist"/>
        <w:numPr>
          <w:ilvl w:val="0"/>
          <w:numId w:val="2"/>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mprezy masowe, np. biegi mikołajkowe, turnieje z piłki nożnej, turnieje siatkarskie.</w:t>
      </w:r>
    </w:p>
    <w:p>
      <w:pPr>
        <w:pStyle w:val="Normal"/>
        <w:spacing w:lineRule="auto" w:line="360" w:before="0" w:after="0"/>
        <w:jc w:val="both"/>
        <w:rPr/>
      </w:pPr>
      <w:r>
        <w:rPr>
          <w:rFonts w:cs="Times New Roman" w:ascii="Times New Roman" w:hAnsi="Times New Roman"/>
          <w:bCs/>
          <w:sz w:val="24"/>
          <w:szCs w:val="24"/>
        </w:rPr>
        <w:t xml:space="preserve">Paweł Strzeszyński powiedział, że zajęcia dzielone są na bezpłatne oraz płatne (płatne dla osób powyżej 18 roku życia). Dodał, że w 2016r. planowana jest tzw. parafiada, czyli połączenie sportu, teatru oraz współpracy z kościołem.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Lucyna Krajewska</w:t>
      </w:r>
      <w:r>
        <w:rPr>
          <w:rFonts w:cs="Times New Roman" w:ascii="Times New Roman" w:hAnsi="Times New Roman"/>
          <w:bCs/>
          <w:sz w:val="24"/>
          <w:szCs w:val="24"/>
        </w:rPr>
        <w:t xml:space="preserve"> zwróciła się do Pawła Strzeszyńskiego z pytaniem o boisko wiejskie w Grzebienisku, ponieważ w ostatnim czasie jest ono bardzo zaniedbane, trawa nie jest koszona, śmieci nie są zbierane, nie ma bramek.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u w:val="single"/>
        </w:rPr>
        <w:t>Paweł Strzeszyński</w:t>
      </w:r>
      <w:r>
        <w:rPr>
          <w:rFonts w:cs="Times New Roman" w:ascii="Times New Roman" w:hAnsi="Times New Roman"/>
          <w:bCs/>
          <w:sz w:val="24"/>
          <w:szCs w:val="24"/>
        </w:rPr>
        <w:t xml:space="preserve"> odpowiedział, że boisko koszone jest bez zmian. Dodał, że bramki są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odstawione na bok, ponieważ stwarzały zagrożenie. Dodał, że w przyszłym sezonie na wiosnę planowany jest zakup bramek.</w:t>
      </w:r>
    </w:p>
    <w:p>
      <w:pPr>
        <w:pStyle w:val="Normal"/>
        <w:spacing w:lineRule="auto" w:line="360"/>
        <w:jc w:val="both"/>
        <w:rPr/>
      </w:pPr>
      <w:r>
        <w:rPr>
          <w:rFonts w:cs="Times New Roman" w:ascii="Times New Roman" w:hAnsi="Times New Roman"/>
          <w:bCs/>
          <w:sz w:val="24"/>
          <w:szCs w:val="24"/>
          <w:u w:val="single"/>
        </w:rPr>
        <w:t>Robert Kałek</w:t>
      </w:r>
      <w:r>
        <w:rPr>
          <w:rFonts w:cs="Times New Roman" w:ascii="Times New Roman" w:hAnsi="Times New Roman"/>
          <w:bCs/>
          <w:sz w:val="24"/>
          <w:szCs w:val="24"/>
        </w:rPr>
        <w:t xml:space="preserve"> zasugerował, aby usunąć omawiane bramki z boiska.</w:t>
      </w:r>
    </w:p>
    <w:p>
      <w:pPr>
        <w:pStyle w:val="Normal"/>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odczytał pismo złożone przez Lucynę Krajewską dotyczące uwzględnienia w budżecie na 2016r rok funduszy na boisko wielofunkcyjne, </w:t>
      </w:r>
      <w:r>
        <w:rPr>
          <w:rFonts w:cs="Times New Roman" w:ascii="Times New Roman" w:hAnsi="Times New Roman"/>
          <w:b/>
          <w:bCs/>
          <w:sz w:val="24"/>
          <w:szCs w:val="24"/>
        </w:rPr>
        <w:t>zał. nr 5</w:t>
      </w:r>
      <w:r>
        <w:rPr>
          <w:rFonts w:cs="Times New Roman" w:ascii="Times New Roman" w:hAnsi="Times New Roman"/>
          <w:bCs/>
          <w:sz w:val="24"/>
          <w:szCs w:val="24"/>
        </w:rPr>
        <w:t>.</w:t>
      </w:r>
    </w:p>
    <w:p>
      <w:pPr>
        <w:pStyle w:val="Normal"/>
        <w:spacing w:lineRule="auto" w:line="360"/>
        <w:jc w:val="both"/>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zapytała kto dokonał wyceny, ponieważ kwota na zbudowanie boiska wielofunkcyjnego jest jej zdaniem nisk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Lucyna Krajewska</w:t>
      </w:r>
      <w:r>
        <w:rPr>
          <w:rFonts w:cs="Times New Roman" w:ascii="Times New Roman" w:hAnsi="Times New Roman"/>
          <w:bCs/>
          <w:sz w:val="24"/>
          <w:szCs w:val="24"/>
        </w:rPr>
        <w:t xml:space="preserve"> odpowiedziała, że wycena została wykonana tylko przez jedną osobą, która zajmuje się budową boisk na różnych powierzchniach.</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Andrzej Danielczak</w:t>
      </w:r>
      <w:r>
        <w:rPr>
          <w:rFonts w:cs="Times New Roman" w:ascii="Times New Roman" w:hAnsi="Times New Roman"/>
          <w:bCs/>
          <w:sz w:val="24"/>
          <w:szCs w:val="24"/>
        </w:rPr>
        <w:t xml:space="preserve"> zainteresowany był, czy boisko będzie wykorzystywane tylko w godzinach szkolnych.</w:t>
      </w:r>
    </w:p>
    <w:p>
      <w:pPr>
        <w:pStyle w:val="Normal"/>
        <w:spacing w:lineRule="auto" w:line="360"/>
        <w:jc w:val="both"/>
        <w:rPr/>
      </w:pPr>
      <w:r>
        <w:rPr>
          <w:rFonts w:cs="Times New Roman" w:ascii="Times New Roman" w:hAnsi="Times New Roman"/>
          <w:bCs/>
          <w:sz w:val="24"/>
          <w:szCs w:val="24"/>
          <w:u w:val="single"/>
        </w:rPr>
        <w:t>Lucyna Krajewska</w:t>
      </w:r>
      <w:r>
        <w:rPr>
          <w:rFonts w:cs="Times New Roman" w:ascii="Times New Roman" w:hAnsi="Times New Roman"/>
          <w:bCs/>
          <w:sz w:val="24"/>
          <w:szCs w:val="24"/>
        </w:rPr>
        <w:t xml:space="preserve"> odpowiedziała, że boisko to będzie dostępne również w godzinach pozalekcyjnych.</w:t>
      </w:r>
    </w:p>
    <w:p>
      <w:pPr>
        <w:pStyle w:val="Normal"/>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podziękował Lucynie Krajewskiej oraz Renacie Nizio za przygotowanie w lipcu informacji związanych z opracowaniem regulaminu stypendialnego. Następnie podziękował zaproszonym gościom za przybyci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d. 4</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Radni dyskutowali na temat załącznika, zapisów dotyczących wysokości oraz częstotliwości wypłaty stypendium w projekcie regulaminu stypendialnego. Tomasz Ćwian wystosował do radnych prośbę, by do sesji wnosić swoje propozycje zmian do ww. projektu.</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d. 5</w:t>
      </w:r>
    </w:p>
    <w:p>
      <w:pPr>
        <w:pStyle w:val="Normal"/>
        <w:spacing w:lineRule="auto" w:line="360"/>
        <w:jc w:val="both"/>
        <w:rPr/>
      </w:pPr>
      <w:r>
        <w:rPr/>
        <w:t>Po wyczerpaniu planowanych tematów, posiedzenie zakończono.</w:t>
      </w:r>
    </w:p>
    <w:tbl>
      <w:tblPr>
        <w:tblW w:w="9236" w:type="dxa"/>
        <w:jc w:val="left"/>
        <w:tblInd w:w="-108" w:type="dxa"/>
        <w:tblLayout w:type="fixed"/>
        <w:tblCellMar>
          <w:top w:w="0" w:type="dxa"/>
          <w:left w:w="108" w:type="dxa"/>
          <w:bottom w:w="0" w:type="dxa"/>
          <w:right w:w="108" w:type="dxa"/>
        </w:tblCellMar>
      </w:tblPr>
      <w:tblGrid>
        <w:gridCol w:w="4477"/>
        <w:gridCol w:w="4759"/>
      </w:tblGrid>
      <w:tr>
        <w:trPr>
          <w:trHeight w:val="880" w:hRule="atLeast"/>
        </w:trPr>
        <w:tc>
          <w:tcPr>
            <w:tcW w:w="4477" w:type="dxa"/>
            <w:tcBorders/>
          </w:tcPr>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tokołowała</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onika Młynarek</w:t>
            </w:r>
          </w:p>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4759"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rzewodniczy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rzewodniczący Komisji Oświaty, Kultury,</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Kultury Fizycznej i Zdrowia</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00"/>
              <w:jc w:val="center"/>
              <w:rPr>
                <w:rFonts w:ascii="Times New Roman" w:hAnsi="Times New Roman" w:cs="Times New Roman"/>
                <w:bCs/>
                <w:sz w:val="24"/>
                <w:szCs w:val="24"/>
                <w:vertAlign w:val="superscript"/>
              </w:rPr>
            </w:pPr>
            <w:r>
              <w:rPr>
                <w:rFonts w:cs="Times New Roman" w:ascii="Times New Roman" w:hAnsi="Times New Roman"/>
                <w:bCs/>
                <w:sz w:val="24"/>
                <w:szCs w:val="24"/>
              </w:rPr>
              <w:t>Tomasz Ćwian</w:t>
            </w:r>
          </w:p>
        </w:tc>
      </w:tr>
    </w:tbl>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1418"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0:00Z</dcterms:created>
  <dc:creator>Monika Młynarek</dc:creator>
  <dc:description/>
  <dc:language>en-US</dc:language>
  <cp:lastModifiedBy>Danuta Dolemba</cp:lastModifiedBy>
  <dcterms:modified xsi:type="dcterms:W3CDTF">2015-10-26T11:00:00Z</dcterms:modified>
  <cp:revision>2</cp:revision>
  <dc:subject/>
  <dc:title/>
</cp:coreProperties>
</file>