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bCs/>
          <w:sz w:val="24"/>
          <w:szCs w:val="24"/>
        </w:rPr>
        <w:t>Protokół Nr 14/2015</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Komisji Rewizyjnej Rady Gminy Duszniki</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z dnia 8 października 2015r.</w:t>
      </w:r>
    </w:p>
    <w:p>
      <w:pPr>
        <w:pStyle w:val="Normal"/>
        <w:spacing w:lineRule="auto" w:line="360"/>
        <w:jc w:val="both"/>
        <w:rPr/>
      </w:pPr>
      <w:r>
        <w:rPr>
          <w:rFonts w:cs="Times New Roman" w:ascii="Times New Roman" w:hAnsi="Times New Roman"/>
          <w:iCs/>
          <w:sz w:val="24"/>
          <w:szCs w:val="24"/>
        </w:rPr>
        <w:t xml:space="preserve">Komisja Rewizyjna  w składzie: </w:t>
      </w:r>
    </w:p>
    <w:p>
      <w:pPr>
        <w:pStyle w:val="Normal"/>
        <w:numPr>
          <w:ilvl w:val="0"/>
          <w:numId w:val="1"/>
        </w:numPr>
        <w:spacing w:lineRule="auto" w:line="240"/>
        <w:rPr>
          <w:rFonts w:ascii="Times New Roman" w:hAnsi="Times New Roman" w:cs="Times New Roman"/>
          <w:iCs/>
          <w:sz w:val="24"/>
          <w:szCs w:val="24"/>
        </w:rPr>
      </w:pPr>
      <w:r>
        <w:rPr>
          <w:rFonts w:cs="Times New Roman" w:ascii="Times New Roman" w:hAnsi="Times New Roman"/>
          <w:iCs/>
          <w:sz w:val="24"/>
          <w:szCs w:val="24"/>
        </w:rPr>
        <w:t>Jadwiga Klińska – Przewodnicząca Komisji Rewizyjnej</w:t>
      </w:r>
    </w:p>
    <w:p>
      <w:pPr>
        <w:pStyle w:val="Normal"/>
        <w:numPr>
          <w:ilvl w:val="0"/>
          <w:numId w:val="1"/>
        </w:numPr>
        <w:spacing w:lineRule="auto" w:line="240"/>
        <w:rPr>
          <w:rFonts w:ascii="Times New Roman" w:hAnsi="Times New Roman" w:cs="Times New Roman"/>
          <w:iCs/>
          <w:sz w:val="24"/>
          <w:szCs w:val="24"/>
        </w:rPr>
      </w:pPr>
      <w:r>
        <w:rPr>
          <w:rFonts w:cs="Times New Roman" w:ascii="Times New Roman" w:hAnsi="Times New Roman"/>
          <w:iCs/>
          <w:sz w:val="24"/>
          <w:szCs w:val="24"/>
        </w:rPr>
        <w:t>Bernadeta Augustyniak</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iCs/>
          <w:sz w:val="24"/>
          <w:szCs w:val="24"/>
        </w:rPr>
        <w:t xml:space="preserve">Wojciech Kukułka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iCs/>
          <w:sz w:val="24"/>
          <w:szCs w:val="24"/>
        </w:rPr>
        <w:t xml:space="preserve">Grzegorz Mazur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nia 8 października 2015r. o godz. 12</w:t>
      </w:r>
      <w:r>
        <w:rPr>
          <w:rFonts w:cs="Times New Roman" w:ascii="Times New Roman" w:hAnsi="Times New Roman"/>
          <w:sz w:val="24"/>
          <w:szCs w:val="24"/>
          <w:vertAlign w:val="superscript"/>
        </w:rPr>
        <w:t xml:space="preserve">38 </w:t>
      </w:r>
      <w:r>
        <w:rPr>
          <w:rFonts w:cs="Times New Roman" w:ascii="Times New Roman" w:hAnsi="Times New Roman"/>
          <w:sz w:val="24"/>
          <w:szCs w:val="24"/>
        </w:rPr>
        <w:t xml:space="preserve"> Komisja Rewizyjna zebrała się po raz drugi w celu rozpatrzenia skargi na działanie wójta,  która wpłynęła do biura Rady dnia 25 sierpnia 2015r. Na mocy Uchwały Nr XIV/93/15 Rady Gminy Duszniki z dnia 22 września 2015 r. – Komisja Rewizyjna podjęła czynności kontrolne w sprawie. 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dczytała treść złożonej skargi na działanie wój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czas posiedzenia członkowie komisji ponownie zapoznali się z dokumentacją związaną z przeprowadzeniem konkursu na stanowisko dyrektora przekazaną z Gminnego Zespołu Oświatowego oraz dokumentacją związaną ze skargą złożoną na działanie komisji konkursowej przekazaną z sekretariatu Urzędu Gminy Duszniki.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Marię Zaglaniczą, kierownika Gminnego Zespołu Oświatowego</w:t>
      </w:r>
      <w:r>
        <w:rPr/>
        <w:t xml:space="preserve"> </w:t>
      </w:r>
      <w:r>
        <w:rPr>
          <w:rFonts w:cs="Times New Roman" w:ascii="Times New Roman" w:hAnsi="Times New Roman"/>
          <w:sz w:val="24"/>
          <w:szCs w:val="24"/>
        </w:rPr>
        <w:t>w Dusznikach, w odniesieniu do zarzutu w skardze, czy konkurs na stanowisko dyrektora w Szkole Podstawowej w Dusznikach odbył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konkurs odbył się. Dodała, że w pierwszej części poddano weryfikacji złożoną ofertę. W wyniku przeprowadzonej weryfikacji podniesiono tezę, że kandydatka nie posiada wymaganych kwalifikacji, by objąć stanowisko dyrektora. Maria Zaglaniczna powiedziała, że w komisji konkursowej brały udział m. in. 2 osoby z Kuratorium Oświaty, które nie miały wątpliwości co do stwierdzenia, że kandydatka nie spełnia wymaganych kwalifikacji do nauczania w szkole podstawowej. Aczkolwiek zadzwoniły do swojego przełożonego w kuratorium, który po wysłuchania jakie dokumenty złożyła kandydatka, potwierdził iż kandydatka nie posiada kwalifikacji do nauczania w szkole podstawowej. W związku z tym została jednogłośnie podjęta przez komisję uchwała o niedopuszczeniu kandydatki do dalszego etapu postępowania.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czy kandydatka nie miała kwalifikacji do prowadzenia zajęć w szkole podstawowej ogólnie czy w Szkole Podstawowej w Dusznikach, jakie były warunki naboru do dusznickiej szkoły oraz czego nie spełniała kandydatka. Poprosiła o przedstawienie dokumentu potwierdzającego to, że kandydatka nie spełniała wymaganych uprawni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dotyczy to generalnie szkoły podstawowej, a tym samym dotyczy to także Szkoły Podstawowej w Dusznikach. Powiedziała, że ze złożonych dokumentów wynika, iż kandydatka ma kwalifikacje do nauczania w gimnazjum, a nie w szkole podstaw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komisja odchodzi od tematu skargi rozmawiając o tym czy kandydatka miała kwalifikacje czy też nie. Dodał, że kandydatka złożyła już osobną skargę na działanie komisji konkurs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roponowała wystosowanie zapytania do prawnika z Departamentu do Współpracy z Samorządem Ministerstwa Edukacji Narodowej o wydanie opinii, ponieważ na chwilę obecną jest opinia prawnika z Wielkopolskiego Ośrodka Kształcenia i Studiów Samorządowych oraz z Kuratorium Oświaty w Pozna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raz </w:t>
      </w:r>
      <w:r>
        <w:rPr>
          <w:rFonts w:cs="Times New Roman" w:ascii="Times New Roman" w:hAnsi="Times New Roman"/>
          <w:sz w:val="24"/>
          <w:szCs w:val="24"/>
          <w:u w:val="single"/>
        </w:rPr>
        <w:t>Grzegorz Mazurek</w:t>
      </w:r>
      <w:r>
        <w:rPr>
          <w:rFonts w:cs="Times New Roman" w:ascii="Times New Roman" w:hAnsi="Times New Roman"/>
          <w:sz w:val="24"/>
          <w:szCs w:val="24"/>
        </w:rPr>
        <w:t xml:space="preserve"> ponownie powiedzieli, że zadaniem Komisji Rewizyjnej jest rozpatrzenie zasadności złożonej skargi na działanie wójta, a nie komisji konkursowej- wskazali na to, że komisja odchodzi od przedmiotu złożonej skarg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chciałaby zadać wójtowi kilka pytań.</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rzeanalizowała przeprowadzenie konkursu na stanowisko dyrektora omawiając kolejne czynności. Po czym zapytała Marię Zaglaniczną gdzie została złożona koperta z kandydaturą, czy wójt widział kopertę oraz czy udostępniała ją wójtowi.</w:t>
      </w:r>
    </w:p>
    <w:p>
      <w:pPr>
        <w:pStyle w:val="Normal"/>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koperta została złożona do Biura Obsługi Interesanta. Dodała, że trudno jest jej powiedzieć czy wójt ją widział. Dodała, że nie udostępniła jej wójtowi do wglądu. Kierownik Gminnego Zespołu Oświatowego powiedziała, że otrzymała zamkniętą kopertę, która została otwarta przy wszystkich członkach komisji konkursowej.</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Jadwigę Klińską czy skarżąca złożyła jakieś nowe wnioski, pis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dpowiedziała, żeby skupić się w tej chwili na dokumentach oraz, że później o tym powie.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w odniesieniu do wcześniejszych wypowiedzi Grzegorza Pawlaka oraz Tomasz Ćwiana zapytała dlaczego radny nie mógł uczestniczyć w konkursie- być członkiem komisji konkursowej.</w:t>
      </w:r>
    </w:p>
    <w:p>
      <w:pPr>
        <w:pStyle w:val="Normal"/>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przedstawiciel organu jest to pracownik jednostki zapewniający organowi pomoc w wykonywaniu jego ustawowych zadań. Dodała, że nie wie czy radny jest przedstawicielem organ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z jej wiedzy wynika, że radny może być członkiem komisji konkursowej. Dodała, że taką chęć wyraził Tomasz Ćwian.</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o wynik postępowania konkursowego, czy wójt miał jakieś wątpliwości jeśli chodzi o postępowanie konkursowe.</w:t>
      </w:r>
    </w:p>
    <w:p>
      <w:pPr>
        <w:pStyle w:val="Normal"/>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postępowanie konkursowe zostało zatwierdzone przez wójta w połowie sierpnia.</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reasumując konkurs się odb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konkurs się odbył, aczkolwiek kandydatka nie została dopuszczona do drugiego etapu. Następnie omówiła etap przeprowadzonych prac: zebranie się komisji, rozpoczęcie pracy komisji, podpisanie oświadczeń przez członków komisji, podpisanie listy obecności, zapoznanie się z przepisami dotyczącymi konkursu, otwarcie koperty oraz zapoznanie się z dokumentacją. Maria Zaglaniczna powiedziała, że w trakcie ostatniego etapu okazało się, że kandydatka nie spełnia stawianych wymogów.</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czy to była jedyna kandydatka.</w:t>
      </w:r>
    </w:p>
    <w:p>
      <w:pPr>
        <w:pStyle w:val="Normal"/>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tak.</w:t>
      </w:r>
    </w:p>
    <w:p>
      <w:pPr>
        <w:pStyle w:val="Normal"/>
        <w:spacing w:lineRule="auto" w:line="360"/>
        <w:jc w:val="both"/>
        <w:rPr/>
      </w:pPr>
      <w:r>
        <w:rPr>
          <w:rFonts w:cs="Times New Roman" w:ascii="Times New Roman" w:hAnsi="Times New Roman"/>
          <w:sz w:val="24"/>
          <w:szCs w:val="24"/>
        </w:rPr>
        <w:t>Na posiedzenie Komisji Rewizyjnej została poproszona Lidia Przewoźna- radca prawny.</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Lidię Przewoźną czy radny może być członkiem komisji konkurs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idia Przewoźna</w:t>
      </w:r>
      <w:r>
        <w:rPr>
          <w:rFonts w:cs="Times New Roman" w:ascii="Times New Roman" w:hAnsi="Times New Roman"/>
          <w:sz w:val="24"/>
          <w:szCs w:val="24"/>
        </w:rPr>
        <w:t xml:space="preserve"> odpowiedziała, że radny może być członkiem komisji konkursowej oraz, że jest on jak gdyby przedstawiciel organu prowadzącego. Dodała, że organ prowadzący ma trzy miejsca do obsadzenia i w ramach tych trzech miejscach może powołać radnego. Dodała, że nie ma przepisu, który by to szczegółowo regulował, ale nie ma także zakazu.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dodała, że radny może być powołany ale nie musi.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dczytała drugi stawiany przez skarżącą zarzut: obsadzono stanowisko dyrektora na okres pięciu lat. Następnie odwołała się do art. 30 pkt. 2 ust. 5 ustawy o samorządzie gminnym: „</w:t>
      </w:r>
      <w:r>
        <w:rPr>
          <w:rFonts w:cs="Times New Roman" w:ascii="Times New Roman" w:hAnsi="Times New Roman"/>
          <w:i/>
          <w:sz w:val="24"/>
          <w:szCs w:val="24"/>
        </w:rPr>
        <w:t>do zadań wójta należy w szczególności zatrudnianie i zwalnianie kierowników gminnych jednostek organizacyjnych</w:t>
      </w:r>
      <w:r>
        <w:rPr>
          <w:rFonts w:cs="Times New Roman" w:ascii="Times New Roman" w:hAnsi="Times New Roman"/>
          <w:sz w:val="24"/>
          <w:szCs w:val="24"/>
        </w:rPr>
        <w:t>”. Po czym dodała, że skoro w konkursie nie został wyłoniony kandydat, to wójt miał prawo zatrudnić dyrek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nownie zapytała o dodatkowe złożone dokumenty, ponieważ mogą one zmienić bieg rzeczy.</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otrzymała za pośrednictwem biura Rady e-maila od osoby skarżącej: ”</w:t>
      </w:r>
      <w:r>
        <w:rPr>
          <w:rFonts w:eastAsia="Times New Roman" w:cs="Times New Roman" w:ascii="Times New Roman" w:hAnsi="Times New Roman"/>
          <w:i/>
          <w:sz w:val="24"/>
          <w:szCs w:val="24"/>
          <w:lang w:eastAsia="pl-PL"/>
        </w:rPr>
        <w:t>Wnoszę o zbadanie w ramach złożonej przeze skargi okoliczności związanych z przekroczeniem uprawnień przez wójta Gminy Duszniki, w szczególności wpływania przez niego na przebieg i rezultaty konkursu. Dokumenty w tej sprawie są w posiadaniu radnej Justyny Bachorz i miały być przez nią przedłożone Radzie Gminy przed głosowaniem uchwały o przekazaniu skargi</w:t>
      </w:r>
      <w:r>
        <w:rPr>
          <w:rFonts w:eastAsia="Times New Roman" w:cs="Times New Roman" w:ascii="Times New Roman" w:hAnsi="Times New Roman"/>
          <w:sz w:val="24"/>
          <w:szCs w:val="24"/>
          <w:lang w:eastAsia="pl-PL"/>
        </w:rPr>
        <w:t>.” Następnie zapytała Monikę Młynarek czy do biura Rady zostały przekazane opisane dokumenty.</w:t>
      </w:r>
    </w:p>
    <w:p>
      <w:pPr>
        <w:pStyle w:val="Normal"/>
        <w:spacing w:lineRule="auto" w:line="360"/>
        <w:jc w:val="both"/>
        <w:rPr/>
      </w:pPr>
      <w:r>
        <w:rPr>
          <w:rFonts w:eastAsia="Times New Roman" w:cs="Times New Roman" w:ascii="Times New Roman" w:hAnsi="Times New Roman"/>
          <w:sz w:val="24"/>
          <w:szCs w:val="24"/>
          <w:u w:val="single"/>
          <w:lang w:eastAsia="pl-PL"/>
        </w:rPr>
        <w:t>Monika Młynarek</w:t>
      </w:r>
      <w:r>
        <w:rPr>
          <w:rFonts w:eastAsia="Times New Roman" w:cs="Times New Roman" w:ascii="Times New Roman" w:hAnsi="Times New Roman"/>
          <w:sz w:val="24"/>
          <w:szCs w:val="24"/>
          <w:lang w:eastAsia="pl-PL"/>
        </w:rPr>
        <w:t xml:space="preserve"> odpowiedziała, że do biura rady nie zostały złożone opisane dokumenty.</w:t>
      </w:r>
    </w:p>
    <w:p>
      <w:pPr>
        <w:pStyle w:val="Normal"/>
        <w:spacing w:lineRule="auto" w:line="360"/>
        <w:jc w:val="both"/>
        <w:rPr/>
      </w:pPr>
      <w:r>
        <w:rPr>
          <w:rFonts w:eastAsia="Times New Roman" w:cs="Times New Roman" w:ascii="Times New Roman" w:hAnsi="Times New Roman"/>
          <w:sz w:val="24"/>
          <w:szCs w:val="24"/>
          <w:u w:val="single"/>
          <w:lang w:eastAsia="pl-PL"/>
        </w:rPr>
        <w:t>Grzegorz Mazurek</w:t>
      </w:r>
      <w:r>
        <w:rPr>
          <w:rFonts w:eastAsia="Times New Roman" w:cs="Times New Roman" w:ascii="Times New Roman" w:hAnsi="Times New Roman"/>
          <w:sz w:val="24"/>
          <w:szCs w:val="24"/>
          <w:lang w:eastAsia="pl-PL"/>
        </w:rPr>
        <w:t xml:space="preserve"> zapytał dlaczego radna Justyna Bachorz nie chce przekazać dokumentów. Odwołał się do ostatniej sesji Rady Gminy, na której to Justyna Bachorz powiedziała, że złoży te dokumenty.</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Bernadeta Augustyniak</w:t>
      </w:r>
      <w:r>
        <w:rPr>
          <w:rFonts w:eastAsia="Times New Roman" w:cs="Times New Roman" w:ascii="Times New Roman" w:hAnsi="Times New Roman"/>
          <w:sz w:val="24"/>
          <w:szCs w:val="24"/>
          <w:lang w:eastAsia="pl-PL"/>
        </w:rPr>
        <w:t xml:space="preserve"> odpowiedziała, że radna Justyna Bachorz nie złożyła dokumentów, ponieważ ostatnio została wyproszona z posiedzenia komisji.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dna Bernadeta Augustyniak opuściła salę posiedzenia Komisji Rewizyjnej o godz. 13</w:t>
      </w:r>
      <w:r>
        <w:rPr>
          <w:rFonts w:eastAsia="Times New Roman" w:cs="Times New Roman" w:ascii="Times New Roman" w:hAnsi="Times New Roman"/>
          <w:sz w:val="24"/>
          <w:szCs w:val="24"/>
          <w:vertAlign w:val="superscript"/>
          <w:lang w:eastAsia="pl-PL"/>
        </w:rPr>
        <w:t>10</w:t>
      </w:r>
      <w:r>
        <w:rPr>
          <w:rFonts w:eastAsia="Times New Roman" w:cs="Times New Roman" w:ascii="Times New Roman" w:hAnsi="Times New Roman"/>
          <w:sz w:val="24"/>
          <w:szCs w:val="24"/>
          <w:lang w:eastAsia="pl-PL"/>
        </w:rPr>
        <w:t xml:space="preserve"> w celu złożenia dokumentów w Biurze Obsługi Interesanta.</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rzegorz Mazurek podsumowując powiedział, że osiem osób będących w komisji konkursowej opowiedziało się za odrzuceniem kandydatury osoby skarżącej ze względu na nie spełnienie stawianych wymagań. Dodał, że nikt nie miał żadnych wątpliwości. Następnie odwołał się do drugiego stawianego w skardze zarzutu mówiącego o tym, że wójt powierzył stanowisko dyrektora na okres pięciu lat. Grzegorz Mazurek zainteresowany był tym, co dzieje się jeśli kandydat nie zostanie dopuszczony do kolejnego etapu postępowania konkursowego lub jeśli nie uzyska odpowiedniej liczby głosów w drugim etapie konkursu.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aria Zaglaniczna</w:t>
      </w:r>
      <w:r>
        <w:rPr>
          <w:rFonts w:eastAsia="Times New Roman" w:cs="Times New Roman" w:ascii="Times New Roman" w:hAnsi="Times New Roman"/>
          <w:sz w:val="24"/>
          <w:szCs w:val="24"/>
          <w:lang w:eastAsia="pl-PL"/>
        </w:rPr>
        <w:t xml:space="preserve"> odwołała się do art. 36a ustawy o systemie oświaty, który mówi, że jeżeli do konkursu nie zgłosi się żaden kandydat, albo w wyniku konkursu nie wyłoni się kandydata, organ prowadzący, w tym przypadku wójt powierza stanowisko ustalonemu przez siebie kandydatowi po zasięgnięciu opinii rady szkoły lub placówki i rady pedagogicznej, niezależnie od tego czy rada zna kandydata czy też nie- jest wymóg ustawowy. Następnie kierownik Gminnego Zespołu Oświatowego odwołała się do art. 13, który mówi, że stanowisko powierza się na okres pięciu lat szkolnych. W uzasadnionych przypadkach można powierzyć to stanowisko na okres krótszy, jednak nie krótszy niż okres jednego roku szkolnego. Jeżeli osoba ma pełne kwalifikacje, to nie ma podstaw by ten okres skrócić. </w:t>
      </w:r>
    </w:p>
    <w:p>
      <w:pPr>
        <w:pStyle w:val="Normal"/>
        <w:spacing w:lineRule="auto" w:line="360"/>
        <w:jc w:val="both"/>
        <w:rPr/>
      </w:pPr>
      <w:r>
        <w:rPr>
          <w:rFonts w:eastAsia="Times New Roman" w:cs="Times New Roman" w:ascii="Times New Roman" w:hAnsi="Times New Roman"/>
          <w:sz w:val="24"/>
          <w:szCs w:val="24"/>
          <w:u w:val="single"/>
          <w:lang w:eastAsia="pl-PL"/>
        </w:rPr>
        <w:t>Grzegorz Mazurek</w:t>
      </w:r>
      <w:r>
        <w:rPr>
          <w:rFonts w:eastAsia="Times New Roman" w:cs="Times New Roman" w:ascii="Times New Roman" w:hAnsi="Times New Roman"/>
          <w:sz w:val="24"/>
          <w:szCs w:val="24"/>
          <w:lang w:eastAsia="pl-PL"/>
        </w:rPr>
        <w:t xml:space="preserve"> podsumowując po raz kolejny upewnił się, że konkurs na stanowisko dyrektora odbył się. </w:t>
      </w:r>
    </w:p>
    <w:p>
      <w:pPr>
        <w:pStyle w:val="Normal"/>
        <w:spacing w:lineRule="auto" w:line="360"/>
        <w:jc w:val="both"/>
        <w:rPr/>
      </w:pPr>
      <w:r>
        <w:rPr>
          <w:rFonts w:eastAsia="Times New Roman" w:cs="Times New Roman" w:ascii="Times New Roman" w:hAnsi="Times New Roman"/>
          <w:sz w:val="24"/>
          <w:szCs w:val="24"/>
          <w:u w:val="single"/>
          <w:lang w:eastAsia="pl-PL"/>
        </w:rPr>
        <w:t>Jadwiga Klińska</w:t>
      </w:r>
      <w:r>
        <w:rPr>
          <w:rFonts w:eastAsia="Times New Roman" w:cs="Times New Roman" w:ascii="Times New Roman" w:hAnsi="Times New Roman"/>
          <w:sz w:val="24"/>
          <w:szCs w:val="24"/>
          <w:lang w:eastAsia="pl-PL"/>
        </w:rPr>
        <w:t xml:space="preserve"> zapytała Lidię Przewoźną czy informację publiczną stanowi proces dochodzenia komisji do stanowiska ostatecznego, czy jest możliwe, aby członkowie Komisji Rewizyjnej zostali sami na posiedzeniu, ponieważ będą oni głosować o zasadności lub bezzasadności złożonej skargi. Dodała, że opinia oraz protokół będą udostępnione. </w:t>
      </w:r>
    </w:p>
    <w:p>
      <w:pPr>
        <w:pStyle w:val="Normal"/>
        <w:spacing w:lineRule="auto" w:line="360"/>
        <w:jc w:val="both"/>
        <w:rPr/>
      </w:pPr>
      <w:r>
        <w:rPr>
          <w:rFonts w:eastAsia="Times New Roman" w:cs="Times New Roman" w:ascii="Times New Roman" w:hAnsi="Times New Roman"/>
          <w:sz w:val="24"/>
          <w:szCs w:val="24"/>
          <w:u w:val="single"/>
          <w:lang w:eastAsia="pl-PL"/>
        </w:rPr>
        <w:t>Lidia Przewoźna</w:t>
      </w:r>
      <w:r>
        <w:rPr>
          <w:rFonts w:eastAsia="Times New Roman" w:cs="Times New Roman" w:ascii="Times New Roman" w:hAnsi="Times New Roman"/>
          <w:sz w:val="24"/>
          <w:szCs w:val="24"/>
          <w:lang w:eastAsia="pl-PL"/>
        </w:rPr>
        <w:t xml:space="preserve"> odpowiedziała, że obecność osób postronnych służy kontroli oraz, że proces dochodzenia do ostatecznego stanowiska powinien być w jakiś sposób jawny.</w:t>
      </w:r>
    </w:p>
    <w:p>
      <w:pPr>
        <w:pStyle w:val="Normal"/>
        <w:spacing w:lineRule="auto" w:line="360"/>
        <w:jc w:val="both"/>
        <w:rPr/>
      </w:pPr>
      <w:r>
        <w:rPr>
          <w:rFonts w:eastAsia="Times New Roman" w:cs="Times New Roman" w:ascii="Times New Roman" w:hAnsi="Times New Roman"/>
          <w:sz w:val="24"/>
          <w:szCs w:val="24"/>
          <w:u w:val="single"/>
          <w:lang w:eastAsia="pl-PL"/>
        </w:rPr>
        <w:t>Bernadeta Augustyniak</w:t>
      </w:r>
      <w:r>
        <w:rPr>
          <w:rFonts w:eastAsia="Times New Roman" w:cs="Times New Roman" w:ascii="Times New Roman" w:hAnsi="Times New Roman"/>
          <w:sz w:val="24"/>
          <w:szCs w:val="24"/>
          <w:lang w:eastAsia="pl-PL"/>
        </w:rPr>
        <w:t xml:space="preserve"> wniosła o naniesienie poprawek do protokołu z poprzedniego posiedzenia Komisji rewizyjnej z 1 października 2015r. Powiedziała, że w zapisie w akapicie drugim mówiącym, że: „</w:t>
      </w:r>
      <w:r>
        <w:rPr>
          <w:rFonts w:cs="Times New Roman" w:ascii="Times New Roman" w:hAnsi="Times New Roman"/>
          <w:i/>
          <w:sz w:val="24"/>
          <w:szCs w:val="24"/>
        </w:rPr>
        <w:t>Podczas posiedzenia członkowie komisji zapoznali się z dokumentacją związaną z przeprowadzeniem konkursu na stanowisko dyrektora przekazaną z Gminnego Zespołu Oświatowego oraz dokumentacją związaną ze skargą złożoną na działanie komisji konkursowej przekazaną z sekretariatu Urzędu Gminy Duszniki</w:t>
      </w:r>
      <w:r>
        <w:rPr>
          <w:rFonts w:cs="Times New Roman" w:ascii="Times New Roman" w:hAnsi="Times New Roman"/>
          <w:sz w:val="24"/>
          <w:szCs w:val="24"/>
        </w:rPr>
        <w:t xml:space="preserve">” należy zmienić, ponieważ komisja z sekretariatu otrzymała dokumenty związane ze skargą złożoną na działanie wójta, a nie komisji konkursowej. </w:t>
      </w:r>
    </w:p>
    <w:p>
      <w:pPr>
        <w:pStyle w:val="Normal"/>
        <w:spacing w:lineRule="auto" w:line="360"/>
        <w:jc w:val="both"/>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wyjaśniła, że Komisja Rewizyjna rozpatruje skargę na działanie wójta, aczkolwiek dokumenty otrzymane z sekretariatu dotyczą skargi na działanie komisji konkursowej, natomiast te z Gminnego Zespołu Oświatowego dotyczą przeprowadzenia konkursu na stanowisko dyrektora.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odczytał dwa pierwsze akapity protokołu z 1 października br., po czym powiedział, że jest to prawidłowy zapis.</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nie zgodziła się z powyższym. Następnie zgłosiła drugą poprawkę do protokołu dotyczącą zapisu: „</w:t>
      </w:r>
      <w:r>
        <w:rPr>
          <w:rFonts w:cs="Times New Roman" w:ascii="Times New Roman" w:hAnsi="Times New Roman"/>
          <w:i/>
          <w:sz w:val="24"/>
          <w:szCs w:val="24"/>
        </w:rPr>
        <w:t>Przewodnicząca Komisji Rewizyjnej zaproponowała możliwość powrotu na salę osób spoza składu komisji po przeanalizowaniu dokumentów</w:t>
      </w:r>
      <w:r>
        <w:rPr>
          <w:rFonts w:cs="Times New Roman" w:ascii="Times New Roman" w:hAnsi="Times New Roman"/>
          <w:sz w:val="24"/>
          <w:szCs w:val="24"/>
        </w:rPr>
        <w:t>”. Powiedziała, że jest to niezgodne ze stanem faktycznym, ponieważ radna Justyna Bachorz opuściła salę i nie miała powiedziane, że może wrócić na posiedzenie. Dodała, że skierowano taką propozycję do przedstawicieli prasy dopiero po jej wyjściu.</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poprosiła osoby spoza składu Komisji Rewizyjnej o opuszczenie sali z uwagi na możliwość wystąpienia w dokumentach danych osobowych, po czym okazało się w trakcie weryfikacji, że takowe tam występują.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chciałaby aby wójt przyszedł na posiedzenie komisji oraz zaproponowała zaproszenie osoby skarżącej na kolejne posiedzenie Komisji Rewizyjnej.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to ona jako przewodnicząca Komisji Rewizyjnej organizuje prace komisji.  Dodała, że nie widzi potrzeby zapraszania kolejnych osób na posiedzenie, ponieważ była już Maria Zaglaniczna oraz Lidia Przewoź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 raz kolejny zawnioskowała o zaproszenie osoby skarżącej, ponieważ chciałaby wysłuchać jej zd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pytał co wniesie obecność skarżącej, ponieważ Komisja Rewizyjna rozpatruje przeprowadzone procedury. Poprosił o wskazanie punktu, do którego mogłaby wnieść coś obecność osoby skarżącej.</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ddała pod głosowanie zaproszenie osoby skarżącej na kolejne posiedzenie Komisji Rewizyjnej.</w:t>
      </w:r>
    </w:p>
    <w:p>
      <w:pPr>
        <w:pStyle w:val="Normal"/>
        <w:spacing w:lineRule="auto" w:line="360"/>
        <w:jc w:val="both"/>
        <w:rPr/>
      </w:pPr>
      <w:r>
        <w:rPr>
          <w:rFonts w:cs="Times New Roman" w:ascii="Times New Roman" w:hAnsi="Times New Roman"/>
          <w:sz w:val="24"/>
          <w:szCs w:val="24"/>
        </w:rPr>
        <w:t xml:space="preserve">Bernadeta Augustyniak zagłosowała za tym, by zaprosić osobą skarżącą na posiedzenie, natomiast pozostali obecni członkowie Komisji Rewizyjnej, tj. Jadwiga Klińska, Grzegorz Mazurek oraz Wojciech Kukułka byli przeciwni. </w:t>
      </w:r>
    </w:p>
    <w:p>
      <w:pPr>
        <w:pStyle w:val="Normal"/>
        <w:spacing w:lineRule="auto" w:line="360"/>
        <w:jc w:val="both"/>
        <w:rPr/>
      </w:pPr>
      <w:r>
        <w:rPr>
          <w:rFonts w:cs="Times New Roman" w:ascii="Times New Roman" w:hAnsi="Times New Roman"/>
          <w:sz w:val="24"/>
          <w:szCs w:val="24"/>
        </w:rPr>
        <w:t xml:space="preserve">Następni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poddała pod głosowanie możliwość zaproszenia wójta na posiedz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głosowała za tym, by zaprosić wójta na posiedzenie, natomiast Jadwiga Klińska, Grzegorz Mazurek oraz Wojciech Kukułka byli przeciwni.</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Jadwigę Klińską dlaczego na poprzednim posiedzenie Komisji Rewizyjnej nie poddała pod głosowanie dwukrotnie złożonego przez nią wniosku o przeniesienie terminu posiedzenia komisji.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dpowiedziała, że to ona jako przewodnicząca Komisji Rewizyjnej organizuje jej pracę.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wnosi kolejne poprawki do protokołu z 1 października 2015r. W swojej wypowiedzi: „</w:t>
      </w:r>
      <w:r>
        <w:rPr>
          <w:rFonts w:cs="Times New Roman" w:ascii="Times New Roman" w:hAnsi="Times New Roman"/>
          <w:i/>
          <w:sz w:val="24"/>
          <w:szCs w:val="24"/>
        </w:rPr>
        <w:t>dwukrotnie proponowała przesunięcie terminu spotkania Komisji Rewizyjnej. Domagała się uczestnictwa prawnika oraz obecności Wójta Romana Bogusia</w:t>
      </w:r>
      <w:r>
        <w:rPr>
          <w:rFonts w:cs="Times New Roman" w:ascii="Times New Roman" w:hAnsi="Times New Roman"/>
          <w:sz w:val="24"/>
          <w:szCs w:val="24"/>
        </w:rPr>
        <w:t>” wnioskowała o zmianę zapisu na: „</w:t>
      </w:r>
      <w:r>
        <w:rPr>
          <w:rFonts w:cs="Times New Roman" w:ascii="Times New Roman" w:hAnsi="Times New Roman"/>
          <w:i/>
          <w:sz w:val="24"/>
          <w:szCs w:val="24"/>
        </w:rPr>
        <w:t>dwukrotnie zgłosiła wniosek formalny o przesunięcie terminu posiedzenia, z uwagi na nieobecność wójta. Przewodnicząca Jadwiga Klińska, jednoosobowo zadecydowała o powyższym- nie przegłosowując złożonego przez członka Komisji Rewizyjnej wniosku formalnego- tym samym odmawiając radnym wypowiedzi w tej kwestii</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dlaczego w protokole nie odnotowano, że w sprawie pozostania dziennikarzy na obradach komisji interweniowała policja. Radna powiedziała także, że nie podpisze protokołu, ponieważ nie jest on prawdomówny. Zwróciła się z pytaniem do Wojciecha Kukułki czy zdążył zapoznać się z dokumentacją, ponieważ nie zabiera on głosu. </w:t>
      </w:r>
    </w:p>
    <w:p>
      <w:pPr>
        <w:pStyle w:val="Normal"/>
        <w:spacing w:lineRule="auto" w:line="360"/>
        <w:jc w:val="both"/>
        <w:rPr/>
      </w:pPr>
      <w:r>
        <w:rPr>
          <w:rFonts w:cs="Times New Roman" w:ascii="Times New Roman" w:hAnsi="Times New Roman"/>
          <w:sz w:val="24"/>
          <w:szCs w:val="24"/>
          <w:u w:val="single"/>
        </w:rPr>
        <w:t>Wojciech Kukuła</w:t>
      </w:r>
      <w:r>
        <w:rPr>
          <w:rFonts w:cs="Times New Roman" w:ascii="Times New Roman" w:hAnsi="Times New Roman"/>
          <w:sz w:val="24"/>
          <w:szCs w:val="24"/>
        </w:rPr>
        <w:t xml:space="preserve"> odpowiedział, że zapoznał się z dokumentacją.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dlaczego niemożliwe jest zadanie wójtowi pytań.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na poprzednim posiedzeniu radni mieli zapisywać nasuwające się im pytania w trakcie analizowania otrzymanej dokumentacji. Dodała, że jedyne pytanie zadał Grzegorz Mazurek, które zostało przekazane do radcy prawnego za pośrednictwem biura Rady.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racając do tematu posiedzenia powiedział, że zarzuty sformułowane w złożonej skardze są prosto i jednoznacznie, pytanie brzmi: czy konkurs się odbył. W trakcie analizowania dokumentów nie widzi on momentu zwątpienia, który mówiłby, że konkurs się nie dob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Monikę Młynarek czy odebrała z Biura Obsługi Interesanta złożone przez nią w dniu posiedzenia (8 października 2015r.) pism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odpowiedziała, że w Urzędzie jest ustalony proces obiegu dokumentów i, że złożone przez nią pismo musi go przejść.</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prosiła o zwołanie jeszcze jednego posiedzenia Komisji Rewizyjnej w sprawie rozpatrzenia złożonej skargi na działanie wój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Komisja Rewizyjna zobligowana jest określonymi procedurami oraz terminem na rozpatrzenie skargi. Dodał, że radna Justyna Bachorz mówiła na sesji 22 września 2015r. o tym, że jest w posiadaniu dokumentów, których do dnia posiedzenia Komisji Rewizyjnej nie złożyła, mimo, że przed tygodniem była obecna na początku posiedzenia Komisji Rewizyjnej. Dodał, że może się okazać, że zostanie złożona skarga na Komisje Rewizyjną, ponieważ nie mieści się w żadnych termin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ddała pod głosowanie zasadność złożonej skarg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rnadeta Augustyniak zagłosowała za zasadnością złożonej skargi, natomiast Jadwiga Klińska, Grzegorz Mazurek oraz Wojciech Kukułka zagłosowali za bezzasadnością złożonej skarg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ytała Bernadetę Augustyniak o to, co takiego znajdowało się w dokumentach, co potwierdziłoby, że konkurs się nie obył.</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przygotuje się na następne spotkanie oraz, że nie zgadza się z decyzją Komisji Rewizyjnej oraz z całą procedurą.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prosiła Bernadetę Augustyniak o dostarczenie opinii dotyczącej zasadności złożonej skargi przez skarżącą, ponieważ komisja musi uzasadnić stanowisk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Jadwiga  Klińska odczytała drugi stawiany w skardze zarzut. Dodała, że według niej wójt miał kompetencje do powołania osoby na stanowisko dyrektora.</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zarzuty w skardze są źle sformułowane: drugi zarzut wyklucza pierwszy. Osoba skarżąca w pierwszym zarzucie pisze o tym, że konkurs się nie odbył, natomiast w drugim pisze o  nieprzeprowadzeniu ponownego postępowania konkursowego, co wskazuje na to, że konkurs się jednak odbył.</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ddała pod głosowanie zarzut o nieprzeprowadzeniu ponownego konkursu na stanowisko.</w:t>
      </w:r>
    </w:p>
    <w:p>
      <w:pPr>
        <w:pStyle w:val="Normal"/>
        <w:spacing w:lineRule="auto" w:line="360"/>
        <w:jc w:val="both"/>
        <w:rPr/>
      </w:pPr>
      <w:r>
        <w:rPr>
          <w:rFonts w:cs="Times New Roman" w:ascii="Times New Roman" w:hAnsi="Times New Roman"/>
          <w:sz w:val="24"/>
          <w:szCs w:val="24"/>
        </w:rPr>
        <w:t>Bernadeta Augustyniak zagłosowała za tym, że zarzut ten jest zasadny, natomiast Jadwiga Klińska, Grzegorz Mazurek oraz Wojciech Kukułka zagłosowali za tym, że zarzut ten jest bezzasadny.</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 że według niej wójt przeprowadził całą procedurę zgodnie z prawem. Odwołała się do opinii Kuratora Oświaty oraz opinii w Wielkopolskiego Ośrodka Kształcenia i Studiów Samorząd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dlaczego wójt nie mógł przyjść na posiedzenie Komisji Rewizyjnej. Dodała, że na poprzednim posiedzeniu wraz z Grzegorzem Mazurkiem prosiła o zaproszenie wójta na kolejne posiedzenie.</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nie zaprosiła wójta na posiedzenie Komisji Rewizyjnej. Po czym po raz kolejny dodała, że to ona zapewnia pracę komi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 że nie wszystko co jest zgłaszane przewodniczącej Komisji Rewizyjnej jest brane pod uwag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3:48 został poproszony wójt na posiedzenie Komisji Rewizyjnej.</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wystosowała w kierunku wójta pytanie o to czy wcześniej poznał kandydatkę na dyrektora szkoły wnoszącą skargę.</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wójta czy przed konkursem kontaktował się z kandydatką, jeśli tak to w jakim celu.</w:t>
      </w:r>
    </w:p>
    <w:p>
      <w:pPr>
        <w:pStyle w:val="Normal"/>
        <w:spacing w:lineRule="auto" w:line="360"/>
        <w:jc w:val="both"/>
        <w:rPr/>
      </w:pPr>
      <w:r>
        <w:rPr>
          <w:rFonts w:cs="Times New Roman" w:ascii="Times New Roman" w:hAnsi="Times New Roman"/>
          <w:sz w:val="24"/>
          <w:szCs w:val="24"/>
          <w:u w:val="single"/>
        </w:rPr>
        <w:t>Wójta Roman Boguś</w:t>
      </w:r>
      <w:r>
        <w:rPr>
          <w:rFonts w:cs="Times New Roman" w:ascii="Times New Roman" w:hAnsi="Times New Roman"/>
          <w:sz w:val="24"/>
          <w:szCs w:val="24"/>
        </w:rPr>
        <w:t xml:space="preserve"> odpowiedział, że na pytania, które mu zadaje radna odpowiedział już Justynie Bachorz w dniu wczorajszym.</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pytała wójta o to, jakich wymogów formalnych zgodnie z rozporządzeniem Ministra Edukacji Narodowej w sprawie konkursu na dyrektora szkoły publicznej kandydatka nie spełniła.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komisja konkursowa to stwierdziła.</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ddała pod głosowanie to, czy działania wójta były zgodne z praw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głosowała za tym, że działania wójta nie były zgodne z prawem, natomiast Jadwiga Klińska, Grzegorz Mazurek oraz Wojciech Kukułka zagłosowali za tym, że wójt działał zgodnie z prawem.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ddała pod głosowanie to czy zarzut stawiany w skardze względem wójta jest zasadny.</w:t>
      </w:r>
    </w:p>
    <w:p>
      <w:pPr>
        <w:pStyle w:val="Normal"/>
        <w:spacing w:lineRule="auto" w:line="360"/>
        <w:jc w:val="both"/>
        <w:rPr/>
      </w:pPr>
      <w:r>
        <w:rPr>
          <w:rFonts w:cs="Times New Roman" w:ascii="Times New Roman" w:hAnsi="Times New Roman"/>
          <w:sz w:val="24"/>
          <w:szCs w:val="24"/>
        </w:rPr>
        <w:t>Bernadeta Augustyniak zagłosowała za tym, że stawiany mu zarzut jest zasadny, natomiast Jadwiga Klińska, Grzegorz Mazurek oraz Wojciech Kukułka zagłosowali za tym, że stawiany wójtowi zarzut jest bezzasad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radni ustalali termin kolejnego posiedzenia Komisji Rewizyjnej poświęconego kontroli Warsztatu Terapii Zajęciowej w Dusznikach zgodnie z planem pracy komisji na rok 2015. Kontrolę zaplanowano na dzień 26 października 2015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tym posiedzenie zakończono.</w:t>
      </w:r>
    </w:p>
    <w:p>
      <w:pPr>
        <w:pStyle w:val="Normal"/>
        <w:spacing w:lineRule="auto" w:line="360" w:before="0" w:after="0"/>
        <w:jc w:val="both"/>
        <w:rPr/>
      </w:pPr>
      <w:r>
        <w:rPr>
          <w:rFonts w:cs="Times New Roman" w:ascii="Times New Roman" w:hAnsi="Times New Roman"/>
          <w:sz w:val="24"/>
          <w:szCs w:val="24"/>
        </w:rPr>
        <w:tab/>
        <w:tab/>
        <w:tab/>
        <w:tab/>
        <w:tab/>
        <w:tab/>
        <w:tab/>
        <w:t>Przewodnicząca Komisji Rewizyjnej</w:t>
      </w:r>
    </w:p>
    <w:p>
      <w:pPr>
        <w:pStyle w:val="Normal"/>
        <w:spacing w:lineRule="auto" w:line="360"/>
        <w:jc w:val="both"/>
        <w:rPr/>
      </w:pPr>
      <w:r>
        <w:rPr>
          <w:rFonts w:cs="Times New Roman" w:ascii="Times New Roman" w:hAnsi="Times New Roman"/>
          <w:sz w:val="24"/>
          <w:szCs w:val="24"/>
        </w:rPr>
        <w:tab/>
        <w:tab/>
        <w:tab/>
        <w:tab/>
        <w:tab/>
        <w:tab/>
        <w:tab/>
        <w:t xml:space="preserve">  …................................................</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Jadwiga Klińsk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Normal"/>
        <w:spacing w:lineRule="auto" w:line="360"/>
        <w:jc w:val="both"/>
        <w:rPr/>
      </w:pPr>
      <w:r>
        <w:rPr>
          <w:rFonts w:cs="Times New Roman" w:ascii="Times New Roman" w:hAnsi="Times New Roman"/>
          <w:sz w:val="24"/>
          <w:szCs w:val="24"/>
        </w:rPr>
        <w:t>1. Bernadeta Augustyniak</w:t>
        <w:tab/>
        <w:t>…............................</w:t>
      </w:r>
    </w:p>
    <w:p>
      <w:pPr>
        <w:pStyle w:val="Normal"/>
        <w:spacing w:lineRule="auto" w:line="360"/>
        <w:jc w:val="both"/>
        <w:rPr/>
      </w:pPr>
      <w:r>
        <w:rPr>
          <w:rFonts w:cs="Times New Roman" w:ascii="Times New Roman" w:hAnsi="Times New Roman"/>
          <w:sz w:val="24"/>
          <w:szCs w:val="24"/>
        </w:rPr>
        <w:t>2. Wojciech Kukułka</w:t>
        <w:tab/>
        <w:tab/>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Grzegorz Mazurek</w:t>
        <w:tab/>
        <w:tab/>
        <w:t>…............................</w:t>
      </w:r>
    </w:p>
    <w:p>
      <w:pPr>
        <w:pStyle w:val="Normal"/>
        <w:spacing w:lineRule="auto" w:line="360" w:before="0" w:after="200"/>
        <w:jc w:val="both"/>
        <w:rPr/>
      </w:pPr>
      <w:r>
        <w:rPr>
          <w:rFonts w:cs="Times New Roman" w:ascii="Times New Roman" w:hAnsi="Times New Roman"/>
          <w:sz w:val="24"/>
          <w:szCs w:val="24"/>
        </w:rPr>
        <w:t>Protokołowała: Monika Młynarek</w:t>
      </w:r>
    </w:p>
    <w:sectPr>
      <w:footerReference w:type="default" r:id="rId2"/>
      <w:type w:val="nextPage"/>
      <w:pgSz w:w="11906" w:h="16838"/>
      <w:pgMar w:left="1417" w:right="1417" w:gutter="0" w:header="0"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59:00Z</dcterms:created>
  <dc:creator>Monika Młynarek</dc:creator>
  <dc:description/>
  <dc:language>en-US</dc:language>
  <cp:lastModifiedBy>Danuta Dolemba</cp:lastModifiedBy>
  <cp:lastPrinted>2015-10-20T13:06:00Z</cp:lastPrinted>
  <dcterms:modified xsi:type="dcterms:W3CDTF">2015-10-27T10:59:00Z</dcterms:modified>
  <cp:revision>2</cp:revision>
  <dc:subject/>
  <dc:title/>
</cp:coreProperties>
</file>