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TOKÓŁ NR 8/2015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ewizyjnej Rady Gminy Duszniki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4 maja 2015 r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Komisja Rewizyjna Rady Gminy Duszniki w składzie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Przewodniczący      -   Jadwiga Klińska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Członkowie            -   Bernadeta Augustyniak</w:t>
      </w:r>
    </w:p>
    <w:p>
      <w:pPr>
        <w:pStyle w:val="Normal"/>
        <w:spacing w:lineRule="auto" w:line="240"/>
        <w:ind w:left="212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  Wojciech Kukułka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 xml:space="preserve">           </w:t>
        <w:tab/>
        <w:t>-   Grzegorz Mazurek</w:t>
      </w:r>
    </w:p>
    <w:p>
      <w:pPr>
        <w:pStyle w:val="Normal"/>
        <w:spacing w:lineRule="auto" w:line="240"/>
        <w:ind w:left="141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  Zdzisław Siemieniak</w:t>
      </w:r>
    </w:p>
    <w:p>
      <w:pPr>
        <w:pStyle w:val="Normal"/>
        <w:spacing w:lineRule="auto" w:line="240"/>
        <w:ind w:left="141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brała się w celu zaopiniowania wykonania budżetu Gminy Duszniki za rok 201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rządek posiedzenia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oznanie się z opinią RIO o sprawozdaniu z wykonania budżetu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oznanie się ze sprawozdaniem finansowym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nioski z przeprowadzonych kontroli przez Komisję Rewizyjną jednostek organizacyjnych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oznanie się z wynikami kontroli zewnętrznych Urzędu Gminy i podległych jednostek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a ustaliła następne posiedzenie na dzień 7 maja br., na którym badane będą kolejne dokumenty i sprawozd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yła</w:t>
      </w:r>
    </w:p>
    <w:p>
      <w:pPr>
        <w:pStyle w:val="Normal"/>
        <w:spacing w:lineRule="auto" w:line="24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ąca Komisji Rewizyjnej</w:t>
      </w:r>
    </w:p>
    <w:p>
      <w:pPr>
        <w:pStyle w:val="Normal"/>
        <w:spacing w:lineRule="auto" w:line="24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Jadwiga Klińsk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Komisji:</w:t>
      </w:r>
    </w:p>
    <w:p>
      <w:pPr>
        <w:pStyle w:val="Akapitzlist"/>
        <w:numPr>
          <w:ilvl w:val="0"/>
          <w:numId w:val="1"/>
        </w:numPr>
        <w:spacing w:lineRule="auto" w:line="24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nadeta Augustyniak   …………………</w:t>
        <w:tab/>
        <w:t xml:space="preserve"> 3. Grzegorz Mazurek ……………………</w:t>
      </w:r>
    </w:p>
    <w:p>
      <w:pPr>
        <w:pStyle w:val="Normal"/>
        <w:spacing w:lineRule="auto" w:line="240" w:before="0" w:after="20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 Wojciech Kukułka           ………………… </w:t>
        <w:tab/>
        <w:t xml:space="preserve"> 4. Zdzisław Siemieniak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1:05:00Z</dcterms:created>
  <dc:creator>Beata Kontusz - Iwańczuk</dc:creator>
  <dc:description/>
  <dc:language>en-US</dc:language>
  <cp:lastModifiedBy>Danuta Dolemba</cp:lastModifiedBy>
  <dcterms:modified xsi:type="dcterms:W3CDTF">2015-05-11T11:05:00Z</dcterms:modified>
  <cp:revision>2</cp:revision>
  <dc:subject/>
  <dc:title/>
</cp:coreProperties>
</file>