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rotokół Nr 5/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misji Rewizyjnej Rady Gminy Duszniki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1 kwietnia 2015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Rewizyjna w składzie: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dwiga Klińska – przewodnicząca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nadeta Augustyniak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jciech Kukuła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zegorz Mazurek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zisław Siemienia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Rewizyjna zebrała się w celu wykonania Uchwały nr VI/30/15 Rady Gminy Duszniki z dnia 24 marca 2015 r. (załącznik nr 1 do protokołu). Rada Gminy Duszniki wyżej wymienioną uchwałą zleciła Komisji Rewizyjnej przeprowadzenia postępowania kontrolnego, co do sposobu ustalenia wyników wyborów na Sołtysa wsi Sędziny, które odbyły się 9 marca b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isja pracowała w pełnym składzie. Lista obecności stanowi załącznik nr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czas posiedzenia radni podjęli kolejno następujące czynności: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czytano skargę z dnia 12.03.2015 r. kierowaną do Wójta Gminy Duszniki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analizowano dostępną w Urzędzie Gminy dokumentację z przeprowadzonych w dniu 9.03.2015 r. wyborów na Sołtysa w miejscowości Sędziny, tj.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Listę obecności osób uczestniczących w zebraniu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tokół Komisji Skrutacyjnej z wyborów na Sołtysa wsi Sędziny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Lista uprawnionych do głosowania.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y do głosowania.</w:t>
      </w:r>
    </w:p>
    <w:p>
      <w:pPr>
        <w:pStyle w:val="Akapitzlist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ki pokontroln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edna osoba, która wpisała się podwójnie na liście osób uczestniczących w zebraniu została wykreślona podczas zebrania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lość wydanych kart zgadza się z ilością oddanych głosów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ek Komisji Rewizyjnej do Rady Gminy Duszniki o uznanie skargi za bezzasadn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Przewodniczący Komisji Rewizyjn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</w:t>
        <w:tab/>
        <w:tab/>
        <w:tab/>
        <w:tab/>
        <w:tab/>
        <w:tab/>
        <w:tab/>
        <w:tab/>
        <w:tab/>
        <w:t>Jadwiga Klińsk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kowie Komisji: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rnadeta Augustyniak            </w:t>
        <w:tab/>
        <w:t>……………………………………………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ojciech Kukułka                        </w:t>
        <w:tab/>
        <w:t>…………………………………………….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zegorz Mazurek</w:t>
        <w:tab/>
        <w:tab/>
        <w:tab/>
        <w:t>…………………………………………….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dzisław Siemieniak</w:t>
        <w:tab/>
        <w:tab/>
        <w:tab/>
        <w:t>…………………………………………….</w:t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3:37:00Z</dcterms:created>
  <dc:creator>Anna Sołtysiak</dc:creator>
  <dc:description/>
  <dc:language>en-US</dc:language>
  <cp:lastModifiedBy>Danuta Dolemba</cp:lastModifiedBy>
  <cp:lastPrinted>2015-04-07T09:32:00Z</cp:lastPrinted>
  <dcterms:modified xsi:type="dcterms:W3CDTF">2015-04-13T13:37:00Z</dcterms:modified>
  <cp:revision>2</cp:revision>
  <dc:subject/>
  <dc:title/>
</cp:coreProperties>
</file>