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TOKÓŁ 17/2015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posiedzenia Komisji Rewizyjnej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dniu 21 grudnia 2015 roku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godz. 14.15 Przewodnicząca Komisji Rewizyjnej Jadwiga Klińska otworzyła posiedzenie komisji. Lista osób uczestniczących w posiedzeniu stanowi załącznik nr 1 do protokołu. Następnie, Przewodnicząca poinformowała, że celem posiedzenia jest opiniowanie projektu budżetu na 2016 rok, który został już omówiony wcześniej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Przewodnicząca poprosiła członków komisji o ewentualne dodatkowe pytania do projektu. Wobec ich braku, Przewodnicząca Klińska zapytała członków komisji jak opiniują projekt? Radni Wojciech Kukułka i Grzegorz Mazurek zaopiniowali projekt pozytywnie, natomiast radna Bernadeta Augustyniak poinformowała, że ma wątpliwości dotyczące braku zapisu w projekcie budżetu zakupu samochodu na potrzeby Gminnego Ośrodka Pomocy Społecznej oraz zapytała ile propozycji, które były we wnioskach do budżetu nie zostały uwzględnione w projekcie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karbnik Mirosława Szwedek wyjaśniła, które z wniosków nie zostały uwzględnione w projekcie budżetu i poinformowała, że większość z nich dotyczyła inwestycji zgłoszonych przez pracowników Referatu Rozwoju Gospodarczego w Urzędzi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tych wyjaśnieniach członkowie komisji nie zgłosili dalszych uwag do projektu budżetu na 2016 rok i WPF.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misja w składzie czteroosobowym zaopiniowała pozytywnie projekty uchwały budżetowej na 2016 r. i Wieloletniej Prognozy Finansowej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stępnie Przewodnicząca zapytała o uwagi do protokołu z poprzedniego posiedzenia Komisji Rewizyjnej z dnia 16 listopada 2015 roku. Wobec braku uwag zarządziła głosowanie. Za przyjęciem ww. protokołu było czterech członków Komisji Rewizyjnej obecnych na posiedzeniu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twierdzeniu protokołu Przewodnicząca zapytała czy członkowie mają jakieś uwagi. Radna Bernadeta Augustyniak poruszyła kwestię odnotowania faktu nie podpisania przez nią wcześniejszych protokołów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k. godz. 14.35 Przewodnicząca zamknęła posiedzenie Komisji.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>Jadwiga Klińska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637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wodnicząca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  <w:t>Komisji Rewizyjnej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rnadeta Augustyniak</w:t>
        <w:tab/>
        <w:t>………………………………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ojciech Kukułka</w:t>
        <w:tab/>
        <w:tab/>
        <w:t>………………………………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rzegorz Mazurek</w:t>
        <w:tab/>
        <w:tab/>
        <w:t>………………………………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dzisław Siemieniak</w:t>
        <w:tab/>
        <w:tab/>
        <w:t>…………………………………….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tokołowała: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milia Gogołkiewicz-Kołeck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59:00Z</dcterms:created>
  <dc:creator>Emilia Gogołkiewicz - Kołecka</dc:creator>
  <dc:description/>
  <dc:language>en-US</dc:language>
  <cp:lastModifiedBy>Danuta Dolemba</cp:lastModifiedBy>
  <cp:lastPrinted>2016-02-16T10:14:00Z</cp:lastPrinted>
  <dcterms:modified xsi:type="dcterms:W3CDTF">2016-02-23T10:59:00Z</dcterms:modified>
  <cp:revision>2</cp:revision>
  <dc:subject/>
  <dc:title/>
</cp:coreProperties>
</file>