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15/20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9 października 2015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omisja Rewizyjna  w składzie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adwiga Klińska – Przewodnicząca Komisji Rewizyjnej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rnadeta Augustynia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ojciech Kukułka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zisław Siemieni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9 października 2015r.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  <w:szCs w:val="24"/>
        </w:rPr>
        <w:t xml:space="preserve"> Komisja Rewizyjna zebrała się w celu przeprowadzenia kontroli Warsztatu Terapii Zajęciowej w Dusznikach, zgodnie z planem pracy Komisji na rok 201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posiedzenia komisji </w:t>
      </w:r>
      <w:r>
        <w:rPr>
          <w:rFonts w:cs="Times New Roman" w:ascii="Times New Roman" w:hAnsi="Times New Roman"/>
          <w:sz w:val="24"/>
          <w:szCs w:val="24"/>
          <w:u w:val="single"/>
        </w:rPr>
        <w:t>Magdalena Jujeczka</w:t>
      </w:r>
      <w:r>
        <w:rPr>
          <w:rFonts w:cs="Times New Roman" w:ascii="Times New Roman" w:hAnsi="Times New Roman"/>
          <w:sz w:val="24"/>
          <w:szCs w:val="24"/>
        </w:rPr>
        <w:t xml:space="preserve">- kierownik Warsztatu Terapii Zajęciowej w Dusznikach- wyjaśniła następujące kwesti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ady kwalifikowania kandydatów do uczestniczenia w warsztatach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przez Warsztat osób niepełnosprawnych do samodzielnego podjęcia pra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awidłowości w zakresie zatrudniania i kwalifikacji kadry Warszta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Irena Napierała</w:t>
      </w:r>
      <w:r>
        <w:rPr>
          <w:rFonts w:cs="Times New Roman" w:ascii="Times New Roman" w:hAnsi="Times New Roman"/>
          <w:sz w:val="24"/>
          <w:szCs w:val="24"/>
        </w:rPr>
        <w:t>- główna księgowa Gminnego Ośrodka Pomocy Społecznej w Dusznikach- przedstawiła kwestie finansowe dotyczące prawidłowości wykorzystania środków na dofinansowanie działalności Warszta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alszej części posiedzenia członkowie Komisji Rewizyjnej zostali oprowadzeni przez Magdalenę Jujeczka po placów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czym członkowie Komisji Rewizyjnej pozytywnie ocenili funkcjonowanie Warsztatu Terapii Zajęciowej w Dusznik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posiedzenia członkowie komisji głosowali wniesione przez radną Bernadetę Augustyniak poprawki do protokoły nr 13/2015 z dnia 1 października 2015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woje radnych zagłosowało za przyjęciem wniesionych poprawek (Bernadeta Augustyniak, Zdzisław Siemieniak) oraz dwoje było przeciwko(Jadwiga Klińska, Wojciech Kukułka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zaproponowała, aby przyjęcie protokołu nr 14/2015 z dnia 8 października 2015r. poddać pod głosowanie na najbliższym posiedzeniu Komisji Rewizyjn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ym posiedzenie zakończon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a Komisji Rewizyj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…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Bernadeta Augustyniak</w:t>
        <w:tab/>
        <w:t>…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ojciech Kukułka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dzisław Siemieniak</w:t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27:00Z</dcterms:created>
  <dc:creator>Monika Młynarek</dc:creator>
  <dc:description/>
  <dc:language>en-US</dc:language>
  <cp:lastModifiedBy>Danuta Dolemba</cp:lastModifiedBy>
  <cp:lastPrinted>2015-11-04T14:20:00Z</cp:lastPrinted>
  <dcterms:modified xsi:type="dcterms:W3CDTF">2015-11-27T06:27:00Z</dcterms:modified>
  <cp:revision>2</cp:revision>
  <dc:subject/>
  <dc:title/>
</cp:coreProperties>
</file>