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</w:rPr>
        <w:t>Protokół Nr 12/2015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Komisji Rewizyjnej Rady Gminy Duszniki 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 dnia 23 lipca 2015r.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Komisja Rewizyjna Rady Gminy Duszniki w składzie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lang w:eastAsia="pl-PL"/>
        </w:rPr>
        <w:t>1. Przewodnicząca     -  Jadwiga Klińska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2. Członkowie            -   Bernadeta Augustyniak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lang w:eastAsia="pl-PL"/>
        </w:rPr>
        <w:tab/>
        <w:tab/>
        <w:t xml:space="preserve">           </w:t>
        <w:tab/>
        <w:t>-   Grzegorz Mazurek</w:t>
      </w:r>
    </w:p>
    <w:p>
      <w:pPr>
        <w:pStyle w:val="NormalnyWeb"/>
        <w:spacing w:lineRule="auto" w:line="360" w:before="0" w:after="200"/>
        <w:ind w:left="1416" w:firstLine="708"/>
        <w:jc w:val="both"/>
        <w:rPr>
          <w:lang w:eastAsia="pl-PL"/>
        </w:rPr>
      </w:pPr>
      <w:r>
        <w:rPr>
          <w:lang w:eastAsia="pl-PL"/>
        </w:rPr>
        <w:t>-   Zdzisław Siemieniak,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den radny nieobecny: Wojciech Kukułka. </w:t>
      </w:r>
    </w:p>
    <w:p>
      <w:pPr>
        <w:pStyle w:val="NormalnyWeb"/>
        <w:spacing w:lineRule="auto" w:line="360" w:before="0" w:after="200"/>
        <w:jc w:val="both"/>
        <w:rPr/>
      </w:pPr>
      <w:r>
        <w:rPr/>
        <w:t xml:space="preserve">Lista obecności stanowi </w:t>
      </w:r>
      <w:r>
        <w:rPr>
          <w:b/>
        </w:rPr>
        <w:t>załącznik nr 1.</w:t>
      </w:r>
      <w:r>
        <w:rPr/>
        <w:t xml:space="preserve"> </w:t>
      </w:r>
    </w:p>
    <w:p>
      <w:pPr>
        <w:pStyle w:val="NormalnyWeb"/>
        <w:spacing w:lineRule="auto" w:line="360" w:before="0" w:after="200"/>
        <w:jc w:val="both"/>
        <w:rPr/>
      </w:pPr>
      <w:r>
        <w:rPr/>
        <w:t>Komisja zebrała się w celu omówienia uchwał na najbliższą sesję Rady Gminy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arbnik Gminy Mirosława Szwedek omówiła projekty uchwał na sesję lipcową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</w:rPr>
        <w:t>Przedstawiła propozycję zmian do uchwały budżetowej po stronie dochodów i wydatków. Następnie odniosła się do projektu uchwały w sprawie WPF na lata 2015-2024 zwracając uwagę na zmianę załącznika nr 2 do WPF. Zmiana polegała na wpisaniu do przedsięwzięć nowego zadania: przywozy i odwozy dzieci i młodzieży do Zespołu Szkół w Grzebienisku w latach 2015/2016 i 2016/2017. Skarbnik poinformowała także o rozstrzygnięciu przetargu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alszej kolejności omówione zostały uchwały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- w sprawie emisji obligacji komunalnych oraz określenia zasad ich zbywania, nabywania i wykupu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- w sprawie udzielenia pomocy finansowej dla Powiatu Szamotulskiego na dofinansowanie remontu chodnika w ciągu drogi powiatowej nr 1870P Kaźmierz-Buk w miejscowości Grzebienisko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- w sprawie powołania zespołu opiniującego kandydatów na ławników do Sądu Rejonowego w Szamotułach,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>- w sprawie zasięgnięcia od komendanta wojewódzkiego Policji informacji o kandydatach na ławników,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</w:rPr>
        <w:t>- w sprawie nadania nazw ulic w miejscowości Wilczyna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tym posiedzenie zakończono.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Przewodniczyła i protokołowała </w:t>
      </w:r>
    </w:p>
    <w:p>
      <w:pPr>
        <w:pStyle w:val="Normal"/>
        <w:spacing w:lineRule="auto" w:line="36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przewodnicząca Komisji Rewizyjnej</w:t>
      </w:r>
    </w:p>
    <w:p>
      <w:pPr>
        <w:pStyle w:val="Normal"/>
        <w:spacing w:lineRule="auto" w:line="36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…................................................</w:t>
        <w:tab/>
        <w:tab/>
        <w:tab/>
        <w:tab/>
        <w:tab/>
        <w:tab/>
        <w:tab/>
        <w:tab/>
        <w:tab/>
        <w:t>Jadwiga Klińska</w:t>
      </w:r>
    </w:p>
    <w:p>
      <w:pPr>
        <w:pStyle w:val="Normal"/>
        <w:spacing w:lineRule="auto" w:line="360" w:before="0" w:after="20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łonkowie komisji:</w:t>
      </w:r>
    </w:p>
    <w:p>
      <w:pPr>
        <w:pStyle w:val="Normal"/>
        <w:spacing w:lineRule="auto" w:line="360" w:before="0" w:after="20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Bernadeta Augustyniak</w:t>
        <w:tab/>
        <w:t>…......................................</w:t>
      </w:r>
    </w:p>
    <w:p>
      <w:pPr>
        <w:pStyle w:val="Normal"/>
        <w:spacing w:lineRule="auto" w:line="360" w:before="0" w:after="200"/>
        <w:ind w:left="567" w:hanging="0"/>
        <w:jc w:val="both"/>
        <w:rPr/>
      </w:pPr>
      <w:r>
        <w:rPr>
          <w:rFonts w:cs="Times New Roman" w:ascii="Times New Roman" w:hAnsi="Times New Roman"/>
        </w:rPr>
        <w:t>2. Grzegorz Mazurek</w:t>
        <w:tab/>
        <w:tab/>
        <w:t>…......................................</w:t>
      </w:r>
    </w:p>
    <w:p>
      <w:pPr>
        <w:pStyle w:val="Normal"/>
        <w:spacing w:lineRule="auto" w:line="360" w:before="0" w:after="200"/>
        <w:ind w:left="567" w:hanging="0"/>
        <w:jc w:val="both"/>
        <w:rPr/>
      </w:pPr>
      <w:r>
        <w:rPr>
          <w:rFonts w:cs="Times New Roman" w:ascii="Times New Roman" w:hAnsi="Times New Roman"/>
        </w:rPr>
        <w:t>3. Zdzisław Siemieniak</w:t>
        <w:tab/>
        <w:tab/>
        <w:t>…………...........................</w:t>
        <w:tab/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>
      <w:rFonts w:ascii="Courier New" w:hAnsi="Courier New" w:cs="Courier New"/>
    </w:rPr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00:00Z</dcterms:created>
  <dc:creator>Bogdan</dc:creator>
  <dc:description/>
  <dc:language>en-US</dc:language>
  <cp:lastModifiedBy>Danuta Dolemba</cp:lastModifiedBy>
  <cp:lastPrinted>2016-02-12T08:15:00Z</cp:lastPrinted>
  <dcterms:modified xsi:type="dcterms:W3CDTF">2016-02-23T11:00:00Z</dcterms:modified>
  <cp:revision>2</cp:revision>
  <dc:subject/>
  <dc:title>WZÓR</dc:title>
</cp:coreProperties>
</file>