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edzenia wspólnego komisji stałych Rady Gmin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stycznia 2015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lem posiedzenia wspólnego komisji stałych było omówienie projektów uchwał na najbliższą sesję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1560" w:leader="none"/>
        </w:tabs>
        <w:spacing w:lineRule="auto" w:line="360"/>
        <w:ind w:left="710" w:hanging="710"/>
        <w:jc w:val="both"/>
        <w:rPr/>
      </w:pPr>
      <w:r>
        <w:rPr/>
        <w:t>zmiany Wieloletniej prognozy Finansowej Gminy Duszniki na lata 2015-2021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1560" w:leader="none"/>
        </w:tabs>
        <w:spacing w:lineRule="auto" w:line="360"/>
        <w:ind w:left="710" w:hanging="710"/>
        <w:jc w:val="both"/>
        <w:rPr/>
      </w:pPr>
      <w:r>
        <w:rPr/>
        <w:t>zmiany Uchwały Nr III/9/14 Rady Gminy Duszniki z dnia 30.12.2014r. w sprawie uchwały budżetowej na rok 2015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Rady Gminy Duszniki na rok 2015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komisji stałych na rok 2015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y na zawarcie porozumienia międzygminnego pomiędzy Miastem i Gminą Buk, a Gminą Duszniki w zakresie zbiorowego zaopatrzenia w wodę nieruchomości zlokalizowanych w miejscowości Wielka Wieś, gmina Buk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„Programu Opieki nad Zabytkami Gminy Duszniki na lata 2015-2018”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prowadził wiceprzewodniczący Rady Gminy Marek Liszkowsk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chwały w sprawie: zgody na zawarcie porozumienia międzygminnego pomiędzy Miastem i Gminą Buk, a Gminą Duszniki w zakresie zbiorowego zaopatrzenia w wodę nieruchomości zlokalizowanych w miejscowości Wielka Wieś, gmina Buk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omówił przesłanki stanowiące podstawę do zawarcia porozumienia międzygminnego, pomiędzy Miastem i Gminą Buk a Gminą Duszniki w zakresie zbiorowego zaopatrzenia w wodę nieruchomości zlokalizowanych w miejscowości Wielka Wieś, gmina Buk. Zgodnie z powyższym, podmiotem obsługującym infrastrukturę wodociągową oraz dostarczającym wodę do nieruchomości oznaczonej obecnie jako działka nr 12, położonej w miejscowości Wielka Wieś gmina Buk i dokonującym w tym zakresie hurtowej dostawy wody do studni wodomierzowej, usytuowanej na granicy Gmin: Duszniki – Buk, ma być Komunalny Zakład Budżetowy w Dusznikach. Na etapie przygotowawczym uzyskano wszystkie niezbędne opinie. Wnioskodawca opracował projekt budowlano-wykonawczy budowy sieci wodociągowej oraz pokrywa wszystkie koszty związane z realizacją inwesty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asie dyskusji radni byli zainteresowan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ą dostawy wody oraz warunkami technicznymi i możliwością zaopatrzenia w wodę bez zakłóceń, zwłaszcza w okresie letnim – powyższe kwestie uzgodnione były w Komunalnym Zakładzie Budżetowym, a warunki techniczne wydane zostały bez uwa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 dodatkowo, że według § 4 ust. 1 porozumienia międzygminnego „dostawa wody odbywać się będzie na podstawie umowy o zaopatrzenie w wodę oraz na podstawie umowy o hurtową dostawę wody”, do której można wprowadzić odpowiednie zapisy, czy też unormować wątpliwe kwest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7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uchwały w sprawie: przyjęcia „Programu Opieki nad Zabytkami Gminy Duszniki na lata 2015-2018”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tarzyna Prędka</w:t>
      </w:r>
      <w:r>
        <w:rPr>
          <w:rFonts w:cs="Times New Roman" w:ascii="Times New Roman" w:hAnsi="Times New Roman"/>
          <w:sz w:val="24"/>
          <w:szCs w:val="24"/>
        </w:rPr>
        <w:t xml:space="preserve"> – podinspektor ds. ochrony środowiska i pozyskiwania funduszy zewnętrznych – poinformowała, że obowiązek sporządzenia programu opieki nad zabytkami nakłada na gminę ustawa o ochronie zabytków i opiece nad zabytkami. Program sporządza się na okres 4 lat. W związku z tym, iż poprzedni „Program Opieki nad Zabytkami Gminy Duszniki” wygasł z mocy prawa, zachodzi konieczność podjęcia kolejnego Programu na lata 2015-2018. Projekt został także pozytywnie zaopiniowany przez Wielkopolskiego Wojewódzkiego Konserwatora Zabytkó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radni zostali poinformowani o wprowadzeniu korekty w treści Programu, dotyczącej uzupełnienia omyłkowo nie ujętych obiektów zabytkowych, tj.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obiektów zabytkowych ujętych w gminnej ewidencji zabytków w miejscowości Wierzeja, dopisuje się na str. 33 programu: „Kuźnia, ul. Stawna 1, szach., ok. 1910 r.”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obiektów zabytkowych ujętych w gminnej ewidencji zabytków w miejscowości Wilczyna, dopisuje się do ul. Młynkowskiej na str. 34 programu: „Dom Nr 12, mur., pocz. XXw.”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dyskusji poruszono kwestie dotycząc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pieki nad zabytkami – 90% zabytkowych obiektów należy do prywatnych właścicieli, nie ma więc możliwości wyegzekwowania działań zmierzających do właściwego utrzymania zabytków 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mogu uzgodnień w zakresie remontów obiektów wpisanych do rejestru zabytków, z powiatowym Konserwatorem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lszego bytu Wierzejskiej Strażnicy – wójt poinformował, iż na kolejną sesję przygotowany zostanie projekt Uchwały w sprawie: uchylenia w całości Uchwały dotyczącej sprzedaży Strażnicy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najmu sal wiejskich – radni proponowali opracowanie nowych przejrzystych regulacji, zwłaszcza dotyczących doprecyzowanie godzin pobierania oraz zdania kluczy, jak również kosztów wynajmu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blemów związanych z przyjęciem zgłoszeń przez ENEA w przypadku nieświecących lamp oraz długiego okresu oczekiwania na realizację zgłoszenia – wójt prosił, aby w przyszłości zawiadomienie przekazywać poprzez Urząd Gminy. Enea zgodnie z umową, zobowiązana jest reagować na zgłoszenie w ciągu 4 dn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żliwości zakupu lamp solar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1. i 2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Projekt uchwały w sprawie: zmiany Wieloletniej prognozy Finansowej Gminy Duszniki na lata 2015-2021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284" w:hanging="284"/>
        <w:jc w:val="both"/>
        <w:rPr/>
      </w:pPr>
      <w:r>
        <w:rPr/>
        <w:t>Projekt uchwały w sprawie: zmiany Uchwały Nr III/9/14 Rady Gminy Duszniki z dnia 30.12.2014r. w sprawie uchwały budżetowej na rok 2015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omówiła proponowane zmiany polegające na zwiększeniach, zmniejszeniach i przesunięciach środków finansowych informując, że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lanie dochodów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zwiększa się środki z tytułu dotacji celowej z budżetu państwa na realizację zadań własnych w zakresie wychowania przedszkolnego, o następujące kwoty: 145.122,- zł (rozdział 80103) oraz 264.784,- zł (rozdział 80104)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okonuje się zmniejszenia środków o kwotę 90.000,- zł z tytułu dotacji z Urzędu Marszałkowskiego – w związku z uwagą RIO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przesuwa się środki w kwocie 2.000,- zł z rozdziału 90020 do rozdziału 90019 – w związku z uwagą RI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lanie wydatków dokonuje się zmniejszenia wydatku w usługach remontowych dróg gminnych (zgodnie z zał. nr 2 i 4), w związku z wycofaniem dotacji z Urzędu Marszałkowskiego, zwiększenia wydatków bieżących w zakresie wychowania przedszkolnego, przesunięcia środków z § 4350 i z § 4370 do § 4360 w związku ze zmianami w klasyfikacji budżetowej i wprowadzenie nowego zadania inwestycyjnego pn. „Zakup wyposażenia dla Przedszkola w Dusznikach”. Na wymienione zadanie przesunięto środki z rozdziałów 85311 i 90002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wiązku z uwagą RIO dokonano zmian w załącznik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nr 3 – dochody budżetu państwa związane z realizacją zadań zleconych jednostkom samorządu terytorialnego w 2015 r.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nr 5 – wydatki jednostek pomocniczych na rok 2015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 i 4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y pracy Komisji stałych przedyskutowano i ustalono podczas posiedzeń poszczególnych Komisji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chwały w sprawie nadania nazwy ulicy – przygotowany został w związku z wnioskiem właścicieli wskazanej drogi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omawiania uchwał radni podjęli dyskusję w ramach spraw bieżących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nawiązał do wystąpienia pokontrolnego Regionalnej Izby Obrachunkowej w Poznaniu, w zakresie kompleksowej kontroli gospodarki finansowej obejmujące budżet Gminy Duszniki za 2013 rok. Powołując się na duże nieprawidłowości i uchybienia wykazane w wystąpieniu, radny był zainteresowany jakie kroki zostały podjęte w związku z powyższym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ał że zgodnie z procedurą przygotowana została i wysłana odpowiedź o sposobie realizacji wniosków pokontrolnych do Regionalnej Izby Obrachunkowej – kopię której otrzyma również przewodniczący Rady Gm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ując wójt podkreślił, że osoby personalnie odpowiedzialne za wskazane błędy złożyły  już wyjaśnienia w sprawie oraz zostały pisemnie pouczon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Mazurek</w:t>
      </w:r>
      <w:r>
        <w:rPr>
          <w:rFonts w:cs="Times New Roman" w:ascii="Times New Roman" w:hAnsi="Times New Roman"/>
          <w:sz w:val="24"/>
          <w:szCs w:val="24"/>
        </w:rPr>
        <w:t xml:space="preserve"> pytał o ewentualne zaplanowane szkolenia dla Skarbnika, z uwagi na częstotliwość popełnianych błędów oraz ich ilość wymieniona w protokol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niem wójta nie ma potrzeby przeprowadzania dodatkowych szkoleń. Odnosząc się natomiast się do wskazywanej ilości błędów wójt wyjaśnił, że w kontroli gospodarki finansowej ważny jest ciężar ewentualnych zarzutów, a nie ich iloś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, posiedzenie zakończon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łowała</w:t>
        <w:tab/>
        <w:tab/>
        <w:tab/>
        <w:tab/>
        <w:tab/>
        <w:tab/>
        <w:tab/>
        <w:t xml:space="preserve">    Prowadzi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Kontusz-Iwańczuk</w:t>
        <w:tab/>
        <w:tab/>
        <w:tab/>
        <w:tab/>
        <w:t>Wiceprzewodniczący Rady Gmin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ek Liszkows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710" w:hanging="360"/>
      </w:pPr>
      <w:rPr>
        <w:rFonts w:ascii="Times New Roman" w:hAnsi="Times New Roman" w:eastAsia="Times New Roman" w:cs="Times New Roman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24:00Z</dcterms:created>
  <dc:creator>Beata Kontusz - Iwańczuk</dc:creator>
  <dc:description/>
  <dc:language>en-US</dc:language>
  <cp:lastModifiedBy>Danuta Dolemba</cp:lastModifiedBy>
  <cp:lastPrinted>2015-02-05T12:44:00Z</cp:lastPrinted>
  <dcterms:modified xsi:type="dcterms:W3CDTF">2015-02-10T10:24:00Z</dcterms:modified>
  <cp:revision>2</cp:revision>
  <dc:subject/>
  <dc:title/>
</cp:coreProperties>
</file>