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spólnego posiedzenia Komisji Rolnictwa i Budżetu ora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isji Ochrony Środowiska i Porządku Publiczn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3 lutego 2015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zewodniczący komisji Rolnictwa i Budżetu Ireneusz Tylkowski otworzył posiedzenie i powitał zaproszonych gości: Jadwigę Jaworską – kierownika robót zespolonej służby drogowej, Andrzeja Tęgiego – kierownika powiatowego Związku Spółek Wodnych i Jerzego Frąckowiaka – przewodniczącego Komisji Rolnictwa i Ochrony Środowiska Rady Powiatu Szamotulskiego oraz obecnych radnych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Komisja zebrała się w celu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omówienia tematu poprawy stanu melioracji na terenie Gminy Dusznik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mówienia uchwał na najbliższą sesję Rady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Andrzej Tęgi – kierownik powiatowego Związku Spółek Wodnych – odnosząc się do obecnego stanu melioracji na terenie Gminy Duszniki, jak co roku wskazywał na brak funduszy na realizację wszystkich w tym zakresie potrzeb. Powyższe wynika m.in. z trudności wyegzekwowania od rolników, składek odprowadzanych do Spółki Wodnej (według danych w ostatnim roku zebrano ok 19,5 tys. zł.). W roku 2015 planowane są prace na podstawie bieżących potrzeb, w ramach zebranych składek.</w:t>
      </w:r>
    </w:p>
    <w:p>
      <w:pPr>
        <w:pStyle w:val="Normal"/>
        <w:spacing w:lineRule="auto" w:line="360"/>
        <w:jc w:val="both"/>
        <w:rPr/>
      </w:pPr>
      <w:r>
        <w:rPr/>
        <w:t>Kierownik wykazywał również zależność pomiędzy wpływającymi środkami finansowymi ze składek rolników, od lat ustalonymi na poziomie 8 zł z ha, a możliwościami wykonywanych prac w zakresie melioracji. Kontynuując Andrzej Tęgi nawiązał do możliwości uzyskania dopłat Wojewody Wielkopolskiego na poprawę sytuacji, w zakresie melioracji na terenie Gminy. Jednak do realizacji powyższego konieczne jest spełnienie odpowiednich warunków tj.: minimalna wysokość składek członkowskich 24 zł z ha, natomiast ściągalność składek z roku poprzedniego powinna wynosić minimum 70%.</w:t>
      </w:r>
    </w:p>
    <w:p>
      <w:pPr>
        <w:pStyle w:val="Normal"/>
        <w:spacing w:lineRule="auto" w:line="360"/>
        <w:jc w:val="both"/>
        <w:rPr/>
      </w:pPr>
      <w:r>
        <w:rPr/>
        <w:t>Na koniec Andrzej Tęgi nawiązał do nowych zasad dopłat rolnicz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dalszej części posiedzenia podjęta została dyskusja, podczas której poruszano następujące tematy:</w:t>
      </w:r>
    </w:p>
    <w:p>
      <w:pPr>
        <w:pStyle w:val="Normal"/>
        <w:spacing w:lineRule="auto" w:line="360"/>
        <w:jc w:val="both"/>
        <w:rPr/>
      </w:pPr>
      <w:r>
        <w:rPr/>
        <w:t>- ew. zmiany wysokości składek członkowskich wobec Spółki Wodnej – czym rolnicy nie są zainteresowani;</w:t>
      </w:r>
    </w:p>
    <w:p>
      <w:pPr>
        <w:pStyle w:val="Normal"/>
        <w:spacing w:lineRule="auto" w:line="360"/>
        <w:jc w:val="both"/>
        <w:rPr/>
      </w:pPr>
      <w:r>
        <w:rPr/>
        <w:t>- szkód wyrządzanych przez bobry i ewentualnej możliwości wyłączenia bobrów spod ochrony – jak wynika z udzielonych informacji istnieje możliwość uzyskania zgody na przemieszczenie bobrów w inne miejsce, jednak jest to trudna i kosztowna procedura;</w:t>
      </w:r>
    </w:p>
    <w:p>
      <w:pPr>
        <w:pStyle w:val="Normal"/>
        <w:spacing w:lineRule="auto" w:line="360"/>
        <w:jc w:val="both"/>
        <w:rPr/>
      </w:pPr>
      <w:r>
        <w:rPr/>
        <w:t>- poprawy wykonanych prac melioracyjnych;</w:t>
      </w:r>
    </w:p>
    <w:p>
      <w:pPr>
        <w:pStyle w:val="Normal"/>
        <w:spacing w:lineRule="auto" w:line="360"/>
        <w:jc w:val="both"/>
        <w:rPr/>
      </w:pPr>
      <w:r>
        <w:rPr/>
        <w:t>- niedrożnych drenów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Radni zgłaszali również bieżące problemy w zakresie:</w:t>
      </w:r>
    </w:p>
    <w:p>
      <w:pPr>
        <w:pStyle w:val="Normal"/>
        <w:spacing w:lineRule="auto" w:line="360"/>
        <w:jc w:val="both"/>
        <w:rPr/>
      </w:pPr>
      <w:r>
        <w:rPr/>
        <w:t>- zatkanego przez muł (w ok. 60%)  przepustu przy drodze powiatowej Podrzewie-Duszniki;</w:t>
      </w:r>
    </w:p>
    <w:p>
      <w:pPr>
        <w:pStyle w:val="Normal"/>
        <w:spacing w:lineRule="auto" w:line="360"/>
        <w:jc w:val="both"/>
        <w:rPr/>
      </w:pPr>
      <w:r>
        <w:rPr/>
        <w:t>- możliwości usunięcia – wskazanego przez radną Iwonę Ratajczak – przydrożnego drzewa na łuku w kierunku Chełminku;</w:t>
      </w:r>
    </w:p>
    <w:p>
      <w:pPr>
        <w:pStyle w:val="Normal"/>
        <w:spacing w:lineRule="auto" w:line="360"/>
        <w:jc w:val="both"/>
        <w:rPr/>
      </w:pPr>
      <w:r>
        <w:rPr/>
        <w:t>- cyklicznego usuwania gałęzi drzew rosnących przy drogach;</w:t>
      </w:r>
    </w:p>
    <w:p>
      <w:pPr>
        <w:pStyle w:val="Normal"/>
        <w:spacing w:lineRule="auto" w:line="360"/>
        <w:jc w:val="both"/>
        <w:rPr/>
      </w:pPr>
      <w:r>
        <w:rPr/>
        <w:t>- niewłaściwie usadowionej tablicy z nazwą wsi „Sękowo”, a powinno być „Wilczyna przy drodze Wojewódzkiej w Wilczynie Oś. Spółdzielców 10,11 i 12.</w:t>
      </w:r>
    </w:p>
    <w:p>
      <w:pPr>
        <w:pStyle w:val="Normal"/>
        <w:spacing w:lineRule="auto" w:line="360"/>
        <w:jc w:val="both"/>
        <w:rPr/>
      </w:pPr>
      <w:r>
        <w:rPr/>
        <w:t>- kontroli przepustów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dni w czasie dyskusji w zakresie melioracji, byli zainteresowani możliwością uzyskania ewentualnych środków finansowych z powiatu na powyższe. Według informacji udzielonej przez Jerzego Frąckowiaka – przewodniczącego Komisji Rolnictwa i Ochrony Środowiska Rady Powiatu Szamotulskiego, istnieje szansa pozyskania dopłat – jak już wspomniano – ze środków Wojewody Wielkopolskiego. Powyższe uzależnione jest jednak od przekonania rolników do zasadności podwyższenia dotychczasowych składek z 8 zł na 24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2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567" w:hanging="567"/>
        <w:contextualSpacing w:val="false"/>
        <w:jc w:val="both"/>
        <w:rPr/>
      </w:pPr>
      <w:r>
        <w:rPr>
          <w:bCs/>
        </w:rPr>
        <w:t>ustalenia kryteriów wraz z liczbą punktów w postępowaniu rekrutacyjnym do publicznych przedszkoli, oddziałów przedszkolnych w szkołach podstawowych oraz publicznych innych form wychowania przedszkolnego prowadzonych przez Gminę Dusznik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 xml:space="preserve">Maria Zaglaniczna – kierownik GZO – poinformowała, że obowiązek ustalenia kryteriów w postępowaniu rekrutacyjnych do przedszkoli na organ prowadzący nakłada ustawa o systemie oświaty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567" w:hanging="567"/>
        <w:contextualSpacing w:val="false"/>
        <w:jc w:val="both"/>
        <w:rPr/>
      </w:pPr>
      <w:r>
        <w:rPr/>
        <w:t>zasad korzystania ze świetlic wiejskich na terenie Gminy Dusznik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>Grażyna Gołaś – inspektor zamówień publicznych – wyjaśniła, że podjęcie wymienionej uchwały porządkuje ustalone już zasady gospodarowania świetlicami wiejskimi, m.in. do celów edukacyjnych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>Radni podjęli temat wykorzystania świetlic wiejskich podczas zimowych ferii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 xml:space="preserve">Odczytane zostało również pismo Stowarzyszenia „Zielona Wilczyna” w sprawie </w:t>
      </w:r>
      <w:r>
        <w:rPr>
          <w:rFonts w:eastAsia="Calibri"/>
          <w:lang w:eastAsia="en-US"/>
        </w:rPr>
        <w:t>zasad korzystania z sal wiejskich oraz modelu finansowego sołectw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567" w:hanging="567"/>
        <w:contextualSpacing w:val="false"/>
        <w:jc w:val="both"/>
        <w:rPr/>
      </w:pPr>
      <w:r>
        <w:rPr/>
        <w:t>powołania Komisji Inwentaryzacyjnej ds. komunalizacji mienia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>Katarzyna Prędka – podinspektor ds. ochrony środowiska i uzyskiwania funduszy zewnętrznych – uzasadniała potrzebę powołania Komisji przez Radę Gminy, celem kontynuacji prac związanych z inwentaryzacją i komunalizacją mienia ogólnonarodowego na rzecz Gminy Duszniki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567" w:hanging="567"/>
        <w:contextualSpacing w:val="false"/>
        <w:jc w:val="both"/>
        <w:rPr/>
      </w:pPr>
      <w:r>
        <w:rPr/>
        <w:t>uchylenia uchwały Nr L/339/14 Rady Gminy Duszniki z dnia 24 czerwca 2014 r. w sprawie sprzedaży nieruchomości zabudowanej, położonej na terenie miejscowości Wierzeja, gmina Duszniki (działka ewidencyjna nr 128)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>Kazimiera Słotwińska – inspektor ds. gospodarki gruntami – wyjaśniła, że do Urzędu Gminy wpłynął wniosek o wstrzymanie procedury sprzedaży nieruchomości zabytkowej, Wójt uwzględnił powyższe pozytywnie i odstąpił od sprzedaży gruntu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567" w:hanging="567"/>
        <w:contextualSpacing w:val="false"/>
        <w:jc w:val="both"/>
        <w:rPr/>
      </w:pPr>
      <w:r>
        <w:rPr/>
        <w:t>wystąpienia Gminy Duszniki ze Stowarzyszenia Europejskie Centrum Ochrony Środowiska – Stowarzyszenie Inicjatyw Ekologicznych;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irosława Szwedek – Skarbnik Gminy – przedstawiła projekty uchwał w sprawie: 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284" w:hanging="294"/>
        <w:contextualSpacing w:val="false"/>
        <w:jc w:val="both"/>
        <w:rPr/>
      </w:pPr>
      <w:r>
        <w:rPr/>
        <w:t>zmiany Wieloletniej prognozy Finansowej Gminy Duszniki na lata 2015-2021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284" w:hanging="294"/>
        <w:contextualSpacing w:val="false"/>
        <w:jc w:val="both"/>
        <w:rPr/>
      </w:pPr>
      <w:r>
        <w:rPr/>
        <w:t>zmiany Uchwały Nr III/9/14 Rady Gminy Duszniki z dnia 30.12.2014r. w sprawie uchwały budżetowej na rok 2015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trakcie posiedzenia radni podjęli dyskusje w zakresie:</w:t>
      </w:r>
    </w:p>
    <w:p>
      <w:pPr>
        <w:pStyle w:val="Normal"/>
        <w:spacing w:lineRule="auto" w:line="360"/>
        <w:jc w:val="both"/>
        <w:rPr/>
      </w:pPr>
      <w:r>
        <w:rPr/>
        <w:t>- możliwości poszerzenia parkingu przy nowym Ośrodku Zdrowia w Dusznikach;</w:t>
      </w:r>
    </w:p>
    <w:p>
      <w:pPr>
        <w:pStyle w:val="Normal"/>
        <w:spacing w:lineRule="auto" w:line="360"/>
        <w:jc w:val="both"/>
        <w:rPr/>
      </w:pPr>
      <w:r>
        <w:rPr/>
        <w:t>- potrzeby utwardzenia terenu przy Przedszkolu w Grzebienisku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lang w:eastAsia="en-US"/>
        </w:rPr>
      </w:pPr>
      <w:r>
        <w:rPr/>
        <w:t xml:space="preserve">Na koniec Zbigniew Lubik – kierownik referatu Rozwoju Gospodarczego – wyjaśniał zainteresowanym problem związany z realizacją umowy na wywóz nieczystości, podpisanej – w wyniku przeprowadzonego przetargu – z Zakładem Gospodarki Komunalnej w Buku. Zagadnienie dotyczy niezgodności z ustawą o utrzymaniu czystości i porządku w gminach w sferze </w:t>
      </w:r>
      <w:r>
        <w:rPr>
          <w:rFonts w:eastAsia="Calibri"/>
          <w:lang w:eastAsia="en-US"/>
        </w:rPr>
        <w:tab/>
        <w:t>stwierdzenia, że przedsiębiorca przekazuje zmieszane odpady komunalne do innej niż regionalnej instalacji do przetwarzania odpadów komunalnych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ontynuując kierownik poinformował o procedurze wynikającej z niedopełnienia zapisów umownych i ustawowych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 xml:space="preserve">Beata Kontusz-Iwańczuk </w:t>
        <w:tab/>
        <w:tab/>
        <w:tab/>
        <w:tab/>
        <w:t>Przewodniczący Komisji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Ireneusz Tylkowsk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29:00Z</dcterms:created>
  <dc:creator>Beata Kontusz - Iwańczuk</dc:creator>
  <dc:description/>
  <dc:language>en-US</dc:language>
  <cp:lastModifiedBy>Danuta Dolemba</cp:lastModifiedBy>
  <cp:lastPrinted>2015-03-12T11:50:00Z</cp:lastPrinted>
  <dcterms:modified xsi:type="dcterms:W3CDTF">2015-03-16T08:29:00Z</dcterms:modified>
  <cp:revision>2</cp:revision>
  <dc:subject/>
  <dc:title/>
</cp:coreProperties>
</file>