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a wspólnego komisji stałych Rady Gmin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9 kwietnia 2015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iedzenie wspólne Komisji stałych Rady Gminy, zwołane zostało w związku z </w:t>
      </w:r>
      <w:r>
        <w:rPr>
          <w:rFonts w:cs="Times New Roman" w:ascii="Times New Roman" w:hAnsi="Times New Roman"/>
          <w:sz w:val="24"/>
          <w:szCs w:val="24"/>
        </w:rPr>
        <w:t xml:space="preserve">koniecznością zapoznania radnych z potencjalnymi skutkami finansowymi dla budżetu Gminy, w konsekwencji podjęcia proponowanej z </w:t>
      </w:r>
      <w:r>
        <w:rPr>
          <w:rFonts w:cs="Times New Roman" w:ascii="Times New Roman" w:hAnsi="Times New Roman"/>
          <w:bCs/>
          <w:sz w:val="24"/>
          <w:szCs w:val="24"/>
        </w:rPr>
        <w:t xml:space="preserve">inicjatywy Komisji </w:t>
      </w:r>
      <w:r>
        <w:rPr>
          <w:rFonts w:cs="Times New Roman" w:ascii="Times New Roman" w:hAnsi="Times New Roman"/>
          <w:sz w:val="24"/>
          <w:szCs w:val="24"/>
        </w:rPr>
        <w:t>Rolnictwa i Budżetu (z dnia 19 marca 2015 r.) uchwały w sprawie: przystąpienia do sporządzenia miejscowego planu zagospodarowania przestrzennego w Wilczynie dla działek o nr ewid. 45, 50/2, 50/4, 54/11 i 50/5. Potrzebę omówienia powyższego, umożliwienia wypowiedzi zainteresowanym stronom oraz uzyskania pełnej wiedzy w rozważanym temacie przed ewentualnym głosowaniem radnych w sprawie, sformułowano podczas VI sesji Rady Gminy dnia 24 marca b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iedzenie – w którym uczestniczyli wszyscy radni – prowadził przewodniczący Rady Ryszard Pacholak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informował obecnych o następujących fakta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0 marca br. decyzją o wznowienie postępowania administracyjnego, zakończonego wydaniem ostatecznej decyzji Wójta Gminy Duszniki z dnia 07.01.2014 r. o warunkach zabudowy dla inwestycji polegającej na budowie biogazowni rolniczej wraz z infrastrukturą na terenie działek o nr ewid. 50/4 i 54/11 położonych przy ulicy Na Wzgórzu w miejscowości Wilczyna, gmina Duszniki, Wójt Gmin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ił wydanie zaskarżonej decyzji z naruszeniem prawa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ówił uchylenia ostatecznej decyzji Wójta Gminy Duszniki z dnia 7 stycznia 2014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i powyższej decyzji, 29 wnioskujących osób uznanych zostało za stronę w postępowaniu administracyjnym, co otwiera mieszkańcom „ścieżkę” do dalszych działa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westor, posiada aktualnie niezbędne dokumenty umożliwiające złożenie w Starostwie Powiatowym wniosku o pozwolenie na budowę biogazowni rolniczej wraz z infrastrukturą na terenie miejscowości Wilczyna – na ewentualne wydanie powyższej decyzji Gmina nie ma wpływu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ognoza skutków podjęcia omawianej uchwały w sprawie: przystąpienia do sporządzenia miejscowego planu zagospodarowania przestrzennego w Wilczynie, jest jedynie próbą oszacowania ewentualnych roszczeń wobec Gminy (bez operatu szacunkowego) i wywodzi się przede wszystkim z art. 36 ustawy z dnia 27 marca 2003 r. </w:t>
      </w:r>
      <w:r>
        <w:rPr>
          <w:rFonts w:cs="Times New Roman" w:ascii="Times New Roman" w:hAnsi="Times New Roman"/>
          <w:bCs/>
          <w:sz w:val="24"/>
          <w:szCs w:val="24"/>
        </w:rPr>
        <w:t>o planowaniu i zagospodarowaniu przestrzennym.</w:t>
      </w:r>
    </w:p>
    <w:p>
      <w:pPr>
        <w:pStyle w:val="Normal"/>
        <w:autoSpaceDE w:val="false"/>
        <w:spacing w:lineRule="auto" w:line="360" w:before="240" w:after="0"/>
        <w:ind w:firstLine="43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Jeżeli, w związku z uchwaleniem planu miejscowego albo jego zmianą, korzystanie z nieruchomości lub jej części w dotychczasowy sposób lub zgodny z dotychczasowym przeznaczeniem stało się niemożliwe bądź istotnie ograniczone, właściciel albo użytkownik wieczysty nieruchomości może, (…) żądać od gminy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</w:t>
        <w:tab/>
        <w:t>odszkodowania za poniesioną rzeczywistą szkodę albo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360" w:before="0" w:after="0"/>
        <w:ind w:left="408" w:hanging="4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</w:t>
        <w:tab/>
        <w:t>wykupienia nieruchomości lub jej części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…)”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pytania radnych wójt doprecyzował, że wymienione żądania rodzi dopiero uchwalenie planu zagospodarowania przestrzennego, niemniej jednak Inwestor już na obecnym etapie może procedować uzyskanie pozwolenia na budowę i rozpocząć inwestycję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ynuując wójt wyjaśnił, że szacunki w zakresie wysokości ewentualnych odszkodowań odnoszą się głównie do roszczeń: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cych gruntu;</w:t>
      </w:r>
    </w:p>
    <w:p>
      <w:pPr>
        <w:pStyle w:val="Akapitzlist"/>
        <w:numPr>
          <w:ilvl w:val="0"/>
          <w:numId w:val="3"/>
        </w:numPr>
        <w:spacing w:lineRule="auto" w:line="360"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ywilno-prawnych – związanych z ewentualnymi nakładami poniesionymi przez Inwestora;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cąc dokonać prognozowanej kalkulacji powyższego, należy wziąć pod uwagę koszty: projektu budowlanego, raportu oddziaływania na środowisko, spadku wartości gruntu (w związku ze zmianą przeznaczenia z terenu inwestycyjnego na teren rolny). 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ażając natomiast koszt Gminy – na etapie uchwalenia przystąpienia do sporządzenia miejscowego planu zagospodarowania przestrzennego – wymienić należy wydatek związany z opracowaniem planu oraz opłata za mapy do celów projektowych.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</w:t>
      </w:r>
      <w:r>
        <w:rPr>
          <w:rFonts w:cs="Times New Roman" w:ascii="Times New Roman" w:hAnsi="Times New Roman"/>
          <w:bCs/>
          <w:sz w:val="24"/>
          <w:szCs w:val="24"/>
        </w:rPr>
        <w:t xml:space="preserve">inicjatywy uchwałodawczej Komisji </w:t>
      </w:r>
      <w:r>
        <w:rPr>
          <w:rFonts w:cs="Times New Roman" w:ascii="Times New Roman" w:hAnsi="Times New Roman"/>
          <w:sz w:val="24"/>
          <w:szCs w:val="24"/>
        </w:rPr>
        <w:t>Rolnictwa i Budżetu (z dnia 19 marca 2015 r.) wójt podkreślał, że zgodnie ze Statutem Gminy Duszniki projekt uchwały powinien określać źródła sfinansowania realizacji proponowanej uchwały, czego nie wskazano.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alszej dyskusji możliwość wypowiedzenia się w sprawie, mieli również uczestniczący w posiedzeniu:</w:t>
      </w:r>
    </w:p>
    <w:p>
      <w:pPr>
        <w:pStyle w:val="Akapitzlist"/>
        <w:numPr>
          <w:ilvl w:val="0"/>
          <w:numId w:val="2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eszkańcy Wilczyny</w:t>
      </w:r>
      <w:r>
        <w:rPr>
          <w:rFonts w:cs="Times New Roman" w:ascii="Times New Roman" w:hAnsi="Times New Roman"/>
          <w:sz w:val="24"/>
          <w:szCs w:val="24"/>
        </w:rPr>
        <w:t xml:space="preserve"> – wyrazili swoją dezaprobatę wobec budowy biogazowni, planowanej zbyt blisko zabudowań mieszkalnych, informując jednocześnie o odwołaniu od decyzji Wójta Gminy Duszniki z dnia 30.03.2015, skierowanemu do Samorządowego Kolegium Odwoławczego w Poznaniu. Powyższe dotyczy wniosku o uchylenie zaskarżonej decyzji i odmowę wydania warunków zabudowy dla inwestycji polegającej na budowie biogazowni rolniczej wraz z infrastrukturą, na wskazywanym terenie w miejscowości Wilczyna;</w:t>
      </w:r>
    </w:p>
    <w:p>
      <w:pPr>
        <w:pStyle w:val="Akapitzlist"/>
        <w:numPr>
          <w:ilvl w:val="0"/>
          <w:numId w:val="2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ca prawny i pełnomocnik Stowarzyszenia „Zielona Wilczyna” Marcin Józefiak</w:t>
      </w:r>
      <w:r>
        <w:rPr>
          <w:rFonts w:cs="Times New Roman" w:ascii="Times New Roman" w:hAnsi="Times New Roman"/>
          <w:sz w:val="24"/>
          <w:szCs w:val="24"/>
        </w:rPr>
        <w:t xml:space="preserve"> – nawiązując do przedstawionych przez wójta szacunków ewentualnych roszczeń wobec gminy, pytał o podstawą wyliczeń obszaru jakiego miałaby dotyczyć prognozowania zmiana kwalifikacji przeznaczenia gruntu z inwestycyjnego na rolny – wójt wyjaśniał, że powyższe dotyczyło (co zostało wielokrotnie podkreślane) jedynie szacunków możliwych roszczeń wobec gminy. W omawianej analizie brano więc pod uwagę potencjalny, najbardziej niekorzystny wariant dla gminy</w:t>
      </w:r>
    </w:p>
    <w:p>
      <w:pPr>
        <w:pStyle w:val="Normal"/>
        <w:autoSpaceDE w:val="false"/>
        <w:spacing w:lineRule="auto" w:line="240" w:before="0" w:after="0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w dyskusji zabierali również radni: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pytał o konsekwencje podjęcia uchwały w sprawie: przystąpienia do sporządzenia miejscowego planu zagospodarowania przestrzennego w Wilczynie – realizacja uchwały wiązać się będzie z wymienionymi kosztami związanymi z opracowaniem planu oraz opłatą za mapy do celów projektow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wyraziła swoje obawy związane z nie podjęciem uchwały. W opinii radnej odsunięcie decyzji Rady Gminy w czasie, może uniemożliwić mieszkańcom kontynuowanie działań przeciwko budowie biogazowni w Wilczynie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była zainteresowana wysokością dotacji unijnych na inwestycje związane z wytwarzaniem biogazu rolniczego – potwierdzono jedynie informację o możliwości uzyskania wspomnianej dotacji na źródła energii odnawialnej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alszych rozmowach poruszono tematy dotycząc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ciążliwości dla mieszkańców związanej z funkcjonowaniem biogazowni w bliskim sąsiedztwie budynków mieszkaln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westii ewentualnych odszkodowań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ziałań w omawianym zakresie podjętych przez radnych w ubiegłej kadencji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sumując radni wypowiedzieli się w sprawie budowy biogazowni wraz z infrastrukturą na terenie działek o nr ewid. 50/4 i 54/11, położonych przy ulicy Na Wzgórzu w miejscowości Wilczyna, gmina Duszniki, wyrażając spójne zdanie, i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skutowana Inwestycja jest planowana zbyt blisko zabudowań mieszkalnych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leży przystąpić do sporządzenia miejscowego planu zagospodarowania przestrzennego w Wilczynie dla wskazanych działek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tematu, posiedzenie zakończo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  <w:tab/>
        <w:tab/>
        <w:tab/>
        <w:tab/>
        <w:tab/>
        <w:tab/>
        <w:tab/>
        <w:t xml:space="preserve">    Prowadzi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>Przewodniczący Rady Gmin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Ryszard Pacholak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58:00Z</dcterms:created>
  <dc:creator>Beata Kontusz - Iwańczuk</dc:creator>
  <dc:description/>
  <dc:language>en-US</dc:language>
  <cp:lastModifiedBy>Danuta Dolemba</cp:lastModifiedBy>
  <cp:lastPrinted>2015-04-23T13:26:00Z</cp:lastPrinted>
  <dcterms:modified xsi:type="dcterms:W3CDTF">2015-05-04T13:58:00Z</dcterms:modified>
  <cp:revision>2</cp:revision>
  <dc:subject/>
  <dc:title/>
</cp:coreProperties>
</file>