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900" w:hanging="45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PROTOKÓŁ  </w:t>
      </w:r>
    </w:p>
    <w:p>
      <w:pPr>
        <w:pStyle w:val="Normal"/>
        <w:spacing w:lineRule="auto" w:line="360" w:before="0" w:after="0"/>
        <w:ind w:left="900" w:hanging="45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wspólnego posiedzenia komisji stałych Rady Gminy Duszniki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tóre odbyło się w dniu 28 kwietnia 2015 r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Sali Kameralnej Centrum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emat posiedzenia: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mówienie sprawozdania rocznego z wykonania budżetu w 2014 roku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mówienie projektów uchwał na VIII sesję RG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kończenie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wodniczący Rady Gminy Ryszard Pacholak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witał uczestniczących we wspólnym posiedzeniu radnych, wójta Gminy Romana Bogusia oraz skarbnika Mirosławę Szwedek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Lista obecności jest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ł. nr 1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protokołu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Ad. 1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  <w:t>Mirosława Szwedek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– skarbnik Gminy – omówiła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awozdanie z wykonania budżetu Gminy Duszniki za 2014 rok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Planowane dochody w kwocie 27.158.454,41 zł, zwiększyły się o 3.120.649,41 zł do planu początkowego. Wykonanie – 26.555.389,75zł - stanowi 97,78 % wykonania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Planowane wydatki zwiększyły się w stosunku do początkowego planu – wynoszącego 29.840.818,41 zł – o 2.719.213,41 zł. Wykonanie – 28.710.890,83 zł – stanowi 96,21 %  wykonania. Różnica między rocznym planem dochodów i wydatków stanowi planowany deficyt budżetu Gminy w wysokości 22.682.364,00 zł, natomiast zamknięto budżet 2014 roku deficytem mniejszym niż zakładano tj. w kwocie 2.155.501,08 z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Plan i wykonanie dochodów budżetu Gminy w 2014 r. z podziałem na źródła wpływów i klasyfikację budżetową przedstawia się następująco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- Rolnictwo i łowiectwo – plan dochodów: 1.018.941,82 zł, wykonany został w wysokości 1.041.262,22 zł tj. 102,19 %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- Leśnictwo – plan dochodów: 6.000,00 zł, wykonany został w wysokości 8.361,49 zł tj. 139,36 %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- Transport i łączność – plan dochodów: 659.441,00 zł, wykonany został w wysokości 660.801,92 zł tj. 100,21 %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- Gospodarka mieszkaniowa – plan dochodów: 283.200,00 zł, wykonany został w wysokości 148.936,26 zł tj. 52,59%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- Administracja publiczna – plan dochodów: 100.310,00 zł, wykonany został w wysokości 140.999,30 zł tj. 140,56%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- Urzędy naczelnych organów władzy państwowej, kontroli i ochrony prawa oraz sądownictwa – plan dochodów: 60.208,00 zł, wykonany został w wysokości 45.369,00 zł tj. 75,35 %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- Dochody od osób prawnych, od osób fizycznych i od innych jednostek nieposiadających osobowości prawnej oraz wydatki związane z ich poborem – największą pozycję wpływów stanowi podatek od nieruchomości od osób prawnych i osób fizycznych wykonany w 101,84% w stosunku do planu budżetu, a do wymiaru podatku w wysokości 85,03%. Podatek rolny wykonany został w stosunku do planu rocznego w wysokości 87,56%, a do wymiaru podatku w 88,61%. Ponad zakładany plan w budżecie 2014 roku, zostały wykonane: Podatek od nieruchomości (w 101,84%, a do wymiaru podatku 85,03,17%), podatek leśny (w 110,26%, a do wymiaru podatku 98,04%), podatek od spadków i darowizn (402,07%), podatek od czynności cywilnoprawnych (160,49%), wpływy z opłaty skarbowej (110,90%), wpływy z opłaty eksploatacyjnej (144,74%), zezwolenia na sprzedaż napojów alkoholowych (100,06%), karty podatkowej od rzemiosła (114,91%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Nieznacznie odbiegają od zakładanego planu na 2014 r. wpływy z tytułu podatku rolnego (87,56%), natomiast poniżej zakładanego planu wykonany został  podatek od środków transportowych (73,05%)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Zaległości podatkowe w 2014 roku wyniosły 1.081.424,64 zł, natomiast nadpłaty podatkowe to: 15.816,69 zł. Nastąpił kolejny wzrost zaległości podatkowych w stosunku do 2013 roku o 15,83%. Mimo na bieżąco prowadzonej windykacji i stałego przekazywania tytułów wykonawczych do działów egzekucyjnych urzędów skarbowych przy złej kondycji finansowej przedsiębiorców i indywidualnych mieszkańców gminy, ściągalność podatków jest bardzo trudna. Największe zaległości dłużników zabezpieczone są poprzez wpis do hipoteki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Skutki obniżenia górnych stawek podatkowych wyniosły: w 2013 r. 1.369.942,11 zł., a w 2014 roku: 1.686.964,78 zł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Skutki umorzeń zaległości podatkowych wyniosły w 2014 roku: w podatku od nieruchomości 30.854,45 zł; w podatku rolnym 6.568,55 zł, a w podatku od środków transportowych zaległości nie był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Skutki umorzeń opłaty za utrzymanie czystości wyniosły w 2014 roku 6.062,00 zł (na wniosek podatników, w związku z trudną sytuacją życiową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Plan dochodów dla działu wynosi 11.588.918,00 zł, wykonany został w wysokości 11.126.288,90 zł tj. 96,01%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- Różne rozliczenia – plan dochodów: 8.365.480,00 zł, wykonany został w wysokości 8.369.651,02 zł tj. 100,05%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- Oświata i wychowanie – plan dochodów: 509.388,59 zł, wykonany został w wysokości 550.719,73 zł tj. 108,11%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- Pomoc społeczna – plan dochodów: 2.843.665,00 zł, wykonany został w wysokości 2.823.247,53 zł tj. 99,28%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- Pozostałe zadania w zakresie polityki społecznej – plan dochodów: 13.870,00 zł, wykonany został w wysokości 13.874,35 zł tj. 100,03%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- Edukacja opieka wychowawcza – plan dochodów: 67.038,00 zł, wykonany został w wysokości 67.037,29 zł tj. 100,00%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- Gospodarka komunalna i ochrona środowiska – plan dochodów: 179.089,00 zł, wykonany został w wysokości 171.598,27 zł tj. 95,82%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- Kultura i ochrona dziedzictwa narodowego – plan dochodów: 475.370,00 zł, wykonany został w wysokości 427.162,44 zł tj. 89,86%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- Kultura fizyczna – plan dochodów: 987.535,00 zł, wykonany został w wysokości 960.090,03 zł tj. 97,22%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Następnie Skarbnik Gminy przedstawiła jak kształtowały się wydatki budżetu Gminy Duszniki w 2014 roku. I tak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Wynagrodzenia osobowe i pochodne od wynagrodzeń stanowiły 10.077.737,94 zł (33,77 %), wszystkich planowanych wydatków na 2014 r. i wykonane zostały w wysokości 9.977.667,82 zł (99,01 %).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Wydatki bieżące (22.824.473,41 zł) stanowią 76,48% wszystkich planowanych na 2014 r. wydatków, wykonanie w wysokości 96,02% (21.916.210,26 zł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Wydatki majątkowe (7.016.345,00 zł) stanowią 23,51% wszystkich planowanych wydatków na 2014 r. – wykonane w 96,84% (6.794.680,57 zł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Obsługa długu Gminy zaplanowana została na kwotę 290.000,00 zł co stanowi 0,97 % wszystkich planowanych wydatków Gminy i zrealizowana w 97,26 % (282.047,46 zł)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Pomoc finansowa udzielana między jst na dofinansowanie własnych zadań bieżących stanowiła 1,85% - 555.000,00 zł wszystkich planowanych wydatków na 2014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Wykonanie wydatków za rok 2014 przedstawione zostało zgodnie z tabelą nr 2 – według poszczególnych rozdziałów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Przedstawiając plan przychodów i rozchodów budżetu Gminy za 2014 rok, skarbnik Mirosława Szwedek omówiła jego poszczególne części składowe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Przychody w budżecie Gminy zaplanowano w kwocie 4.450.085,00 zł – wykonane zostały w wysokości 4.157.400,46 zł (93,42 %), natomiast planowane w kwocie 1.767.721,00 zł rozchody – wykonano w wysokości 1.767.720,65 zł (100,00 %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Zadłużenie Gminy na koniec roku 2014 wyniosło 9.596.659,35 zł i stanowi 35,33 % planowanych dochodów na 2014 rok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lej Skarbnik szczegółowo omówiła (według rozdziałów) plan i wykonanie wydatków majątkowych w 2014 roku – zgodnie z tabelą nr 4. Wydatki majątkowe pierwotnie zaplanowano w 2014 roku w kwocie 6.134.383,00 zł. Na koniec roku sprawozdawczego zadania inwestycyjne w planie budżetu wynosiły 7.016.345,00 zł, stanowiąc 23,51% wszystkich planowanych wydatków, natomiast wykonane zostały w wysokości 96,84% (6.794.680,57 zł)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Kontynuując Skarbnik przedstawiła wykonanie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wydatków funduszu sołeckiego za 2014 rok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lanu dotacji udzielonych z budżetu Gminy dla podmiotów należących do sektora finansów publicznych (dotacje celowe przeznaczone na pomoc finansową udzielaną dla innych jednostek samorządu terytorialnego, na dofinansowanie własnych zadań bieżących i inwestycyjnych). Wykonanie ogółem wyniosło 1.700.536,32 zł tj. 98,29%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otacji przekazanej od organizatora dla instytucji kultury – wykonanie 845.100,00 zł tj. 100%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lanu dotacji celowych na zadania własne Gminy realizowane przez podmioty nienależące do sektora finansów publicznych. Wykonanie ogółem wyniosło 199.329,02 zł tj. 92,28%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otacji na zadania zlecone oraz wydatków na zadania zlecone za 2014 rok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czas posiedzenia radni zapoznali się również z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ealizacją przychodów i kosztów Komunalnego Zakładu Budżetowego w Dusznikach – wykonanie przychodów oraz kosztów ogółem zamknęło się w 2014 roku na poziomie 4.138.766,21 zł (97,87%)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ozliczeniem finansowych za 2014 rok Biblioteki Publicznej i Centrum Animacji Kultury w Dusznikach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informacją o stanie mienia komunalnego Gminy Duszniki za rok 2014 –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której wynika że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Gmina Duszniki nabyła na własność 412,5069 ha gruntów. W okresie od dnia 2 stycznia 2014 r. do dnia 31 grudnia 2014 r. dysponowała prawem własności do gruntów o łącznej powierzchni 384,7274 ha, w tym użytkowanie wieczyste 2,2008 ha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Gmina nie posiada udziałów w spółkach prawa handlowego oraz ograniczonych praw rzeczowych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Gmina Duszniki w roku 2014 sprzedawała i wydzierżawiała nieruchomości w trybie przetargu ustnego nieograniczonego. Łączna wartość uzyskana ze sprzedaży, dzierżawy, najmu oraz użytkowania wieczystego gruntów, wynosi 172.373,77 zł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minionym roku Gmina Duszniki nabyła grunty o łącznej powierzchni 2,9400 ha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 zestawieniem zbiorczym stanu mienia komunalnego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wykazem dzierżawionych i użyczonych gruntów nierolnych, lokali użytkowych i biurowych wg stanu na 31 grudnia 2014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wykazem użytkowników wieczystych gruntów nierolnych wg stanu na 31 grudnia 2014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raz z wydatkami w zakresie gospodarowania mieniem komunalnym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czasie dyskusji nad omawianym sprawozdaniem, radni byli zainteresowani: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gólną kwotą opłat za wynajem świetlic – zgodnie z paragrafem 0750 rozdziału 92195 dochody z najmu wyniosły 9.179,50 zł;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niem jedynie w 66,45% w zakresie dotacji celowej otrzymanej z budżetu państwa na realizację zadań bieżących z zakresu administracji rządowej – Krajowe Biuro Wyborcze planując kwotę dotacji na wybory do rad gmin, uwzględnia ewentualne przeprowadzenie II tury wyborów samorządowych;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finansowaniem zakupu i montażu siłowni zewnętrznej przy OSiR;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zrealizowaniem zakupu samochodu służbowego dla Gminnego Ośrodka Pomocy Społecznej, na które były zaplanowane środki – zdaniem wójta, powyższy zakup był bezcelowy;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datkami ujętymi w rozdziałach:</w:t>
      </w:r>
    </w:p>
    <w:p>
      <w:pPr>
        <w:pStyle w:val="Akapitzlist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ochrona powietrza atmosferycznego i klimatu (plan: 31.300,00 zł, wykonanie 25.830,00 zł) – dotyczy środków wpisanych do wydatków niewygasających na rok bieżący, środki obejmują zlecenie wykonania Planu Gospodarki Niskoemisyjnej dla Gminy Duszniki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ochrona zabytków i opieka nad zabytkami – na wykonanie w wysokości 14.915,26 zł składa się kwota 12.194,00 zł – </w:t>
      </w:r>
      <w:r>
        <w:rPr>
          <w:rFonts w:cs="Times New Roman" w:ascii="Times New Roman" w:hAnsi="Times New Roman"/>
          <w:bCs/>
          <w:sz w:val="24"/>
          <w:szCs w:val="24"/>
        </w:rPr>
        <w:t xml:space="preserve">koszt opracowania Gminnego Programu Opieki nad Zabytkami dla Gminy Duszniki oraz aktualizacji Gminnej Ewidencji Zabytków wraz z opracowaniem Gminnej Ewidencji Zabytków Archeologicznych – oraz wydatki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ązane z zakupem energii elektrycznej i podatkiem od nieruchomości; 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przeciwdziałanie alkoholizmowi, w paragrafie zakup materiałów i wyposażenia, kwota 50.997,00 zł wydatkowana była m.in. na zakup laptopa, urządzenia wielofunkcyjnego, meble do świetlicy środowiskowej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Ad. 2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rosława Szwedek – Skarbnik omówiła kolejne projekty uchwał na najbliższą sesję, w sprawie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  <w:tab w:val="left" w:pos="1560" w:leader="none"/>
        </w:tabs>
        <w:spacing w:lineRule="auto" w:line="360" w:before="0" w:after="0"/>
        <w:ind w:left="710" w:hanging="29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iany Wieloletniej prognozy Finansowej Gminy Duszniki na lata 2015-2021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  <w:tab w:val="left" w:pos="1560" w:leader="none"/>
        </w:tabs>
        <w:spacing w:lineRule="auto" w:line="360" w:before="0" w:after="0"/>
        <w:ind w:left="710" w:hanging="29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iany Uchwały Nr III/9/14 Rady Gminy Duszniki z dnia 30.12.2014r. w sprawie uchwały budżetowej na rok 2015;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arbnik Gminy poinformowała o zwiększeniu środków z tytułu dotacji celowej przeznaczonej na zwrot części podatku akcyzowego.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adni zainteresowani byli przesunięciem środków finansowych z zadania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ojekt rozbudowy oczyszczalni ścieków w Grzebienisku na dotację celową na zakup posypywarki soli i piasku dla KZB – według udzielonych informacji zaplanowano na powyższy cel kwotę 120.000,- zł natomiast wybrana Firma, która przygotuje projekt oczyszczalni zrealizuje zadanie za kwotę 80.800,- zł. Pozostałe środki przesunięte zostaną na wskazany w projekcie uchwały cel.</w:t>
      </w:r>
    </w:p>
    <w:p>
      <w:pPr>
        <w:pStyle w:val="Akapitzlist"/>
        <w:tabs>
          <w:tab w:val="clear" w:pos="708"/>
          <w:tab w:val="left" w:pos="1560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adni rozważali zasadność zakupu posypywarki soli, jak również pozostawienie powyższej różnicy na poczet realizacji inwestycji. Grzegorz Pawlak nawiązał do Wieloletniego Planu Rozwoju Gminy, który zakłada budowę kanalizacji w Sędzinku w 2015 r., a bez rozbudowy oczyszczalni w Grzebienisku nie będzie to możliwe. Radny podkreślał, że mieszkańcy objęci planem skanalizowania wsi wstrzymują się z budową przydomowych oczyszczalni, a konieczność dalszego korzystania z szamb wiąże się z coraz większymi kosztami. Skarbnik wyjaśniała, że w roku bieżącym nie planuje się realizacji wskazanych inwestycji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łowanie dróg na rozbudowę oświetlenia w Podrzewiu – zdaniem Roberta Kałka środki pozostałe z wałowania dróg gminnych powinny być spożytkowane również na potrzeby mieszkańców całej Gminy, a nie jedynie Podrzewia. Według wyjaśnień w roku ubiegłym złożony został wniosek Iwony Ratajczak na rozbudowę oświetlenia w Podrzewiu (dotyczący przystanku szkolnego), który został pozytywnie rozpatrzony. Radny Robert Kałek podkreślał, że składał również wiele wniosków i wciąż czeka na ich realizację. Mając powyższe na uwadze, radny prosił aby w przyszłości informować zainteresowanych nt. wolnych środków finansowych w budżecie Gminy.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dalszej części posiedzenia radni podejmowali również tematy: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Grzegorz Pawlak – zwrócił uwagę na fakt wałowania dróg w zbyt suchym okresie, co nie przyniosło oczekiwanego efektu;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Tomasz Ćwian – nawiązał do pytań członków Komisji Oświaty podczas posiedzenia Komisji stałej, do sprawozdania rocznego Biblioteki Publicznej i Centrum Animacji Kultury. Przewodniczący Komisji poinformował o możliwości wyjaśnień powyższego w związku z udziałem dyrektor Ewy Świerkiel-Szymańskiej w posiedzeniu. Radni nie będąc przygotowani do dyskusji w tym zakresie na bieżącym posiedzeniu, przenieśli powyższe na kolejną sesję Rady Gminy.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  <w:tab w:val="left" w:pos="1560" w:leader="none"/>
        </w:tabs>
        <w:spacing w:lineRule="auto" w:line="360" w:before="0" w:after="0"/>
        <w:ind w:left="710" w:hanging="29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emisji obligacji komunalnych oraz określenia zasad ich zbywania, nabywania i wykupu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Justyna Bachorz wyraziła rozżalenie faktem, że nie informując o planach podjęcia rzeczonej uchwały traktuje się Komisję Budżetu przedmiotowo. Zdaniem radnej, powyższe winno być szeroko przeanalizowane podczas posiedzenia komisji stałej, w której zakresie działania są sprawy planowania i realizacji budżetu Gminy. Dalej wskazując na powiązanie wszystkich trzech uchwał Justyna Bachorz podkreślała, iż przed głosowaniem nad budżetem konieczne jest zapoznanie się z założeniami dotyczącymi planowanej emisji oblig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Na potrzebę wnikliwego omówienia zagadnienia związanego z obligacjami wskazywali również: Grzegorz Pawlak i Robert Kałek (pytając także z czyjej inicjatywy projekt został przygotowany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Mirosława Szwedek – skarbnik Gminy – poinformowała, że podejmując w grudniu ubiegłego roku uchwałę budżetową, założono zaciągnięcie kredytu w wysokości 4 mln. zł. Proponowana natomiast emisja obligacji komunalnych, jest jednym z możliwych instrumentów zaciągnięcia kredytu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Wójt Roman Boguś wyjaśniając wątpliwości radnych w omawianym zakresie, przedstawił atuty proponowanego rozwiązania, do których można zaliczyć m.in.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koszty odsetek od kredytu i koszty prowizji dla banku przy emisji obligacji, są na tym samym poziomie;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możliwość wcześniejszego, bez kosztowego wykupu obligacji;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przy zmianie stóp procentowych, można wykupić gorzej oprocentowane obligacje i wyemitować nowe;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obligacje są łatwiejszym w obsłudze instrumentem finansowym;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odsetki płacone są za wyemitowane obligacje;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spłata następować będzie w półrocznych okresach (od momentu wyemitowania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W swojej wypowiedzi wójt podkreślił także, iż nie pojawia się nowy dług Gminy, ale zmienia jedynie forma zaciągnięcia pożyczki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Odpowiadając na pytania radnych, wójt poinformował również, że: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Gmina emituje papiery wartościowe, które funkcjonują jako zapisy księgowe w Banku (§ 1 ust. 4 obligacje nie będą posiadały formy dokumentu),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nie będzie publicznego obrotu obligacji (§ 1 ust. 2 emisja obligacji nastąpi poprzez propozycję nabycia skierowaną do indywidualnych adresatów…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Robert Kałek wskazując ponownie na potrzebę szkolenia radnych w omawianym zakresie poinformował, iż będzie wstrzymywał się od głosu przy podejmowaniu uchwały w sprawie emisji obligacji komunalnyc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Ad. 3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 wyczerpaniu porządku obrad, posiedzenie zakończon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otokołowała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eata Kontusz-Iwańczuk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  <w:tab/>
        <w:tab/>
        <w:t>Przewodniczący Rady Gminy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>Ryszard Pacholak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ascii="Times New Roman" w:hAnsi="Times New Roman" w:eastAsia="Calibri" w:cs="Times New Roman"/>
      </w:rPr>
    </w:lvl>
    <w:lvl w:ilvl="1">
      <w:start w:val="0"/>
      <w:numFmt w:val="bullet"/>
      <w:lvlText w:val="-"/>
      <w:lvlJc w:val="left"/>
      <w:pPr>
        <w:tabs>
          <w:tab w:val="num" w:pos="1364"/>
        </w:tabs>
        <w:ind w:left="1364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710" w:hanging="360"/>
      </w:pPr>
    </w:lvl>
    <w:lvl w:ilvl="3">
      <w:start w:val="6"/>
      <w:numFmt w:val="decimal"/>
      <w:lvlText w:val="%4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7:39:00Z</dcterms:created>
  <dc:creator>Beata Kontusz - Iwańczuk</dc:creator>
  <dc:description/>
  <dc:language>en-US</dc:language>
  <cp:lastModifiedBy>Danuta Dolemba</cp:lastModifiedBy>
  <cp:lastPrinted>2015-05-04T13:05:00Z</cp:lastPrinted>
  <dcterms:modified xsi:type="dcterms:W3CDTF">2015-05-06T07:39:00Z</dcterms:modified>
  <cp:revision>2</cp:revision>
  <dc:subject/>
  <dc:title/>
</cp:coreProperties>
</file>