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tokół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posiedzenia wspólnego komisji stałych Rady Gminy</w:t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 dnia 28 grudnia 2015r.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 godz. 15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10 </w:t>
      </w:r>
      <w:r>
        <w:rPr>
          <w:rFonts w:cs="Times New Roman" w:ascii="Times New Roman" w:hAnsi="Times New Roman"/>
          <w:sz w:val="24"/>
          <w:szCs w:val="24"/>
          <w:u w:val="single"/>
        </w:rPr>
        <w:t>przewodniczący Rady Gminy Ryszard Pacholak</w:t>
      </w:r>
      <w:r>
        <w:rPr>
          <w:rFonts w:cs="Times New Roman" w:ascii="Times New Roman" w:hAnsi="Times New Roman"/>
          <w:sz w:val="24"/>
          <w:szCs w:val="24"/>
        </w:rPr>
        <w:t xml:space="preserve"> otworzył posiedzenie wspólne komisji Rady Gminy Duszniki. Powitał przybyłych radnych oraz skarbnika Mirosławę Szwedek zebranych w salce Urzędu Gminy na wspólnym posiedzeniu. Lista obecności stanowi </w:t>
      </w:r>
      <w:r>
        <w:rPr>
          <w:rFonts w:cs="Times New Roman" w:ascii="Times New Roman" w:hAnsi="Times New Roman"/>
          <w:b/>
          <w:sz w:val="24"/>
          <w:szCs w:val="24"/>
        </w:rPr>
        <w:t>zał. nr 1</w:t>
      </w:r>
      <w:r>
        <w:rPr>
          <w:rFonts w:cs="Times New Roman" w:ascii="Times New Roman" w:hAnsi="Times New Roman"/>
          <w:sz w:val="24"/>
          <w:szCs w:val="24"/>
        </w:rPr>
        <w:t xml:space="preserve"> do protokołu. 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pl-PL"/>
        </w:rPr>
        <w:t>Ryszard Pacholak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powiedział, że posiedzenie poświęcone zostanie pytaniom dotyczącym budżetowi na 2016r. oraz propozycjom wprowadzenia w nim zmian. 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pl-PL"/>
        </w:rPr>
        <w:t>Grzegorz Pawlak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zapytał Mirosławę Szwedek czy w projekcie są zaplanowane środki na dofinansowanie własnych inwestycji pozyskiwanych z innych źródeł, ponieważ w projekcie się ich nie dopatrzył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pl-PL"/>
        </w:rPr>
        <w:t>Mirosława Szwedek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odpowiedziała, że na chwilę obecną nie ma inwestycji, aczkolwiek jeśli się pojawią w późniejszym czasie- będzie można je wprowadzić do budżetu.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pl-PL"/>
        </w:rPr>
        <w:t>Grzegorz Pawlak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zapytał co zawiera się pod hasłem „modernizacja” opiewającym na kwotę 480.000,00zł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pl-PL"/>
        </w:rPr>
        <w:t>Ryszard Pacholak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odpowiedział, że są to fundusze na remont ulicy w Sękowie prowadzącej m.in. do pałacu.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pl-PL"/>
        </w:rPr>
        <w:t>Mirosława Szwedek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dodała, że 480.000,00zł zaplanowane jest na :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przebudowę ulicy Lipowej w Sękowie: 400.000,00zł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projekt i przebudowę chodnika przy przedszkolu w Dusznikach: 60.000,00zł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pozyskiwanie materiałów do zgłoszenia robót budowlanych: 20.000,00zł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pl-PL"/>
        </w:rPr>
        <w:t>Grzegorz Pawlak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zainteresowany był także tematyką równania dróg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Poproszono na posiedzenie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pl-PL"/>
        </w:rPr>
        <w:t>Radosława Wawrzyniak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inspektor ds. inwestycji, funduszy zewnętrznych i infrastruktury drogowej. Wyjaśnił on, że w bieżącym utrzymaniu dróg zawarte są fundusze na remonty dróg (200.000,00zł). Dodał, że część dróg jest jeszcze na gwarancji, także będą one w jej ramach naprawiane.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Grzegorz Pawlak</w:t>
      </w:r>
      <w:r>
        <w:rPr>
          <w:rFonts w:cs="Times New Roman" w:ascii="Times New Roman" w:hAnsi="Times New Roman"/>
          <w:sz w:val="24"/>
          <w:szCs w:val="24"/>
        </w:rPr>
        <w:t xml:space="preserve"> ponownie poruszył kilkakrotnie już wspominany na wcześniejszych posiedzeniach temat braku oświetlenia przy drodze wojewódzkiej przy ulicy Bukowskiej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dni dyskutowali na temat stawiania lamp solarnych na terenie Gminy Duszniki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o wyczerpaniu planowanych tematów o godzinie 15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>44</w:t>
      </w:r>
      <w:r>
        <w:rPr/>
        <w:t xml:space="preserve"> posiedzenie zakończono.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785"/>
      </w:tblGrid>
      <w:tr>
        <w:trPr/>
        <w:tc>
          <w:tcPr>
            <w:tcW w:w="450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rotokołowała</w:t>
            </w:r>
          </w:p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Monika Młynarek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rzewodniczy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rzewodniczący Rady Gminy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Ryszard Pacholak</w:t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11:11:00Z</dcterms:created>
  <dc:creator>Beata Kontusz - Iwańczuk</dc:creator>
  <dc:description/>
  <dc:language>en-US</dc:language>
  <cp:lastModifiedBy>Danuta Dolemba</cp:lastModifiedBy>
  <cp:lastPrinted>2015-04-29T07:17:00Z</cp:lastPrinted>
  <dcterms:modified xsi:type="dcterms:W3CDTF">2016-01-12T11:11:00Z</dcterms:modified>
  <cp:revision>2</cp:revision>
  <dc:subject/>
  <dc:title/>
</cp:coreProperties>
</file>