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do Protokołu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dnia 16.01.2015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na rok 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lan pracy Biblioteki Publicznej i Centrum Animacji Kultury oraz Ośrodka</w:t>
              <w:br/>
              <w:t xml:space="preserve">   Sportu i Rekreacji na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unkcjonowanie podstawowej opieki zdrowotnej na terenie gminy Duszni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ników nauczania po I semestrze roku szkolnego, a przygotowanie uczniów do sprawdzianu po VI kl. Szkoły Podstawowej i do egzaminu III kl. Gimnazj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osiedzenie wyjazdowe w jednej ze szkół na terenie gmi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konania budżetu za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y występujące w środowisku szkolnym z perspektywy przedstawicieli wymiaru sprawiedliw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iedzenie wspólne z komisją Ochrony Środowiska i Porządku Publicznego - przegląd boisk, placów zabaw i świetlic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Opracowanie Regulaminy Stypendialnego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realizacji inwestycji – Przedszkole w Dusznikach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Organizacja zajęć pozalekcyjnych dla dzieci i młodzieży w roku szkolnym 2015/2016.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pozycje do budżetu na rok 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przebiegu programu „Dożywianie uczniów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roblemy ludzi starszych i osób w ciężkiej sytuacji życiowej z terenu gminy Duszniki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racowanie planu pracy Komisji na 2016 rok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28:00Z</dcterms:created>
  <dc:creator>Beata Kontusz - Iwańczuk</dc:creator>
  <dc:description/>
  <dc:language>en-US</dc:language>
  <cp:lastModifiedBy>Danuta Dolemba</cp:lastModifiedBy>
  <dcterms:modified xsi:type="dcterms:W3CDTF">2015-02-06T10:28:00Z</dcterms:modified>
  <cp:revision>2</cp:revision>
  <dc:subject/>
  <dc:title/>
</cp:coreProperties>
</file>