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siedzenia wspólnego komisji stałych Rady Gmin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3 grudnia 2015r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godz.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8 </w:t>
      </w:r>
      <w:r>
        <w:rPr>
          <w:rFonts w:cs="Times New Roman" w:ascii="Times New Roman" w:hAnsi="Times New Roman"/>
          <w:sz w:val="24"/>
          <w:szCs w:val="24"/>
          <w:u w:val="single"/>
        </w:rPr>
        <w:t>przewodniczący Rady Gminy Ryszard Pacholak</w:t>
      </w:r>
      <w:r>
        <w:rPr>
          <w:rFonts w:cs="Times New Roman" w:ascii="Times New Roman" w:hAnsi="Times New Roman"/>
          <w:sz w:val="24"/>
          <w:szCs w:val="24"/>
        </w:rPr>
        <w:t xml:space="preserve"> otworzył posiedzenie wspólne komisji Rady Gminy Duszniki. Powitał przybyłych radnych, wójta Romana Bogusia oraz skarbnika Mirosławę Szwedek zebranych w salce Urzędu Gminy na wspólnym posiedzeniu. Lista obecności stanowi zał. nr 1 do protokoł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lszą część posiedzenia poprowadził </w:t>
      </w:r>
      <w:r>
        <w:rPr>
          <w:rFonts w:cs="Times New Roman" w:ascii="Times New Roman" w:hAnsi="Times New Roman"/>
          <w:sz w:val="24"/>
          <w:szCs w:val="24"/>
          <w:u w:val="single"/>
        </w:rPr>
        <w:t>przewodniczący Komisji Rolnictwa i Budżetu Ireneusz</w:t>
      </w:r>
      <w:r>
        <w:rPr>
          <w:rFonts w:cs="Times New Roman" w:ascii="Times New Roman" w:hAnsi="Times New Roman"/>
          <w:sz w:val="24"/>
          <w:szCs w:val="24"/>
        </w:rPr>
        <w:t xml:space="preserve"> Tylkowski. Celem spotkania było omówienie projektu Budżetu Gminy Duszniki na 2016 rok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wyjaśnił, że deficyt w budżecie na 2016r. kształtować się będzie na poziomie 700.000,00zł, porównał go do lat ubiegłych, kiedy to zakładano, że 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2015r. deficyt wyniesie 1.800.000,00zł, 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2014r. deficyt wyniesie 3.000.000,00zł,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2013r. deficyt wyniesie 2.900.000,00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dał, że kluczowymi zasadami dobrego budżetu są ostrożne dochody oraz niski deficyt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powiedziała, że projekt budżetu został opracowany na podstawie pisma Wojewody Wielkopolskiego o wysokości dotacji na etapie planowania budżetu na 2016r. oraz pisma z Ministerstwa Finansów o wysokości przekazanych subwencji: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ównawczej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towej 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wysokości udziału w podatku od osób fizycznych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e można ująć w budżec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powiedziała, że dochody budżetu na 2016r. ustala się w wysokości 26.057.876,00zł, z tego: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ody bieżące w kwocie 25.892.876,00zł, z czego 2.761.373,00zł to dochody obejmujące w szczególności dotacje celowe na realizację zadań z zakresu administracji rządowej i innych zadań zleconych ustawami;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ody majątkowe w kwocie 165.000,00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rbnik Gminy szczegółowo omówiła załącznik nr 1 do projektu w sprawie uchwały budżetowej na rok 2016, czyli plan dochodów budżetu gminy na 2016r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zainteresowany był co planowane jest do sprzedaży zgodnie z § 0770 w dziale „Leśnictwo”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odpowiedziała, że są to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eny niezabudowane- działki budowlane mieszkaniowe wolnostojące do sprzedaży w trybie przetargu nieograniczonego; tereny do sprzedaży położone są we wsiach: Sędzinko, Zalesie, Sękowo i Grzebienisko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eny niezabudowane- działka budowlana pod aktywizację gospodarczą do sprzedaży w trybie przetargu nieograniczonego; teren do sprzedaży położony jest w Sędzinku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unalne lokale mieszkalne- sprzedaż w trybie bezprzetargowym. Są to nieruchomości położone w Dusznikach (budynek starej poczty) oraz w Grzebienisk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rosława Szwedek dodała, że terenów do sprzedaży jest więcej, aczkolwiek nie są jeszcze do niej przygotowan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i poruszyli temat sprzedaży garaż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kontynuowała omawianie załącznika nr 1. Przy omawianiu działu „Przedszkola i wychowanie”  § 0660 </w:t>
      </w: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zapytał jaka jest ściągalność opłat za pobyt dzieci w przedszkolu oraz możliwość jej poprawy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odpowiedziała, że pytanie dotyczące ściągalności opłat za pobyt dzieci w przedszkolu należy skierować do dyrektor przedszkola Ewy Tyczyńskiej. Natomiast w kwestii poprawy ściągalności można wysyłać upomnienia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reneusz Tylkowski</w:t>
      </w:r>
      <w:r>
        <w:rPr>
          <w:rFonts w:cs="Times New Roman" w:ascii="Times New Roman" w:hAnsi="Times New Roman"/>
          <w:sz w:val="24"/>
          <w:szCs w:val="24"/>
        </w:rPr>
        <w:t xml:space="preserve"> zainteresowany był ściągalnością opłat za podatki oraz tym, czy mieszkańcy składają pisma  o umorzenia podatków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odpowiedział, że do Urzędu wpływają wnioski o umorzenie podatku, które przed wydaniem decyzji są skrupulatnie rozpatrywane. W odniesieniu do ściągalności opłat wójt powiedział, że ściągalność opłat za podatek znacznie wzrosła. Dodał, że zgodnie z przepisami w przypadku opóźnień we wpłatach są wysyłane monity, oraz wystawiane tytuły wykonawcze. Po czym przedstawił ściągalność podatku w 2014r. w porównaniu do 2015r. Powiedział, że ściągalność zaległości 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datku od nieruchomości w 2014r. wyniosła 33.126,00zł, natomiast w 2015r. wyniosła 75.000,00zł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odatku rolnym w 2014r. wyniosła 58.000,00zł, natomiast w 2015r. wyniosła 109.000,00zł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odatku od środków transportu w 2014r. wyniosła 50.000,00zł, natomiast w 2015r. wyniosła 65.000,00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ępnie radni dyskutowali nad umożliwieniem korzystania z sali i sprzętu Warsztatu Terapii Zajęciowej w Dusznikach osobom nieuczestniczącym w zajęciach np. dzieciom, po godzinach pracy WTZ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przedstawiła radnym ustalone na 2016r. wydatki. Powiedziała, że kształtują się one na poziomie 26.757.732,00zł, z czego: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datki bieżące wynoszą 22.593.751,00zł, z czego 2.761.373,00zł to wydatki związane z realizacją zadań z zakresu administracji rządowej i innych zadań zleconych ustawami. Wśród zadań bieżących wymienia się:  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nagrodzenia i pochodne od wynagrodzeń, które wynoszą 10.864.196,00zł</w:t>
      </w:r>
    </w:p>
    <w:p>
      <w:pPr>
        <w:pStyle w:val="Akapitzlis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otacje na zadania bieżące, które wynoszą 1.255.000,00zł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tki na obsługę długu, które wynoszą 260.000,00zł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majątkowe  wynoszą 4.163.981,00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czym skarbnik gminy omówiła szczegółowo załącznik nr 2 do projektu w sprawie uchwały budżetowej na 2016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czas omawiania działu „Transport i łączność” wójt powiedział, że będzie negocjował warunki umowy z prezesem TPBUS Waldemarem Wereszczyńskim na dowoz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wona Ratajczak</w:t>
      </w:r>
      <w:r>
        <w:rPr>
          <w:rFonts w:cs="Times New Roman" w:ascii="Times New Roman" w:hAnsi="Times New Roman"/>
          <w:sz w:val="24"/>
          <w:szCs w:val="24"/>
        </w:rPr>
        <w:t xml:space="preserve"> poruszyła temat nasadzeń drzew na drodze z Dusznik do Zakrzewka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ójt Roman Boguś </w:t>
      </w:r>
      <w:r>
        <w:rPr>
          <w:rFonts w:cs="Times New Roman" w:ascii="Times New Roman" w:hAnsi="Times New Roman"/>
          <w:sz w:val="24"/>
          <w:szCs w:val="24"/>
        </w:rPr>
        <w:t xml:space="preserve">powiedział, że w związku z tym, że jest to droga powiatowa, Zarząd Dróg Powiatowych został o tym poinformowany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omawianym dziale </w:t>
      </w:r>
      <w:r>
        <w:rPr>
          <w:rFonts w:cs="Times New Roman" w:ascii="Times New Roman" w:hAnsi="Times New Roman"/>
          <w:sz w:val="24"/>
          <w:szCs w:val="24"/>
          <w:u w:val="single"/>
        </w:rPr>
        <w:t>Ryszard Pacholak</w:t>
      </w:r>
      <w:r>
        <w:rPr>
          <w:rFonts w:cs="Times New Roman" w:ascii="Times New Roman" w:hAnsi="Times New Roman"/>
          <w:sz w:val="24"/>
          <w:szCs w:val="24"/>
        </w:rPr>
        <w:t xml:space="preserve"> zwrócił uwagę na duże koszty opłat związanych z usługami telekomunikacyjnych. Zaproponował, aby wszystkie jednostki organizacyjne korzystały z usług jednego operatora, co dałoby możliwość negocjowania warunków umowy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czas omawiania działu „Urzędy gmin” </w:t>
      </w: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zapytał, czy dla pracowników Urzędy Gminy przewidziane są podwyżki oraz czy planowane jest zatrudnienie nowych osób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odpowiedział, że są planowane 3% podwyżki dla pracowników oraz, że  nie planuje zwiększenia zatrudnienia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zainteresowany był ile zostało przeprowadzonych kontroli w 2015r., jaki był koszt ich przeprowadzenia oraz na postawie jakiej umowy zostały zrealizowane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odpowiedział, że została przeprowadzona jedna kontrola, druga jest w toku. Wyjaśnił, że kontrole są przeprowadzane na podstawie zawartej umowy zlecenia. Dodał, że koszt obu kontroli równy jest 10.000,00zł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zapytał o coroczną wymianę sprzętu informatycznego, gdzie jest on utylizowany. Zaproponował przekazywanie komputerów na świetlic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wyjaśniła, że sprzęt jest już przekazywany na świetlice. Dodała, że konieczność wymiany/ zakupu sprzętu informatycznego związany jest ze zmieniającymi się zadaniami, np. w Urzędzie Stanu Cywilnego każdy z pracowników pracuje na dwóch monitora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ndrzej Danielczak</w:t>
      </w:r>
      <w:r>
        <w:rPr>
          <w:rFonts w:cs="Times New Roman" w:ascii="Times New Roman" w:hAnsi="Times New Roman"/>
          <w:sz w:val="24"/>
          <w:szCs w:val="24"/>
        </w:rPr>
        <w:t xml:space="preserve"> zainteresowany był co składa się na kwotę 250.300,00zł. w § 4300 w rozdziale „Urzędy Gmin”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wymieniła następujące elementy wchodzące w skład podanej kwoty: ogłoszenia prasowe dotyczące rekrutacji, przeglądy techniczne samochodu służbowego, korzystanie z usług tłumacza przez Referat Spraw Obywatelskich, renowacja ksiąg Urzędu Stanu Cywilnego, opłata pocztowa, serwis sprzętu komputerowego, funkcjonowanie polityki bezpieczeństwa, drobne naprawy w urzędzie, obsługa serwisowa, przeglądy kominiarskie i elektryczne, serwis kopiarek i centrali telefonicznej, alarmów, opłata za śmieci i ścieki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yszard Pacholak</w:t>
      </w:r>
      <w:r>
        <w:rPr>
          <w:rFonts w:cs="Times New Roman" w:ascii="Times New Roman" w:hAnsi="Times New Roman"/>
          <w:sz w:val="24"/>
          <w:szCs w:val="24"/>
        </w:rPr>
        <w:t xml:space="preserve"> podczas omawiania działu „Oświata i wychowanie” zainteresowany był planowanymi remontami szkół, jakie prace będą wykonywane  w szkołach podstawowych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powiedziała, że za wymienioną w § 4270 kwotę 140.000,00zł planowane są następujące przedsięwzięcia w szkołach: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w Podrzewiu: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lowanie 3 pomieszczeń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mont elewacji i schodów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placu zabaw i elementów do gry w kosza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w Dusznikach: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alowanie dziesięciu klas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miana zużytych lamp</w:t>
      </w:r>
    </w:p>
    <w:p>
      <w:pPr>
        <w:pStyle w:val="Akapitzlis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uszczelnianie okien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koła Podstawowa w Grzebienisku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mont dwóch łazienek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stosowanie pomieszczeń na szatnie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w Sędzinku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lowanie i wymiana lamp w dwóch klasach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pitalny remont czterech toale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yszard Pacholak</w:t>
      </w:r>
      <w:r>
        <w:rPr>
          <w:rFonts w:cs="Times New Roman" w:ascii="Times New Roman" w:hAnsi="Times New Roman"/>
          <w:sz w:val="24"/>
          <w:szCs w:val="24"/>
        </w:rPr>
        <w:t xml:space="preserve"> poinformował radnych o chęci zorganizowania spotkania z osobą odpowiedzialną za napisanie Strategii Rozwoju Gminy Duszniki. Radni wyrazili chęć spotkania się na 28 grudnia br. Następnie przewodniczący powiedział o możliwości przeprowadzenia szkolenia dla radnych w związku ze współpracą z organizacjam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godz. 12:00 Iwona Ratajczak opuściła posiedzenie wspólne komisji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reneusz Tylkowski</w:t>
      </w:r>
      <w:r>
        <w:rPr>
          <w:rFonts w:cs="Times New Roman" w:ascii="Times New Roman" w:hAnsi="Times New Roman"/>
          <w:sz w:val="24"/>
          <w:szCs w:val="24"/>
        </w:rPr>
        <w:t xml:space="preserve"> zarządził 15 minut przerwy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zegorz Mazurek</w:t>
      </w:r>
      <w:r>
        <w:rPr>
          <w:rFonts w:cs="Times New Roman" w:ascii="Times New Roman" w:hAnsi="Times New Roman"/>
          <w:sz w:val="24"/>
          <w:szCs w:val="24"/>
        </w:rPr>
        <w:t xml:space="preserve"> zwrócił uwagę na kwotę 167.000,00zł w dziale „Edukacyjna opieka wychowawcza” w rozdziale „Świetlice szkolne”. Zapytał ilu nauczycieli obsługuje świetlic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dodał, że jedna świetlica to świetlica środowiskowa w Grzebienisku, natomiast druga to świetlica na terenie szkoły w Dusznikach. Zapytał, czy nie dublują się etaty osób w nich pracujących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proszono na posiedzenie </w:t>
      </w:r>
      <w:r>
        <w:rPr>
          <w:rFonts w:cs="Times New Roman" w:ascii="Times New Roman" w:hAnsi="Times New Roman"/>
          <w:sz w:val="24"/>
          <w:szCs w:val="24"/>
          <w:u w:val="single"/>
        </w:rPr>
        <w:t>Marię Zaglaniczną</w:t>
      </w:r>
      <w:r>
        <w:rPr>
          <w:rFonts w:cs="Times New Roman" w:ascii="Times New Roman" w:hAnsi="Times New Roman"/>
          <w:sz w:val="24"/>
          <w:szCs w:val="24"/>
        </w:rPr>
        <w:t xml:space="preserve"> – kierownika Gminnego Zespołu Oświatowego, która uprzednio sprawdziwszy wyjaśniła, że etaty osób pracujących w świetlicach nie dublują się. Powiedziała, że obecnie jedna osoba jest na rocznym urlopie dla poratowania zdrowia, dlatego kwota jest tak wysok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czas omawiania działu” Kultura i ochrona dziedzictwa narodowego” </w:t>
      </w:r>
      <w:r>
        <w:rPr>
          <w:rFonts w:cs="Times New Roman" w:ascii="Times New Roman" w:hAnsi="Times New Roman"/>
          <w:sz w:val="24"/>
          <w:szCs w:val="24"/>
          <w:u w:val="single"/>
        </w:rPr>
        <w:t>Ireneusz Tylkowski</w:t>
      </w:r>
      <w:r>
        <w:rPr>
          <w:rFonts w:cs="Times New Roman" w:ascii="Times New Roman" w:hAnsi="Times New Roman"/>
          <w:sz w:val="24"/>
          <w:szCs w:val="24"/>
        </w:rPr>
        <w:t xml:space="preserve"> zainteresowany był remontem strażnicy w Wierzei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wytłumaczył, że na chwilę obecną czeka za uzupełnieniem dokumentacji, np. za kosztorysem całościowym, ponieważ aktualnie złożono tylko kosztorys dekarsk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siedzenie wspólne komisji został poproszony o przybycie Paweł Strzeszyński- kierownik Ośrodka Sportu i Rekreacji w Dusznikach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czas omawiania przez Mirosławę Szwedek działu „Kultura Fizyczna” </w:t>
      </w: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wystosował pytanie do Pawła Strzeszyńskiego o § 4210, zainteresowany był co zawiera się w kwocie 49.000,00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aweł Strzeszyński</w:t>
      </w:r>
      <w:r>
        <w:rPr>
          <w:rFonts w:cs="Times New Roman" w:ascii="Times New Roman" w:hAnsi="Times New Roman"/>
          <w:sz w:val="24"/>
          <w:szCs w:val="24"/>
        </w:rPr>
        <w:t xml:space="preserve"> odpowiedział, że na kwotę tą składają się następujące elementy: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ienie bramek treningowych do boiska w Grzebienisku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 siatek wraz ze słupkami zabezpieczającymi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owacja studni na boisku sportowym w Dusznikach w celu nawodnienia obiektu w okresie letnim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 artykułów biurowych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 środków chemicznych i sanitarnych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 nawozu na obiekty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 kosy spalinowej i kosiarki w celu wymiany wyeksploatowanego sprzętu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 wiaty garażowej blaszanej na magazyn sprzętu gospodarczego wraz z kostką brukową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up blendy ochronnej na boisku Orlik w celu osłonięcia obiektu przed zanieczyszczeniami od strony pola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 paliwa do koszenia obiektów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fea sportowe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posażenie obiektów w sprzęt sportowy: piłki, siatki do bramek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zapytał o wymianę siatki na boisku sportowym , czym jest ona spowodowana. Zaznaczył, że jest to boisko do gry w piłkę ręczn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aweł Strzeszyński</w:t>
      </w:r>
      <w:r>
        <w:rPr>
          <w:rFonts w:cs="Times New Roman" w:ascii="Times New Roman" w:hAnsi="Times New Roman"/>
          <w:sz w:val="24"/>
          <w:szCs w:val="24"/>
        </w:rPr>
        <w:t xml:space="preserve"> odpowiedział, że jest to faktycznie boisko przeznaczone do gry w piłkę ręczną, aczkolwiek korzysta się z niego także do gry w piłkę nożną, np. w trakcie przeprowadzanych rozgrywek na Orliku. Dodał, że zakup siatki ma na celu podwyższenie już tej istniejącej za bramkę o 2 m. Powiedział, że zakupiona siatka będzie wielosezonowa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zainteresowany był renowacją studni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aweł Strzeszyński</w:t>
      </w:r>
      <w:r>
        <w:rPr>
          <w:rFonts w:cs="Times New Roman" w:ascii="Times New Roman" w:hAnsi="Times New Roman"/>
          <w:sz w:val="24"/>
          <w:szCs w:val="24"/>
        </w:rPr>
        <w:t xml:space="preserve"> odpowiedział, że z taką propozycją zgłosił się do niego Klub Sportowy „Sokół”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pytał o kosiarki, ile jest ich na stanie OSiR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aweł Strzeszyński</w:t>
      </w:r>
      <w:r>
        <w:rPr>
          <w:rFonts w:cs="Times New Roman" w:ascii="Times New Roman" w:hAnsi="Times New Roman"/>
          <w:sz w:val="24"/>
          <w:szCs w:val="24"/>
        </w:rPr>
        <w:t xml:space="preserve"> odpowiedział, że na chwilę obecną ma jedną kosiarkę typu traktorek przekazaną z Centrum Animacji Kultury oraz starą kosiarkę firmy Wiking, których koszty napraw są coraz wyższe. Dodał, że zakup nowego sprzętu będącego na gwarancji jest lepszym rozwiązaniem niż ponoszenie kosztów napraw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zapytał o sprzęt do koszenia będący w posiadaniu klubów sportowych z Sękowa i Podrzewia, czy należy on być może do OSi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yszard Pacholak</w:t>
      </w:r>
      <w:r>
        <w:rPr>
          <w:rFonts w:cs="Times New Roman" w:ascii="Times New Roman" w:hAnsi="Times New Roman"/>
          <w:sz w:val="24"/>
          <w:szCs w:val="24"/>
        </w:rPr>
        <w:t xml:space="preserve"> powiedział, że wspomniana kosa zakupiona był z funduszu sołeckiego, natomiast na kosiarkę firmy Wiking zawodnicy zebrali fundusze we własnym zakresi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zainteresowany był zakupem garażu, gdzie będzie stał, w jakiej wysokości będzie koszt jego zakupu oraz kostki brukowej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aweł Strzeszyński</w:t>
      </w:r>
      <w:r>
        <w:rPr>
          <w:rFonts w:cs="Times New Roman" w:ascii="Times New Roman" w:hAnsi="Times New Roman"/>
          <w:sz w:val="24"/>
          <w:szCs w:val="24"/>
        </w:rPr>
        <w:t xml:space="preserve"> wyjaśnił, że garaż miałby stać na stadionie obok już jednego istniejącego, który jest całkowicie zapełniony. Dodał, że cena garażu kształtuje się na poziomie 2.400,00zł, a kostki brukowej wraz z obrzeżami 2.500,00z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zapytał o zakup blendy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aweł Strzeszyński</w:t>
      </w:r>
      <w:r>
        <w:rPr>
          <w:rFonts w:cs="Times New Roman" w:ascii="Times New Roman" w:hAnsi="Times New Roman"/>
          <w:sz w:val="24"/>
          <w:szCs w:val="24"/>
        </w:rPr>
        <w:t xml:space="preserve"> wyjaśnił, że zakup blendy ma na celu osłonięcie obiektu przed wpadającymi w trakcie żniw zanieczyszczeniami z sąsiednich pól. Dodał, że we własnym zakresie nie jest w stanie sam wyczyścić/ wydmuchać nawierzchni, ponieważ się ona uszkadza i wyrzuca się granulat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stępnie </w:t>
      </w: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, w odniesieniu do zapisów z regulaminu mówiącego o zakupie trofeów z wpływów, pytał o kwotę 1.000,00zł, które kierownik OSiR również wskazał na zakup trofeów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aweł Strzeszyński </w:t>
      </w:r>
      <w:r>
        <w:rPr>
          <w:rFonts w:cs="Times New Roman" w:ascii="Times New Roman" w:hAnsi="Times New Roman"/>
          <w:sz w:val="24"/>
          <w:szCs w:val="24"/>
        </w:rPr>
        <w:t xml:space="preserve">odpowiedział, że zakupione z 1.000,00zł trofea byłyby przeznaczone na nagrody w np. organizowanym biegu mikołajkowym, czy też planowanej na 2016r. parafiadzie, a także na zawody na Orliku, na których nie można pobierać opłat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pytał także o doposażenie obiektów sportowych, ponieważ wcześniej w budżecie była przedstawiona informacja o doposażeniu przez Gminną Komisję Rozwiązywania Problemów Alkoholowych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aweł Strzeszyński</w:t>
      </w:r>
      <w:r>
        <w:rPr>
          <w:rFonts w:cs="Times New Roman" w:ascii="Times New Roman" w:hAnsi="Times New Roman"/>
          <w:sz w:val="24"/>
          <w:szCs w:val="24"/>
        </w:rPr>
        <w:t xml:space="preserve"> odpowiedział, że fundusze te przeznaczone będą na sprzęt zużywający się, np. na piłki i siatki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poruszył temat laminowania plakatów zwracając uwagę, że jest to niepotrzebny kosz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aweł Strzeszyński</w:t>
      </w:r>
      <w:r>
        <w:rPr>
          <w:rFonts w:cs="Times New Roman" w:ascii="Times New Roman" w:hAnsi="Times New Roman"/>
          <w:sz w:val="24"/>
          <w:szCs w:val="24"/>
        </w:rPr>
        <w:t xml:space="preserve"> wyjaśnił, że plakaty wysyła do sołtysów, a także rozwiesza na słupach w celu zachęcenia jak największej liczby osób. Laminowanie przedłuża ich czytelność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yszard Pacholak</w:t>
      </w:r>
      <w:r>
        <w:rPr>
          <w:rFonts w:cs="Times New Roman" w:ascii="Times New Roman" w:hAnsi="Times New Roman"/>
          <w:sz w:val="24"/>
          <w:szCs w:val="24"/>
        </w:rPr>
        <w:t xml:space="preserve"> zwrócił uwagę na wysoki koszt opłat za usługi telekomunikacyjne w porównaniu do Urzędu Gminy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ndrzej Danielczak</w:t>
      </w:r>
      <w:r>
        <w:rPr>
          <w:rFonts w:cs="Times New Roman" w:ascii="Times New Roman" w:hAnsi="Times New Roman"/>
          <w:sz w:val="24"/>
          <w:szCs w:val="24"/>
        </w:rPr>
        <w:t xml:space="preserve"> pytał o kwotę 3.500,00zł przeznaczonych na zakup usług remontowych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aweł Strzeszyński</w:t>
      </w:r>
      <w:r>
        <w:rPr>
          <w:rFonts w:cs="Times New Roman" w:ascii="Times New Roman" w:hAnsi="Times New Roman"/>
          <w:sz w:val="24"/>
          <w:szCs w:val="24"/>
        </w:rPr>
        <w:t xml:space="preserve"> odpowiedział, że z tych funduszy zostanie odrestaurowana szatnia oraz korytarz w szatni na boisku przy ulicy Sportowej, a także odświeżenie Orlika. Dodał, że prace będą wykonywane farbą zmywalną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zaznaczył, że wymienione prace remontowe mogą zostać wykonane przez pracownika będącego na etacie, dzięki czemu będą niższe koszty. Następnie radny zapytał o § 4280 zakup usług zdrowotnych, co zawier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aweł Strzeszyński</w:t>
      </w:r>
      <w:r>
        <w:rPr>
          <w:rFonts w:cs="Times New Roman" w:ascii="Times New Roman" w:hAnsi="Times New Roman"/>
          <w:sz w:val="24"/>
          <w:szCs w:val="24"/>
        </w:rPr>
        <w:t xml:space="preserve"> odpowiedział, że kwota ta zostanie przeznaczona na wykonanie obowiązkowych badań okresowych dla zatrudnionych pracowników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wskazał, że jeśli osoba jest zatrudniona np. na 1/4 etatu w OSiR, a w innym zakładzie na pozostałe ¾ etatu, to badania winny być wykonywane z budżetu zakładu, w którym pracownik ma większą część etatu bądź proporcjonalnie. Po czym radny zainteresowany był co składa się na  § 4300 zakup usług pozostałych, poprosił o przedstawienie kwot w kolejnych pozycjach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aweł Strzeszyński</w:t>
      </w:r>
      <w:r>
        <w:rPr>
          <w:rFonts w:cs="Times New Roman" w:ascii="Times New Roman" w:hAnsi="Times New Roman"/>
          <w:sz w:val="24"/>
          <w:szCs w:val="24"/>
        </w:rPr>
        <w:t xml:space="preserve"> odpowiedział, że we wspomnianym § zawierają się następujące elementy: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y związane z wywozem śmieci 4.000,00zł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informatyczne 2.500,00zł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szczenie sanitariatów na Polanie Czarny Bocian 600,00zł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egacje sędziowskie na zawody 3.000,00zł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ługa gastronomiczna na zawodach, np. zakup wody i batonów 4.500,00zł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glądy oraz naprawy kotłów gazowych 1.300,00zł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wis urządzeń wentylacyjnych na obiekcie 3.500,00zł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wis kosiarki i innego sprzętu do utrzymania zieleni 4.000,00zł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rzymanie Orlika 6.000,00zł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na i montaż piłkochwytów w miejscowości Podrzewie 5.500,00zł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wis maszyny czyszczącej halę 300,00zł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czne przeglądy obiektów sportowych 2.000,00zł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muchane place zabaw na dzień dziecka 3.000,00zł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bne prace instalacyjne, np. wyrównywanie bieżni, wymiana uszkodzonych elementów elektrycznych 3.100,00z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zainteresowany był parafiadą, co to jest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aweł Strzeszyński</w:t>
      </w:r>
      <w:r>
        <w:rPr>
          <w:rFonts w:cs="Times New Roman" w:ascii="Times New Roman" w:hAnsi="Times New Roman"/>
          <w:sz w:val="24"/>
          <w:szCs w:val="24"/>
        </w:rPr>
        <w:t xml:space="preserve"> odpowiedział, że jest to turniej propagujący lekkoatletykę i teatr w połączeniu z kościołem i sportem. Wyjaśnił, że aktualnie organizacja turnieju jest w fazie projektu oraz, że miałby on być zorganizowany we współpracy z Pniewami oraz Szamotułam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odniósł się do sytuacji mającej miejsce w wakacje, kiedy to została zlikwidowana toaleta dla osób niepełnosprawnych na obiekcie sportowym i w miejscu tym miało docelowo powstać biuro. Zapytał kto uprawomocnił Pawła Strzeszyńskiego do takich działań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aweł Strzeszyński</w:t>
      </w:r>
      <w:r>
        <w:rPr>
          <w:rFonts w:cs="Times New Roman" w:ascii="Times New Roman" w:hAnsi="Times New Roman"/>
          <w:sz w:val="24"/>
          <w:szCs w:val="24"/>
        </w:rPr>
        <w:t xml:space="preserve"> odpowiedział, że sytuację powyższą wyjaśnił z bezpośrednim przełożonym, czyli wójtem. Dodał, że toaletę dla osób niepełnosprawnych chciał przenieść w inne miejsce, oraz, że stan pierwotny został już przywrócony, a koszty remontu poniósł z własnych środków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zapytał jakie są roczne koszty zakupu paliwa na koszenie traw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aweł Strzeszyński</w:t>
      </w:r>
      <w:r>
        <w:rPr>
          <w:rFonts w:cs="Times New Roman" w:ascii="Times New Roman" w:hAnsi="Times New Roman"/>
          <w:sz w:val="24"/>
          <w:szCs w:val="24"/>
        </w:rPr>
        <w:t xml:space="preserve"> odpowiedział, że koszt wynosi 7.200zł na zakup 1360 litrów paliwa na sezon. W kwocie tej zawiera się zakup paliwa oraz olejów do kosiarek, piły i dmuchawy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odniósł się do organizowanego Charytatywnego Turnieju Piłki Siatkowej "Dla Kamila". Powiedział, że OSiR jest wymieniony jako główny organizator turnieju. Zapytał w jaki sposób zostaną przekazane zebrane fundusze, skoro uczestnicy powinni wpłacić pieniądze na konto ośrodka, czyli Gminy Duszniki. Pytał czy jest podstawa prawna pozwalająca na przekazanie finansów Kamilowi. Radny mówił także o plakatach, na których nie ma żadnej informacji o fundacji oraz o przekazywaniu środków finansowych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aweł Strzeszyński</w:t>
      </w:r>
      <w:r>
        <w:rPr>
          <w:rFonts w:cs="Times New Roman" w:ascii="Times New Roman" w:hAnsi="Times New Roman"/>
          <w:sz w:val="24"/>
          <w:szCs w:val="24"/>
        </w:rPr>
        <w:t xml:space="preserve"> odpowiedział, że w regulaminie został umieszczony zapis informujący o tym, że środki finansowe przekazywane będą na konto fundacji przez kapitana drużyny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dodał, że jednostka organizacyjna gminy nigdy nie może być głównym organizatorem, a jedynie współorganizatorem tego typu imprez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radni wraz z Pawłem Strzeszyńskim rozmawiali o dodatkowych funduszach pozyskanych od sponsorów oraz o organizowanych zajęciach w przerwie międzyświąteczn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siedzenie wspólne komisji poproszono Zbigniewa Lubika- kierownika Referatu Rozwoju Gospodarcz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zegorz Mazurek</w:t>
      </w:r>
      <w:r>
        <w:rPr>
          <w:rFonts w:cs="Times New Roman" w:ascii="Times New Roman" w:hAnsi="Times New Roman"/>
          <w:sz w:val="24"/>
          <w:szCs w:val="24"/>
        </w:rPr>
        <w:t xml:space="preserve"> zapytał o budowę kanalizacji przy ulicy Parkowej w Grzebienisku, czy przyłącze kanalizacyjne będzie robione do wszystkich działek, czy tylko do tych przeznaczonych na sprzeda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bigniew Lubik</w:t>
      </w:r>
      <w:r>
        <w:rPr>
          <w:rFonts w:cs="Times New Roman" w:ascii="Times New Roman" w:hAnsi="Times New Roman"/>
          <w:sz w:val="24"/>
          <w:szCs w:val="24"/>
        </w:rPr>
        <w:t xml:space="preserve"> odpowiedział, że trzeba na wskazanej ulicy wykonać sieć główną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czas omawiania dalszej części projektu uchwały budżetowej poproszono Tomasza Śpiączkę- kierownika Komunalnego Zakładu Budżetowego o przybycie na posiedzenie wspólne komisji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zegorz Mazurek</w:t>
      </w:r>
      <w:r>
        <w:rPr>
          <w:rFonts w:cs="Times New Roman" w:ascii="Times New Roman" w:hAnsi="Times New Roman"/>
          <w:sz w:val="24"/>
          <w:szCs w:val="24"/>
        </w:rPr>
        <w:t xml:space="preserve"> zapytał kierownika KZB jaki jest dochód z wynajmu garaży, ile ich jest oraz czy istnieje możliwość wykupu wspomnianych garaży, gdyby mieszkańcy wyrazili takową chęć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odpowiedział, że wszystkie fundusze jakie wpływają za wynajem garaży są przeznaczane na ich utrzymanie i remont. Jeśli chodzi o sprzedaż garaży, to odpowiedział, że nie widzi problemu, tylko geodeta musiałby rozstrzygnąć sprawę związaną z gruntem. Dodał, że jest 10 garaży oraz 2 budynki gospodarcz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zegorz Mazurek</w:t>
      </w:r>
      <w:r>
        <w:rPr>
          <w:rFonts w:cs="Times New Roman" w:ascii="Times New Roman" w:hAnsi="Times New Roman"/>
          <w:sz w:val="24"/>
          <w:szCs w:val="24"/>
        </w:rPr>
        <w:t xml:space="preserve"> zapytał kierownika KZB również o doprowadzenie kanalizacji do działek w Grzebienisku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odpowiedział, że zgodnie z przepisami zawartymi w ustawie, jest to zadanie własne gminy, nie trzeba robić kanalizacji przed sprzedażą działek- można to zrobić później, aczkolwiek jak wiadomo teren z przyłączonymi mediami ma lepszą cenę. Dodał, że należy przeliczyć opłacalność oraz różnicę cenow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zegorz Mazurek</w:t>
      </w:r>
      <w:r>
        <w:rPr>
          <w:rFonts w:cs="Times New Roman" w:ascii="Times New Roman" w:hAnsi="Times New Roman"/>
          <w:sz w:val="24"/>
          <w:szCs w:val="24"/>
        </w:rPr>
        <w:t xml:space="preserve"> zainteresowany był także jakie środki w budżecie są przeznaczone na gruzowanie dróg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odpowiedziała, że w ramach usług remontowych dróg gminnych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ównanie i profilowanie zabezpieczone jest 90.000,00zł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utwardzanie dróg gminnych zabezpieczone jest 110.000,00zł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czego 90.000,00zł zostanie przekazane z Urzędu Marszałkowskiego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Radni rozmawiali o projekcie uchwał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zmiany uchwały w sprawie ustalenia zasad wypłacania oraz wysokości diet przysługujących radnym i sołtysom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stępnie Mirosława Szwedek omówiła projekt uchwały w sprawie: uchwalenia Wieloletniej Prognozy Finansowej na lata 2016-2024. Skarbnik gminy powiedziała, że wynik budżetowy kształtuje się na poziomie 699.856,00zł, a kwota długu wynosi 11.142.647,19zł. Mirosława Szwedek powiedziała, także, że różnica między dochodami bieżącymi a wydatkami bieżącymi wynosi 3.299.125,00zł. Dodała, że wymóg dotyczący pokrycia wydatków bieżących z dochodów bieżących został spełniony. Powiedziała, że wskaźnik planowanej łącznej kwoty spłaty zobowiązań przypadający na dany rok wynosi 8,29%. Dodała, że w latach kolejnych wskaźniki pozostaną na bezpiecznym poziomie i będą maleć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stępnie Mirosława Szwedek omówiła załącznik nr 2 do projektu uchwały o WPF.  Powiedziała, że limity wydatków bieżących w 2016r. wyniosą 849.135,00zł, z czego na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bezpieczenie mienia gminnego- ochronę mienia zaplanowano 77.023,00zł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bieranie, transport i zagospodarowanie odpadów komunalnych od właścicieli nieruchomości zamieszkałych na terenie Gminy Duszniki zaplanowano 595.538,00zł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lanowanie przestrzenne, drugą część, zaplanowano 75.000,00zł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wozy i odwozy dzieci i młodzieży do Zespołu Szkół w Grzebienisku w latach 2015/2016 i 2016/2017 zaplanowano 101.574,00zł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tomiast wydatki majątkowe w 2016r. wyniosą 3.504.000,00zł, z czego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rozbudowę oczyszczalni ścieków w Grzebienisku z zakupem cysterny zaplanowano 2.800.000,00zł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modernizację dróg gminnych zaplanowano 480.000,00zł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moc finansową na dofinansowanie przebudowy dróg powiatowych zaplanowano 174.000,00zł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budowę oświetlenia ulicznego LED w miejscowościach Gminy Duszniki zaplanowano 50.000,00zł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ni dyskutowali o możliwości zmniejszenia kosztów w poszczególnych jednostkach organizacyjnych Gminy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wyczerpaniu planowanych tematów o godzinie 1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48</w:t>
      </w:r>
      <w:r>
        <w:rPr/>
        <w:t xml:space="preserve"> posiedzenie zakończono.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tokołowała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ika Młynarek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wodniczy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wodniczący Komisji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lnictwa i Budżetu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reneusz Tylkowski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53:00Z</dcterms:created>
  <dc:creator>Beata Kontusz - Iwańczuk</dc:creator>
  <dc:description/>
  <dc:language>en-US</dc:language>
  <cp:lastModifiedBy>Danuta Dolemba</cp:lastModifiedBy>
  <cp:lastPrinted>2015-04-29T07:17:00Z</cp:lastPrinted>
  <dcterms:modified xsi:type="dcterms:W3CDTF">2016-01-21T08:53:00Z</dcterms:modified>
  <cp:revision>2</cp:revision>
  <dc:subject/>
  <dc:title/>
</cp:coreProperties>
</file>