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8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6 października 201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przebiegu programu „Dożywianie uczniów”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projektów uchwał na październikową sesję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bieżące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posied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składzie 6 radnych (nieobecny usprawiedliwiony: Grzegorz Mazurek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6 października 2015r. w godzinach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8</w:t>
      </w:r>
      <w:r>
        <w:rPr>
          <w:rFonts w:cs="Times New Roman" w:ascii="Times New Roman" w:hAnsi="Times New Roman"/>
          <w:sz w:val="24"/>
          <w:szCs w:val="24"/>
        </w:rPr>
        <w:t>-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odbyło się posiedzenie Komisji Oświaty, Kultury, Kultury Fizycznej i Zdrowia dotyczące analizy przebiegu programu „Dożywianie uczniów”. Posiedzenie otworzył i poprowadził przewodniczący komisji Tomasz Ćwian. Przewodniczący przywitał przybyłych radnych, Ewę Tyczyńską- dyrektor przedszkola w Dusznikach oraz Macieja Teppera- zastępcę Kierownika Gminnego Ośrodka Pomocy Społecznej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dementował pojawiającą się informację o zmianie terminu posiedzenia komisji na dzień 28 października 2015r., czyli dzień po sesji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wyjaśniła, że w przedszkolu realizowane jest żywienie a nie dożywianie dzieci. Dyrektor przedszkola powiedziała, że na dzień dzisiejszy są w przedszkolu 124 dzieci, oraz, że wszystkie korzystają z dwóch posiłków: śniadanie i obiad, natomiast z trzech posiłków korzystają dzieci pozostające w przedszkolu do godz. 14-15, których jest razem ok. 70 osób. Powiedziała, że dzienny „wsad do kotła” wynosi 5 zł, czyli tyle ile to było mówione na poprzednich komisjach. Odniosła się do ustawy w sprawie zbiorowego żywienia, która weszła w życie dnia 1 września br. Powiedziała, że kuchnia w przedszkolu została dostosowana do wprowadzonych przepisów: nie jest słodzona herbata cukrem, tylko dosładzana miodem, choć tendencje są takie, aby dzieci piły tylko wodę, natomiast sól używana jest w bardzo niewielkiej il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interesowani byli tematem poruszanym na wcześniejszych posiedzeniach dotyczącym dowożenia posiłków do innych placówek. Pytali także o następujące kwest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 wygląda obiad, czy jest to jedno czy też dwa dan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jest stały jadłospis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możliwe jest zwiększenie ilości przygotowywanych posiłków, tak by można je było zawozić do innych placówek, o ile porcji dziennie można zwiększyć wydajność kuchni na dzień dzisiejsz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le osób pracuje aktualnie w kuchn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inie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7 </w:t>
      </w:r>
      <w:r>
        <w:rPr>
          <w:rFonts w:cs="Times New Roman" w:ascii="Times New Roman" w:hAnsi="Times New Roman"/>
          <w:sz w:val="24"/>
          <w:szCs w:val="24"/>
        </w:rPr>
        <w:t>przybył na posiedzenie spóźniony radny Marian Kaźmierow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odpowiadając powiedziała, że obiad jest zawsze dwudaniowy: zupa + drugie danie. Dodała, że jadłospis nie jest stały oraz, że jest podany do wglądu na stronie internetowej. Wskazała na zakup pieca konwekcyjnego, który jest w kuchni bardzo przydatny, ponieważ w tygodniu może być tylko jedna smażona potrawa. Następnie powiedziała, że w kuchni są osoby zatrudnione łącznie na 2,5 etatu. W odniesieniu do zwiększenia ilości wydawanych posiłków, Ewa Tyczyńska powiedziała, że jest to możliwe oczywiście wraz ze zwiększeniem zatrudnienia w kuchn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 jakie warunki należałoby spełnić, poza zwiększeniem kadry pracowniczej, aby posiłki mogły być wydawane na zewnątrz dla mieszkańców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odpowiedziała, że należałoby ustalić w czym miałyby jeść osoby korzystające z posiłków: czy miałyby być to plastikowe talerze, czy też zamykane styropianowe pojemniki. Wskazała na to, że jeżeli miałyby być posiłki wożone w termosach, to musiałaby być zatrudniona dodatkowa osoba, która wydałaby posiłki w miejscu docelow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przedszkola powiedziała, że w placówce są zapisane dzieci, które mają dietę bezglutenową. Nie stanowi to jednak problemu, ponieważ dostosowują się do jadłospisu, natomiast jeżeli jakiś element z posiłku koliduje z dietą, to wtedy rodzic przynosi coś dla dzieck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interesowany był wysokością stawki za poszczególne posił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odpowiedziała, że śniadanie kosztuje 1,50zł, obiad 2,50zł, a podwieczorek 1,00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zapytał o to, czy godzina pozostawania dzieci w przedszkolu jest z góry ustalo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odpowiedziała, że w przedszkolu jest zainstalowany program, który monitoruje jak długo dziecko pozostaje w placówce. Dodała, że rodzice na początku podpisywali umowę, w której określali jak długo dziecko będzie pozostawało w przedszkolu, aczkolwiek mogą zgłaszać, że dziecko będzie krócej lub dłużej w placówce. Dzieci w przedszkolu mogą przebywać w godz.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-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kwestię płatności za posiłki oraz za dodatkowe godziny pozostawania dzieci  placówce, czy rodzice regulują płatności we wskazanym termi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odpowiedziała, że jest to dopiero początek roku, także nie może jeszcze odpowiedzie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wiedział, że teraz będą większe opłaty za przedszkole, co potwierdziła Ewa Tyczyńsk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iej Tepper</w:t>
      </w:r>
      <w:r>
        <w:rPr>
          <w:rFonts w:cs="Times New Roman" w:ascii="Times New Roman" w:hAnsi="Times New Roman"/>
          <w:sz w:val="24"/>
          <w:szCs w:val="24"/>
        </w:rPr>
        <w:t xml:space="preserve"> przedstawił realizację wieloletniego programu „Pomoc państwa w zakresie dożywiania”, która stanowi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zapytała, czy byłaby możliwość, aby Gminny Ośrodek Pomocy Społecznej w Dusznikach dofinansował wyżywienie rodzino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Tepper</w:t>
      </w:r>
      <w:r>
        <w:rPr>
          <w:rFonts w:cs="Times New Roman" w:ascii="Times New Roman" w:hAnsi="Times New Roman"/>
          <w:sz w:val="24"/>
          <w:szCs w:val="24"/>
        </w:rPr>
        <w:t xml:space="preserve"> odpowiedział, że byłaby taka możliwość, choćby przydzielając potrzebującym zasiłek celowy, który byłby wypłacany bezpośrednio rodzinom lub na konto przedszko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Tyczyńska</w:t>
      </w:r>
      <w:r>
        <w:rPr>
          <w:rFonts w:cs="Times New Roman" w:ascii="Times New Roman" w:hAnsi="Times New Roman"/>
          <w:sz w:val="24"/>
          <w:szCs w:val="24"/>
        </w:rPr>
        <w:t xml:space="preserve"> zainteresowana była jakie jest wymagane kryterium do spełnienia, aby możliwe było otrzymanie pomocy w zakresie dożywi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iej Tepper</w:t>
      </w:r>
      <w:r>
        <w:rPr>
          <w:rFonts w:cs="Times New Roman" w:ascii="Times New Roman" w:hAnsi="Times New Roman"/>
          <w:sz w:val="24"/>
          <w:szCs w:val="24"/>
        </w:rPr>
        <w:t xml:space="preserve"> powiedział, że od 1 października br. kryterium to wynosi 514,00zł na członka rodziny oraz 634,00zł w przypadku osoby samotn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o to, ile osób w gminie skorzystało z pomocy w ramach programu „Pomoc państwa w zakresie dożywiania”, jacy to byli mieszkańcy oraz z jakiej miejscowości było najwięcej potrzebując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Tepper</w:t>
      </w:r>
      <w:r>
        <w:rPr>
          <w:rFonts w:cs="Times New Roman" w:ascii="Times New Roman" w:hAnsi="Times New Roman"/>
          <w:sz w:val="24"/>
          <w:szCs w:val="24"/>
        </w:rPr>
        <w:t xml:space="preserve"> odpowiedział, że najwięcej osób z pomocy GOPS-u korzysta z Dusznik, Grzebieniska oraz Ceradza Dolnego, natomiast nie analizował dokładnie liczeb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czy na terenie gminy występuje problem niedożywiania wśród mieszkańców, czy docierają jakieś sygnały, że dzieci są niedożywi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iej Tepper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ma takiego problemu. Dodał, że przybyła jedna rodzina, którą pracownik GOPS musi sprawdzić, ponieważ jedynie w przypadku nowych osób zachodzi taka ewentualność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iedzenie komisji została poproszona Maria Zaglaniczna- kierownik Gminnego Zespołu Oświat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wzrostem kosztów na oświatę, ponieważ  w nowym roku wynoszą one ok. 10 mln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 Zaglaniczna</w:t>
      </w:r>
      <w:r>
        <w:rPr>
          <w:rFonts w:cs="Times New Roman" w:ascii="Times New Roman" w:hAnsi="Times New Roman"/>
          <w:sz w:val="24"/>
          <w:szCs w:val="24"/>
        </w:rPr>
        <w:t xml:space="preserve"> wyjaśniła, że wzrost ten spowodowany jest następującymi elementa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owiązkiem szkolnym objęte zostały dzieci 6-letn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oższy przetarg na dowoz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zostało uruchomione przedszkole, a co za tym idzie doszły koszty mediów oraz osob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czy uczniowie osiągają wyniki o randze ponadgminnej, rejonowej, powiatowej, wojewódzkiej, czy też krajowej. Rady był na zakończeniu roku Gimnazjum w Dusznikach i były wtedy wyszczególnione osoby, które brały udział w konkursach na szczeblu wojewódzki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 Zaglaniczna</w:t>
      </w:r>
      <w:r>
        <w:rPr>
          <w:rFonts w:cs="Times New Roman" w:ascii="Times New Roman" w:hAnsi="Times New Roman"/>
          <w:sz w:val="24"/>
          <w:szCs w:val="24"/>
        </w:rPr>
        <w:t xml:space="preserve"> odpowiedziała, że nie uzyskała takich informacji, które potwierdziłyby udział uczniów w ww. konkursach. Wyjaśniła, że pojęcie brały udział, nie oznacza, że zajęły jakieś miejs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po ilu przepracowanych latach nauczyciele mogą skorzystać z urlopu dla poratowania zdrow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 Zaglaniczna</w:t>
      </w:r>
      <w:r>
        <w:rPr>
          <w:rFonts w:cs="Times New Roman" w:ascii="Times New Roman" w:hAnsi="Times New Roman"/>
          <w:sz w:val="24"/>
          <w:szCs w:val="24"/>
        </w:rPr>
        <w:t xml:space="preserve"> powiedziała, że pismo do dyrektora odnośnie urlopu dla poratowania zdrowia może wystawić lekarz rodzinny, nie musi to być żaden specjalista czy też lekarz medycyny pracy. Dodała, że nauczyciel musi przepracować 7 lat by móc skorzystać z tego typu urlopu. Długość urlopu może wynosić do roku czas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pkt. 7 „Sprawozdania z realizacji zadań oświatowych w roku szkolnym 2014/2015”, w którym zostało wyszczególnione wynagrodzenie dla nauczyciela mianowanego. Zapytał co wchodzi w skład tego wynagrodz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 Zaglaniczna</w:t>
      </w:r>
      <w:r>
        <w:rPr>
          <w:rFonts w:cs="Times New Roman" w:ascii="Times New Roman" w:hAnsi="Times New Roman"/>
          <w:sz w:val="24"/>
          <w:szCs w:val="24"/>
        </w:rPr>
        <w:t xml:space="preserve"> odpowiedziała, że  na wynagrodzenie nauczyciela mianowanego składa się: wynagrodzenie zasadnicze, dodatek stażowy, godziny ponadwymiarowe, dodatek motywacyjny, nagrody jubileuszowe, dodatek za wychowawstwo, odkłady emerytalne oraz średnia urlopowa, czyli wszystkie składniki oprócz dodatków socja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przystąpiono do omówienia projektów uchwał na najbliższą sesję Rady Gminy. Skarbnik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wyjaśniła konieczne zmiany w uchwale budżetowej i Wieloletnim Planie Finansowy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posiedzenie komisji została poproszona Danuta Dolemba-Parzybut w celu omówienia projektu uchwały w sprawie </w:t>
      </w:r>
      <w:r>
        <w:rPr>
          <w:rFonts w:cs="Times New Roman" w:ascii="Times New Roman" w:hAnsi="Times New Roman"/>
          <w:sz w:val="24"/>
          <w:szCs w:val="24"/>
        </w:rPr>
        <w:t>Gminnego Programu Profilaktyki i Rozwiązywania Problemów Alkoholowych na rok 2016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bCs/>
          <w:sz w:val="24"/>
          <w:szCs w:val="24"/>
        </w:rPr>
        <w:t xml:space="preserve"> zapytał o zapis z rozdziału VIII:” w skład komisji wchodzą przedstawiciele wójta oraz osoby reprezentujące organizacje pozarządowe”, dodał, że dawniej ustawa dopuszczała wskazywanie osób przez organizacje oraz, że organizacje pozarządowe mogły kierować swoich członk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znaczenie tego zapisu nie  zmieniło się oraz, że teraz mogą to być osoby wskazane, niekoniecznie członkowie organiz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bCs/>
          <w:sz w:val="24"/>
          <w:szCs w:val="24"/>
        </w:rPr>
        <w:t xml:space="preserve"> pytał ile wpłynęło propozy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została zgłoszona tylko jedna propozycja, którą uwzględniono w projekcie w § 10 dodatkowe formy finansowej pomocy. Polega ona na tym, by organizacje mogły korzystać z biuletynu, umieszczać w nim swoje informacje. Dodała, że organizacje wnioskowały także o wsparcie ze  strony gminy w pracach nad pozyskiwaniem środków z innych źróde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bCs/>
          <w:sz w:val="24"/>
          <w:szCs w:val="24"/>
        </w:rPr>
        <w:t xml:space="preserve"> zainteresowany był wysokością planowanych środków finansowych w roku ubiegłym dla organizacji pozarządow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w ubiegłym roku planowane było 200.000,00zł, natomiast w tym roku 223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Danuta Dolemba-Parzybut omówiła projekt uchwały w sprawie </w:t>
      </w:r>
      <w:r>
        <w:rPr>
          <w:rFonts w:cs="Times New Roman" w:ascii="Times New Roman" w:hAnsi="Times New Roman"/>
          <w:sz w:val="24"/>
          <w:szCs w:val="24"/>
        </w:rPr>
        <w:t>przyjęcia programu współpracy z organizacjami pozarządowymi oraz podmiotami prowadzącymi działalność pożytku publicznego w Gminie Duszniki na rok 201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, w odniesieniu do zał. nr 2 do projektu uchwały, zapytała w jaki sposób można skorzystać ze środków z Gminnego Programu Profilaktyki i Rozwiązywania Problemów Alkoholowych, oraz jak faktycznie są wykorzystywane środki, ponieważ jest to wysoka kwota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sz w:val="24"/>
          <w:szCs w:val="24"/>
        </w:rPr>
        <w:t xml:space="preserve"> odpowiedziała, że w tabeli zawarte zostały wszystkie pozycje związane z planem zamierzeń. Dodała, że wszelkie środki, które miałyby być zadysponowane z tego funduszu, muszą być związane z programem profilaktycznym. Wyjaśniła, że sołectwo może skorzystać z omawianych środków, jeśli opracuje program profilaktyczny i złoży stosowny wniosek. Wtedy Gminna Komisja Rozwiązywania Problemów Alkoholowych (GKRPA) na posiedzeniu rozpatrzy wniose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zapytał w jaki sposób realizowany jest program przeciwdziałania narkomani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sz w:val="24"/>
          <w:szCs w:val="24"/>
        </w:rPr>
        <w:t xml:space="preserve"> odpowiedziała, że w taki sam sposób jak w przypadku profilaktyki alkoholowej, np. materiały, szkolenia, imprez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nawiązał do szkoleń i kursów specjalistycznych, zapytał ile osób skorzystało w tym roku z tego typu pomoc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sz w:val="24"/>
          <w:szCs w:val="24"/>
        </w:rPr>
        <w:t xml:space="preserve"> odpowiedziała, że ze szkoleń zorganizowanych przez GKRPA skorzystały 4 osoby. Dodała, że w 2015r. zostały zorganizowane 2 szkolenia dla członków GKRPA, członków zespołu interdyscyplinarnego oraz pedagogów szkolny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to jak na dzień dzisiejszy kształtuje się wydatkowanie środków z GKRP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w 2015r. było 232.700,00zł wpływów, natomiast aktualnie pozostało do wykorzystania ok. 60.000,00zł, z tym, że do dokończenia jest jeszcze remont świetlicy przy ulicy Sportowej 2 w Dusznikach, także do końca roku kwota ta będzie umniejszona, z kolei wpływów się już nie spodziew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bCs/>
          <w:sz w:val="24"/>
          <w:szCs w:val="24"/>
        </w:rPr>
        <w:t xml:space="preserve"> pytał ile było przeprowadzonych kontroli punktów sprzedaży alkohol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dotychczas przeprowadzono 2 kontrole, natomiast planowane są jeszcze 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omówiła następujące projekty uchwał w sprawie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elenia pomocy finansowej dla Powiatu Szamotulskiego na dofinansowanie przebudowy drogi powiatowej nr 2734P Pakosław-Duszniki na odcinku od ul. Jana Pawła II do skrzyżowania z ul. Kolejową w m. Duszniki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kreślenia wysokości stawek podatku od nieruchomości na 2016 rok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ceny skupu żyta do celów wymiaru podatku rolnego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ustalenia stawek podatku od środków transportow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rojektu uchwały w sprawie ustalenia wysokości diet ryczałtowych dla sołtysów wsi Gminy Duszniki skarbnik Gminy poinformowała o posiedzeniu Komisji Rolnictwa i Budżetu z dnia 23 października 2015r., na którym była obecna Lidia Przewoźna- radca prawny. Powiedziała, że ze względu na to, iż projekt uchwały posiada błędy formalne niemożliwe do poprawienia na sesji radni stwierdzili, że zostanie on wycofany z porządku obrad sesji. Skarbnik gminy powiedziała, że prawdopodobnie zostanie zmieniona uchwała z 2008r. Dodała, że jeżeli chce się podjąć uchwałę, która skutkuje finansowo, to powinno się przeprowadzić uzgodnienia ze skarbnikiem Urzędu Gminy w celu zabezpieczenia odpowiednich funduszy. Mirosława Szwedek powiedziała, że podjęcie tego projektu uchwały spowoduje zwiększenie diety sołtysów z 212,00zł na 600,00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nęła się dyskusja na temat omawianego projektu uchwały. Poruszono temat wysokości diety sołtysów oraz tego, gdzie miałyby być składane usprawiedliwienia lub zwolnienia lekarskie L4 sołtysów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powiedziała, że zasadnością podjęcia projektu uchwały jest uniezależnienie wypłaty diety od obecności na sesji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omówiono projekt uchwały w sprawie przekazania skargi Komisji Rewizyjnej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tym, jakiego typu miałby to być market. Zwrócił uwagę na fakt braku miejsca na wskazanej przez skarżącego działce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miałby być to market większy niż „Dino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nim omawianym projektem uchwały był projekt w sprawie rozpatrzenia skar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poruszyli kwestię niezaproszenia wójta oraz kandydatki na dyrektora szkoły Podstawowej w Dusznikach na posiedzenie Komisji Rewizyjnej oraz nieprzygotowanie Jadwigi Klińskiej do prowadzenia ww. posiedz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dyskusji na temat omawianego projektu uchwały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odwołał się do lipcowego sprawozdania wójta, w którym zawarte zostało zarządzenie o powołaniu komisji konkursowej. Powiedział, że każdy mógł zapytać w tamtym czasie o skład komisji konkursowej. Dodał, że uwagi w kierunku powołanego składu na tą chwilę są nie w por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3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bCs/>
          <w:sz w:val="24"/>
          <w:szCs w:val="24"/>
        </w:rPr>
        <w:t xml:space="preserve"> poruszył temat pisma przekazanego przez wójta w sprawie zmiany Statutu Gminy Duszniki. Radni stwierdzili, że na posiedzeniach komisji będą omawiali niezbędne do wprowadzenia w Statucie zmia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komisji mówił o propozycjach składanych do przyszłorocznego budżetu. Wspomniał o piśmie złożonym przez Lucynę Krajewską- dyrektor Zespołu Szkół w Grzebienisku w sprawie budowy boiska w Grzebieni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zakończenie radni dyskutowali o zmianie siedziby Stowarzyszenia KOLD oraz o możliwościach zaadaptowania wynajmowanego przez niego pomieszc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.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godz. 18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2</w:t>
      </w:r>
      <w:r>
        <w:rPr>
          <w:rFonts w:cs="Times New Roman" w:ascii="Times New Roman" w:hAnsi="Times New Roman"/>
          <w:bCs/>
          <w:sz w:val="24"/>
          <w:szCs w:val="24"/>
        </w:rPr>
        <w:t xml:space="preserve"> zakończono posiedzenie komisji.</w:t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832"/>
      </w:tblGrid>
      <w:tr>
        <w:trPr>
          <w:trHeight w:val="2387" w:hRule="atLeast"/>
        </w:trPr>
        <w:tc>
          <w:tcPr>
            <w:tcW w:w="454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zewodniczący Komisji Oświaty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ultury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11:00Z</dcterms:created>
  <dc:creator>Monika Młynarek</dc:creator>
  <dc:description/>
  <dc:language>en-US</dc:language>
  <cp:lastModifiedBy>Danuta Dolemba</cp:lastModifiedBy>
  <cp:lastPrinted>2015-12-16T08:00:00Z</cp:lastPrinted>
  <dcterms:modified xsi:type="dcterms:W3CDTF">2015-12-17T11:11:00Z</dcterms:modified>
  <cp:revision>2</cp:revision>
  <dc:subject/>
  <dc:title/>
</cp:coreProperties>
</file>