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r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światy, Kultury, Kultury Fizycznej i Zdrow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0 maja 2015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at: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mówienie problemów występujących w środowisku szkolnym, z perspektywy przedstawicieli wymiaru sprawiedliwości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dstawienie projektów uchwał na majową sesję oraz sprawy bieżąc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pracowała w składzie 5 radnych (nieobecni usprawiedliwieni: Robert Kałek, Marian Kaźmierowski). 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ując pierwszy punkt porządku posiedzenia, głos zabrali kolejno zaproszeni gośc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Jolanta Biniak</w:t>
      </w:r>
      <w:r>
        <w:rPr>
          <w:rFonts w:cs="Times New Roman" w:ascii="Times New Roman" w:hAnsi="Times New Roman"/>
          <w:bCs/>
          <w:sz w:val="24"/>
          <w:szCs w:val="24"/>
        </w:rPr>
        <w:t xml:space="preserve"> Sędzia Sądu Rejonowego  w Szamotułach poinformowała, że do obszaru działania III Wydziału Rodzinnego i Nieletnich</w:t>
      </w:r>
      <w:r>
        <w:rPr>
          <w:rFonts w:cs="Times New Roman" w:ascii="Times New Roman" w:hAnsi="Times New Roman"/>
          <w:sz w:val="24"/>
          <w:szCs w:val="24"/>
        </w:rPr>
        <w:t xml:space="preserve"> – którego jest Przewodniczącą – należy rozpoznawanie spraw z zakresu prawa rodzinnego i opiekuńczego, demoralizacji i czynów karalnych nieletnich, leczenia osób uzależnionych od alkoholu i środków odurzających bądź psychotropowych, oraz inne sprawy należące do sądu opiekuńczego na podstawie innych przepis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zczególne sprawy rozpatrywane są z inicjatywy: strony lub instytucji (np. Szkoły, GOPS, czy GKRPA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głoszenia zdarzenia przez Szkołę – nie będącą stroną – informacji w sprawie nie udziela się ani w toku postępowania, ani po jego zakończeni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czas dyskusji omawiano m.in. następujące kwestie: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 prowadzonych w Gminie Duszniki z powyższego zakresu;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notowanego wzrostu postępowań związanych z uzależnieniem od alkoholu;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ępowań dotyczących nieletnich: o demoralizację i popełnienie czynów karalnych;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nowienia opieki nad małoletnim;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ieszczenie małoletniego w rodzinie zastępczej – trudna sytuacja finansowa nie jest okolicznością decydującą w sprawie. Pod uwagę branych jest wiele aspektów łącznie (związanych z bezpieczeństwem małoletniego). Jedynie w przypadku eksmisji rodziny bez zapewnienia lokalu zastępczego, Sąd decyduje o zabezpieczeniu dzieciom warunków w rodzinie zastępczej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nowienie kuratora dla małoletniego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strzygnięcie w istotnej dla dziecka sprawie w razie braku porozumienia między rodzicami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nowienie opieki nad małoletnim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zbawienie, ograniczenie, zawieszenie, przywrócenie  władzy rodzicielskiej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ędzia Jolanta Biniak odpowiadała m.in. na pytania pedagogów i dyrektorów Szkół, wynikające z konfliktów rozwiedzionych rodziców, a dotyczące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azu wydania dziecka ze Szkoły – Pani Sędzia wskazała na konieczność okazania przez opiekuna małoletniego decyzji Sądu o zakazie prawa kontaktu z dzieckiem drugiego rodzica. Sama wola opiekuna nie stanowi podstawy powyższego działania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lenia kontaktów z małoletnim na terenie Placówki – Szkoła nie jest miejscem do organizowania spotkań z dzieckiem. W przypadkach spornych rodzice powinni zwrócić się do Sądu o wyznaczenie mediatora w sprawie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żliwości informowania rodzica o wynikach nauki małoletniego – jedynie pozbawienie władzy rodzicielskiej odbiera rodzicowi prawa do informacji nt. dziecka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lejne poruszane problemy obejmowały tematykę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adań małoletnich pod kątem kontaktu ze środkami psychoaktywnymi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padków realizacji środka karnego w postaci „zakazu zbliżania się do Szkoły”, o powyższym powinna być powiadomiona Placówka, kurator sprawdza wykonanie wyroku Sądu w sprawie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bywania na terenie szkolnym w godzinach wieczornych, czy nocnych – należy poinformować policję, a w przypadku małoletnich także rodziców. Powyższe może być w zakresie spraw opiekuńczych lub demoralizacji nieletniego.</w:t>
      </w:r>
    </w:p>
    <w:p>
      <w:pPr>
        <w:pStyle w:val="Normal"/>
        <w:spacing w:lineRule="atLeast" w:line="30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Paweł Woźny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Kierownik I Zespołu Kuratorskiej Służby Sądowej – omówił krótko stosowane kary za wykroczenia, tj.: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rzywny;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graniczenia wolności;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zbawienia w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dyskusji nawiązano do kwestii:</w:t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ów utrzymania osób umieszczanych w zakładach karnych;</w:t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a skazanych wykonujących prace społeczno-użyteczne;</w:t>
      </w:r>
    </w:p>
    <w:p>
      <w:pPr>
        <w:pStyle w:val="Akapitzlist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odostępności dopalacz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Agnieszka Nowaczyk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Kierownik II Zespołu Kuratorskiej Służby Sądowej – poinformowała obecnych, że kurator sądow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alizuje określone przez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praw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dania o charakterze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wychowawcz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resocjalizacyjny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diagnostycznym, profilaktycznym i kontrolnym, które są związane z wykonywaniem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orzeczeń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ądu. Swoje zadania kuratorzy sądowi wykonują zarówno w środowisku osób których dotyczy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postępowani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czyli podopiecznych, w miejscu ich zamieszkania, jak i na terenie zakładów zamkniętych i placówek ich pobytu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ratorów sądowych można podzielić na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ratorów zawodowych – obecnie w liczbie 7 (w Dusznikach – 1 kurator zawodowy);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ratorów społecznych – w liczbie 42 (w Dusznikach – 3 kuratorów społecznych)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uratorzy sądowi rodzin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zczególności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ują nadzory w sprawach opiekuńczych, dotyczących ograniczenia władzy rodzicielskiej;</w:t>
      </w:r>
    </w:p>
    <w:p>
      <w:pPr>
        <w:pStyle w:val="Normal"/>
        <w:numPr>
          <w:ilvl w:val="0"/>
          <w:numId w:val="8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awują nadzory nad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nieletnim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rolują wykonywanie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kuratel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opieki nad osobami częściowo lub całkowicie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ubezwłasnowolnionymi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ują nadzory wobec osób uzależnionych od alkoholu, zobowiązanych do leczenia odwykowego.</w:t>
      </w:r>
    </w:p>
    <w:p>
      <w:pPr>
        <w:pStyle w:val="Normal"/>
        <w:numPr>
          <w:ilvl w:val="0"/>
          <w:numId w:val="8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prowadzają na zarządzenie sądu szereg wywiadów środowiskowych na różnym etapie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postępowania sądoweg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w sprawach, pozostających w kompetencji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sądu rodzinneg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cywilnego;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iorą udział w ustanowionych przez sąd kontaktach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rodziców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małoletnimi dzieć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ierownik Agnieszka Nowaczyk w swojej wypowiedzi, wskazywała na wagę współpracy kuratora z dyrektorami Szkół, instytucjami (GOPS), czy Komisją interdyscyplinarną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tarzające się problemy w podjętych przez gości rozmowach, to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yt łatwy dostęp do narkotyków i dopalaczy;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yt późne kierowanie spraw do kuratora – brak wówczas instrumentów do pracy z dzieckiem w wieku 16-18 la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Kierownik przedstawiła obecnym również pracę kuratorów związaną z twórczą resocjalizacją. Do podejmowanych działań należą:</w:t>
      </w:r>
    </w:p>
    <w:p>
      <w:pPr>
        <w:pStyle w:val="Akapitzlist"/>
        <w:numPr>
          <w:ilvl w:val="0"/>
          <w:numId w:val="1"/>
        </w:numPr>
        <w:spacing w:lineRule="atLeast" w:line="432" w:before="72" w:after="7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gólnopolski Program Profilaktyczny (PaT) –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ram skierowany przede wszystkim do młodzieży, ale również do nauczycieli i rodziców. Głównym celem tego przedsięwzięcia jest promowanie wśród młodzieży mody na życie bez uzależnień poprzez:</w:t>
      </w:r>
    </w:p>
    <w:p>
      <w:pPr>
        <w:pStyle w:val="Normal"/>
        <w:numPr>
          <w:ilvl w:val="0"/>
          <w:numId w:val="4"/>
        </w:numPr>
        <w:spacing w:lineRule="atLeast" w:line="432" w:before="72" w:after="7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unikowanie oraz inicjowanie przez zespoły specjalistów (w tym policyjnych) wspólnoty działań, skierowanych przeciwko zjawiskom patologii społecznej, opartych na innowacyjnych metodach, z zaangażowaniem młodzieżowego wolontariatu i aktywną współpracą z samorządami;</w:t>
      </w:r>
    </w:p>
    <w:p>
      <w:pPr>
        <w:pStyle w:val="Normal"/>
        <w:numPr>
          <w:ilvl w:val="0"/>
          <w:numId w:val="4"/>
        </w:numPr>
        <w:spacing w:lineRule="atLeast" w:line="432" w:before="72" w:after="7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anie zjawiska uzależnień wśród młodzieży szkolnej, poprzez kształtowanie aktywnych społecznie i umacnianie asertywnych postaw;</w:t>
      </w:r>
    </w:p>
    <w:p>
      <w:pPr>
        <w:pStyle w:val="Normal"/>
        <w:numPr>
          <w:ilvl w:val="0"/>
          <w:numId w:val="4"/>
        </w:numPr>
        <w:spacing w:lineRule="atLeast" w:line="432" w:before="72" w:after="7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irowanie rodziców do pogłębiania wiedzy z zakresu profilaktyki uzależnień oraz nakłanianie ich do częstej rozmowy na ten temat z własnymi dziećmi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stiwal ”Wychowanie przez Teatr” – to mini spektakle przygotowane przez młodzież, pozwalające na spojrzenie na wychowanie z innej perspektywy.  Dla </w:t>
      </w:r>
      <w:r>
        <w:rPr>
          <w:rFonts w:cs="Times New Roman" w:ascii="Times New Roman" w:hAnsi="Times New Roman"/>
          <w:bCs/>
          <w:sz w:val="24"/>
          <w:szCs w:val="24"/>
        </w:rPr>
        <w:t>młodych</w:t>
      </w:r>
      <w:r>
        <w:rPr>
          <w:rFonts w:cs="Times New Roman" w:ascii="Times New Roman" w:hAnsi="Times New Roman"/>
          <w:sz w:val="24"/>
          <w:szCs w:val="24"/>
        </w:rPr>
        <w:t xml:space="preserve"> ludzi jest to możliwość pokazania się na scenie, możliwość wymiany doświadczeń. Ważna jest umiejętność podejścia do swoich problemów poprzez sztukę i uwolnienie nadmiaru energi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sumując kierownik Agnieszka Nowaczyk podkreślała, że działalność artystyczna dopełnia cały proces socjalizacji i wychowania ludzi młodych, pozwala poznawać rzeczywistość i budować własną tożsamoś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Piotr Michalak</w:t>
      </w:r>
      <w:r>
        <w:rPr>
          <w:rFonts w:cs="Times New Roman" w:ascii="Times New Roman" w:hAnsi="Times New Roman"/>
          <w:bCs/>
          <w:sz w:val="24"/>
          <w:szCs w:val="24"/>
        </w:rPr>
        <w:t xml:space="preserve"> Starszy Kurator Zawodowy – poinformował, że na terenie Gminy Duszniki obecnie prowadzonych jest 27 spraw dotyczących: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władzy rodzicielskiej – 19 spraw;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oru nad nieletnimi – 6 spraw;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oru nad osobami kierowanymi do leczenia – 2 spra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informacji Kuratora Piotra Michalaka, problemy dotyczące rodzin będących pod nadzorem kuratorskim dotyczą szerokiego spektrum, m.in. przemocy, narkotyków, nadużywania alkoholu, czy niewywiązywania się z obowiązku szkol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iec przewodniczący Tomasz Ćwian zakomunikował obecnym, iż w Gminie Duszniki zawiązała się grupa młodzieży w ramach wolontariatu, która chce zaangażować się w Ogólnopolski Program Profilaktyczny (PaT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osława Szwedek: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tała radnym pozytywną opinię Regionalnej Izby Obrachunkowej o przedłożonym sprawozdaniu z wykonania budżetu wraz z informacją o stanie mienia Gminy Duszniki za 2014 rok – wyjaśniając poszczególne zapisy;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ła sprawozdanie finansowe za 2014 r. (rozdane radnym przed posiedzeniem komisji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Oświaty, Kultury, Kultury Fizycznej i Zdrowia – nie mając uwag do powyższego – jednogłośnie (w składzie: 5 członków, 2 nieobecnych) pozytywnie zaopiniowała wykonanie budżetu, jednocześnie wnosząc o udzielenie absolutorium Wójtowi Gminy Duszniki za 2014 rok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zapoznano się z projektami uchwał w sprawie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rażenia opinii dotyczącej nieodpłatnego przekazania na rzecz ENEA Oświetlenie sp. z o.o w Poznaniu elementów instalacji oświetlenia drogowego z dobudowanymi obwodami oświetleniowymi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ży nieruchomości niezabudowanej, położonej na terenie miejscowości Grzebienisko, gmina Duszniki (działka ewidencyjna nr 418/2) – w trybie przetargu ustnego nieograniczonego;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3) – w trybie przetargu ustnego nieograniczonego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4) – w trybie przetargu ustnego nieograniczonego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5) – w trybie przetargu ustnego nieograniczonego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6) – w trybie przetargu ustnego nieograniczonego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7) – w trybie przetargu ustnego nieograniczonego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9) – w trybie przetargu ustnego nieograniczonego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10) – w trybie przetargu ustnego nieograniczonego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11) – w trybie przetargu ustnego nieograniczonego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12) – w trybie przetargu ustnego nieograniczonego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13) – w trybie przetargu ustnego nieograniczonego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14) – w trybie przetargu ustnego nieograniczonego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15) – w trybie przetargu ustnego nieograniczonego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113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nieruchomości niezabudowanej, położonej na terenie miejscowości Grzebienisko, gmina Duszniki (działka ewidencyjna nr 418/16) – w trybie przetargu ustnego nieograniczonego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  <w:tab/>
        <w:tab/>
        <w:tab/>
        <w:tab/>
        <w:tab/>
        <w:tab/>
        <w:t>Przewodniczący komisji Oświat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>Kultury, Kultury Fizycznej i Zdrow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asz Ćwian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10"/>
        </w:tabs>
        <w:ind w:left="710" w:hanging="360"/>
      </w:p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Prawo" TargetMode="External"/><Relationship Id="rId3" Type="http://schemas.openxmlformats.org/officeDocument/2006/relationships/hyperlink" Target="http://pl.wikipedia.org/wiki/Wychowanie" TargetMode="External"/><Relationship Id="rId4" Type="http://schemas.openxmlformats.org/officeDocument/2006/relationships/hyperlink" Target="http://pl.wikipedia.org/wiki/Resocjalizacja" TargetMode="External"/><Relationship Id="rId5" Type="http://schemas.openxmlformats.org/officeDocument/2006/relationships/hyperlink" Target="http://pl.wikipedia.org/wiki/Orzeczenie_s&#261;dowe" TargetMode="External"/><Relationship Id="rId6" Type="http://schemas.openxmlformats.org/officeDocument/2006/relationships/hyperlink" Target="http://pl.wikipedia.org/wiki/Post&#281;powanie_s&#261;dowe" TargetMode="External"/><Relationship Id="rId7" Type="http://schemas.openxmlformats.org/officeDocument/2006/relationships/hyperlink" Target="http://pl.wikipedia.org/wiki/Nieletni" TargetMode="External"/><Relationship Id="rId8" Type="http://schemas.openxmlformats.org/officeDocument/2006/relationships/hyperlink" Target="http://pl.wikipedia.org/wiki/Kuratela" TargetMode="External"/><Relationship Id="rId9" Type="http://schemas.openxmlformats.org/officeDocument/2006/relationships/hyperlink" Target="http://pl.wikipedia.org/wiki/Ubezw&#322;asnowolnienie" TargetMode="External"/><Relationship Id="rId10" Type="http://schemas.openxmlformats.org/officeDocument/2006/relationships/hyperlink" Target="http://pl.wikipedia.org/wiki/Post&#281;powanie_s&#261;dowe" TargetMode="External"/><Relationship Id="rId11" Type="http://schemas.openxmlformats.org/officeDocument/2006/relationships/hyperlink" Target="http://pl.wikipedia.org/wiki/S&#261;d_rodzinny" TargetMode="External"/><Relationship Id="rId12" Type="http://schemas.openxmlformats.org/officeDocument/2006/relationships/hyperlink" Target="http://pl.wikipedia.org/wiki/Rodzic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24:00Z</dcterms:created>
  <dc:creator>Beata Kontusz - Iwańczuk</dc:creator>
  <dc:description/>
  <dc:language>en-US</dc:language>
  <cp:lastModifiedBy>Danuta Dolemba</cp:lastModifiedBy>
  <cp:lastPrinted>2015-05-28T13:20:00Z</cp:lastPrinted>
  <dcterms:modified xsi:type="dcterms:W3CDTF">2015-07-15T06:24:00Z</dcterms:modified>
  <cp:revision>2</cp:revision>
  <dc:subject/>
  <dc:title/>
</cp:coreProperties>
</file>