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tokół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iedzenia wspólnego Komisji Oświaty, Kultury, Kultury Fizycznej i Zdrowia oraz Komisji Ochrony Środowiska i Porządku Publiczneg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nia 26 stycznia 2015 r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czas posiedzenia omawiano:</w:t>
      </w:r>
    </w:p>
    <w:p>
      <w:pPr>
        <w:pStyle w:val="Akapitzlist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 pracy Biblioteki Publicznej i Centrum Animacji Kultury oraz Ośrodka Sportu i Rekreacji na 2015 rok;</w:t>
      </w:r>
    </w:p>
    <w:p>
      <w:pPr>
        <w:pStyle w:val="Akapitzlist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ozycje radnych dotyczące zmian w budżecie.</w:t>
      </w:r>
    </w:p>
    <w:p>
      <w:pPr>
        <w:pStyle w:val="Akapitzlist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y uchwał na najbliższą sesję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1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wa Świerkiel-Szymańska</w:t>
      </w:r>
      <w:r>
        <w:rPr>
          <w:rFonts w:cs="Times New Roman" w:ascii="Times New Roman" w:hAnsi="Times New Roman"/>
          <w:sz w:val="24"/>
          <w:szCs w:val="24"/>
        </w:rPr>
        <w:t xml:space="preserve"> Dyrektor Biblioteki Publicznej i Centrum Animacji Kultury przedstawiła kalendarz imprez na rok 2015 oraz planowane na okres ferii zimowych zajęcia kulturalne dla dzieci (</w:t>
      </w:r>
      <w:r>
        <w:rPr>
          <w:rFonts w:cs="Times New Roman" w:ascii="Times New Roman" w:hAnsi="Times New Roman"/>
          <w:b/>
          <w:sz w:val="24"/>
          <w:szCs w:val="24"/>
        </w:rPr>
        <w:t>zał. nr 2</w:t>
      </w:r>
      <w:r>
        <w:rPr>
          <w:rFonts w:cs="Times New Roman" w:ascii="Times New Roman" w:hAnsi="Times New Roman"/>
          <w:sz w:val="24"/>
          <w:szCs w:val="24"/>
        </w:rPr>
        <w:t>). Omawiając powyższe Pani dyrektor podkreśliła, że obecnie do imprez potwierdzonych należą: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c Kupały – 20 czerwca 2015r.;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 Lecie Duszniczanki – 21 listopada 2015r.;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lwester pod chmurką – 31 grudnia 2015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ostała oferta stanowi propozycje do dalszych uzgodnień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wa Świerkiel-Szymańska nawiązała do zaplanowanych nowości jakie takich jak: Kino letnie w sierpniu oraz Międzynarodowy Festiwal Organowy w Kościele w Dusznikach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alej Pani dyrektor poinformowała o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ojekcie na Festiwal Twórczości Trzeciej Młodości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inicjatywie Walentynki w literaturze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rganizowanym w maju Tygodniu Bibliotek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ni zapoznali się także z ofertą zajęć, zorganizowanych na czas ferii. Ponadto radni zostali poinformowani przez zaproszonych gości o następującym podziale zajęć w czasie ferii zimowych: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ierwszy tydzień BPiCAK w Dusznikach;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ugi tydzień OSiR Dusznik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rakcie dyskusji radni pytali: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statystyki dotyczące czytelnictwa – według danych w tym zakresie, najwięcej wypożyczeń dokonują czytelnicy w przedziale wiekowym 25-44 lata, najmniej natomiast: licealiści i studenci (co może świadczyć o korzystaniu z bibliotek studenckich i szkolnych). Reasumując dyrektor BPiCAK podkreślała, że  liczba czytelników nie spadła – jakby się to mogło wydawać – ale zmienia się jedynie forma czytania (korzystanie np. audiobooków). Szczegóły co do powyższego ujęte zostaną w składanym Radzie Gminy Sprawozdaniu merytorycznym z działalności BPiCAK za 2014 r.;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czyny stosunkowo niskiej frekwencji podczas dusznickich imprez – wskazywano na brak zainteresowania mieszkańców z odległych wsi uczestnictwem w zamierzenia realizowanych w Dusznikach oraz zbyt małe rozpowszechnienie imprez, w formie plakatowej;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żliwości „odrodzenia” świetlic wiejskich i szerszej dostępności przedsięwzięć kulturalnych – Pani dyrektor uznając potrzebę wzbudzenia aktywności sal wiejskich, zadeklarowała swoją otwartość na pomoc i wsparcie inicjatyw sołeckich. Sprawy stricte organizacyjne nie są jednak w gestii statutowej Centrum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czas rozmów radni zainteresowani byli również kwestią: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bezpieczenia finansowego na realizację przedstawionego rocznego kalendarza imprez – łączny budżet Centrum wynosi 850 tys. zł, co mając na uwadze utrzymanie trzech budynków, wynagrodzenia oraz inne koszty byłby niewystarczający na realizację planowanych imprez. Dodatkowe, niezbędne środki pochodzą z prowadzonej działalności zarobkowej;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nu technicznego budynków – konieczne jest zaplanowanie środków finansowych na przeprowadzenie remontu budynków Centrum. Poruszono temat ewentualnego „zdjęcia” tego obiektu z wykazu mienia BPiCK w Dusznikach. Dyrektor BPiCAK poinformowała radnych, że w bieżącym roku na realizację remontów zaplanowano 10 tys. zł. Jak wynika z dalszej relacji Pani dyrektor złożyła wniosek do wójta o zabezpieczenie środków finansowych w wysokości 70 tys. zł na realizacje powyższego;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wadzonych przez Centrum zajęć „kół zainteresowań” dla dzieci, młodzieży i dorosłych. Wśród stałej oferty BPiCK wymienione zostały zajęcia: flażoletowe, plastyczne, taneczne, muzyczne, zumba oraz warsztaty dziennikarskie;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żliwości wynajmu sceny – z uwagi na fakt, iż została ona zakupiona ze środków projektu unijnego, nie ma możliwości jej wynajmu do końca roku 2015. Ponadto Pani dyrektor poinformowała o braku stosownych atestów dla sceny. Obecnie jest w trakcie ich uzyskiwania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Paweł Strzeszyński</w:t>
      </w:r>
      <w:r>
        <w:rPr>
          <w:rFonts w:cs="Times New Roman" w:ascii="Times New Roman" w:hAnsi="Times New Roman"/>
          <w:sz w:val="24"/>
          <w:szCs w:val="24"/>
        </w:rPr>
        <w:t xml:space="preserve"> kierownik Ośrodka Sportu i Rekreacji w Dusznikach, omówił szczegółowo propozycje zajęć sportowych dla młodzieży gimnazjalnej oraz dla dzieci młodszych na okres ferii, jak również przedstawił ofertę imprez sportowych planowanych na rok 2015 (</w:t>
      </w:r>
      <w:r>
        <w:rPr>
          <w:rFonts w:cs="Times New Roman" w:ascii="Times New Roman" w:hAnsi="Times New Roman"/>
          <w:b/>
          <w:sz w:val="24"/>
          <w:szCs w:val="24"/>
        </w:rPr>
        <w:t>zał. nr 3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chodząc naprzeciw potrzebie zorganizowania zajęć podczas ferii zimowych w świetlicach wiejskich – co zostało przez radnych podnoszone – kierownik zaproponował wydelegowanie pracownika OSiR w pierwszym wolnym tygodniu (wraz z drobnym sprzętem sportowym), do sal wiejskich według ustalonego wcześniej grafiku. Celem doprecyzowania ewentualnych szczegółów oraz listy chętnych sołectw, kierownik będzie się kontaktował bezpośrednio z sołtysam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rakcie dyskusji radni pytali o płatne i bezpłatne zajęcia odbywające się w obiekcie OSiR oraz frekwencję na powyższe. Na poszczególne odpowiadał kierownik Paweł Strzeszyńsk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ni zainteresowani byli również szczegółową analizą zaplanowanych przez kierownika Ośrodka Sportu i Rekreacji wydatków na rok 2015. Paweł Strzeszyński udzielał informacji na powyższe, wyjaśniając kolejno zasadność planowanych w budżecie środków na poszczególne paragrafy. Argumentując przedstawioną kalkulację kierownik dopuszczał możliwość przesunięcia na rok przyszł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. 2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wodniczący Komisji Oświaty, Kultury, Kultury Fizycznej i Zdrowia Tomasz Ćwian zwrócił uwagę na potrzebę wygospodarowania środków finansowych na zakup wyposażenia dla nowobudowanego Przedszkola w Dusznikach, które według planu ma rozpocząć swoją działalność w miesiącu wrześniu br. W związku z powyższym, radny wskazywał na konieczność dokonania zmian w budżecie Gminy, proponując częściowe przesunięcia środków finansowych z działu Kultura Fizyczna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czas żywej dyskusji brano pod uwagę możliwość takiego ograniczenia budżetu wydatków OSiRu, które zdaniem radnych nie zakłóci jego prawidłowego funkcjonowania i rozwoju. Wobec powyższego podjęto jednogłośnie decyzję dokonania zmian w budżecie jednostki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onowane zmiany dotyczą następujących paragrafów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§ 4210 zakup materiałów i wyposażenia: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nery reklamowe na imprezy</w:t>
        <w:tab/>
        <w:t xml:space="preserve"> plan 4.000,-</w:t>
        <w:tab/>
        <w:tab/>
        <w:t>zdjąć 2.000,-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ły do tenisa na Memoriał</w:t>
        <w:tab/>
        <w:t xml:space="preserve"> </w:t>
        <w:tab/>
        <w:t xml:space="preserve"> plan 2.300,-</w:t>
        <w:tab/>
        <w:tab/>
        <w:t>zdjąć 2.300,-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teriały biurowe </w:t>
        <w:tab/>
        <w:tab/>
        <w:tab/>
        <w:t xml:space="preserve"> plan 7.000,- </w:t>
        <w:tab/>
        <w:tab/>
        <w:t>zdjąć 3.000,-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kup drewna na ławki </w:t>
        <w:tab/>
        <w:tab/>
        <w:t xml:space="preserve"> plan 8.000,-</w:t>
        <w:tab/>
        <w:tab/>
        <w:t>zdjąć 8.000,-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łka plażowa – kostka i płyty</w:t>
        <w:tab/>
        <w:t xml:space="preserve"> plan 6.000,-</w:t>
        <w:tab/>
        <w:tab/>
        <w:t>zdjąć 6.000,-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grody i medale</w:t>
        <w:tab/>
        <w:tab/>
        <w:tab/>
        <w:t xml:space="preserve"> plan 11.000,-</w:t>
        <w:tab/>
        <w:tab/>
        <w:t>zdjąć 5.000,-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lety zewnętrzne – Sala</w:t>
        <w:tab/>
        <w:tab/>
        <w:t xml:space="preserve"> plan 28.000,-</w:t>
        <w:tab/>
        <w:tab/>
        <w:t>zdjąć 28.000,-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§ 4270 zakup usług remontowych:</w:t>
      </w:r>
    </w:p>
    <w:p>
      <w:pPr>
        <w:pStyle w:val="Akapitzlist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nowienie pomieszczeń stara Sala  plan 8.000,-</w:t>
        <w:tab/>
        <w:tab/>
        <w:t>zdjąć 6.000,-</w:t>
      </w:r>
    </w:p>
    <w:p>
      <w:pPr>
        <w:pStyle w:val="Akapitzlist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nowienie bramek</w:t>
        <w:tab/>
        <w:tab/>
        <w:tab/>
        <w:t xml:space="preserve"> plan 2.000,-</w:t>
        <w:tab/>
        <w:tab/>
        <w:t>zdjąć 1.000,-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§ 4300 zakup usług pozostałych:</w:t>
      </w:r>
    </w:p>
    <w:p>
      <w:pPr>
        <w:pStyle w:val="Akapitzlist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ługa brukarska</w:t>
        <w:tab/>
        <w:tab/>
        <w:tab/>
        <w:t xml:space="preserve"> plan 3.000,-</w:t>
        <w:tab/>
        <w:tab/>
        <w:t>zdjąć 3.000,-</w:t>
      </w:r>
    </w:p>
    <w:p>
      <w:pPr>
        <w:pStyle w:val="Akapitzlist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taż rolet zewnętrznych</w:t>
        <w:tab/>
        <w:tab/>
        <w:t xml:space="preserve"> plan 3.000,-</w:t>
        <w:tab/>
        <w:tab/>
        <w:t>zdjąć 3.000,-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§ 4410 podróże służbowe krajowe:</w:t>
      </w:r>
    </w:p>
    <w:p>
      <w:pPr>
        <w:pStyle w:val="Akapitzlist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legacje na przeglądy obiektów</w:t>
      </w:r>
    </w:p>
    <w:p>
      <w:pPr>
        <w:pStyle w:val="Akapitzlist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legacje na szkolenia</w:t>
        <w:tab/>
        <w:tab/>
        <w:t xml:space="preserve"> plan 7.769,-</w:t>
        <w:tab/>
        <w:tab/>
        <w:t>zdjąć 2.000,-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§ 4700 szkolenia pracowników:</w:t>
      </w:r>
    </w:p>
    <w:p>
      <w:pPr>
        <w:pStyle w:val="Akapitzlist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Szkolenia </w:t>
        <w:tab/>
        <w:tab/>
        <w:tab/>
        <w:tab/>
        <w:t xml:space="preserve"> plan 7.500,-</w:t>
        <w:tab/>
        <w:tab/>
        <w:t>zdjąć 3.500,-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czas dyskusji radny Marek Liszkowski proponował dokonanie przesunięcia środków finansowych z działu Gminnego Ośrodka Pomocy Społecznej, na wyposażenie Przedszkola. Po przeanalizowaniu powyższego radny wycofał propozycję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lej Marian Kaźmierowski proponował przesunięcie środków finansowych z działu Imprez w BPiCAK, bez umotywowani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ynuując radni podnieśli także kwestię przesunięcia części środków z promocji Gminy na wyposażenie nowobudowanego Przedszkola w Dusznikach. Po dyskusji w tym zakresie i wyjaśnieniach wójt, odstąpiono od powyższego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. 3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czas posiedzenia omówione zostały projekty uchwał, w sprawie: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426" w:leader="none"/>
        </w:tabs>
        <w:spacing w:lineRule="auto" w:line="360" w:before="0" w:after="0"/>
        <w:ind w:left="284" w:hanging="29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iany Wieloletniej prognozy Finansowej Gminy Duszniki na lata 2015-2021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426" w:leader="none"/>
          <w:tab w:val="left" w:pos="1560" w:leader="none"/>
        </w:tabs>
        <w:spacing w:lineRule="auto" w:line="360" w:before="0" w:after="0"/>
        <w:ind w:left="284" w:hanging="29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iany Uchwały Nr III/9/14 Rady Gminy Duszniki z dnia 30.12.2014r. w sprawie uchwały budżetowej na rok 2015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6" w:leader="none"/>
          <w:tab w:val="left" w:pos="71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) zgody na zawarcie porozumienia międzygminnego pomiędzy Miastem i Gminą Buk, a Gminą Duszniki w zakresie zbiorowego zaopatrzenia w wodę nieruchomości zlokalizowanych w miejscowości Wielka Wieś, gmina Buk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Wójt Roman Boguś</w:t>
      </w:r>
      <w:r>
        <w:rPr>
          <w:rFonts w:cs="Times New Roman" w:ascii="Times New Roman" w:hAnsi="Times New Roman"/>
          <w:sz w:val="24"/>
          <w:szCs w:val="24"/>
        </w:rPr>
        <w:t xml:space="preserve"> doprecyzował, że Wnioskodawca opracował projekt budowlano-wykonawczy budowy sieci wodociągowej oraz pokrywa wszystkie koszty związane z realizacją inwestycj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datkowo wójt wyjaśnił, że zgodnie z § 4 ust. 1 porozumienia międzygminnego „dostawa wody odbywać się będzie na podstawie umowy o zaopatrzenie w wodę oraz na podstawie umowy o hurtową dostawę wody”, do której można wprowadzić odpowiednie zapisy, czy też unormować wątpliwe kwesti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) przyjęcia „Programu Opieki nad Zabytkami Gminy Duszniki na lata 2015-2018”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ójt poinformował o wprowadzeniu korekty w treści Programu, dotyczącej uzupełnienia omyłkowo nie ujętych obiektów zabytkowych, tj.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o obiektów zabytkowych ujętych w gminnej ewidencji zabytków w miejscowości Wierzeja, dopisuje się na str. 33 programu: „Kuźnia, ul. Stawna 1, szach., ok. 1910 r.”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o obiektów zabytkowych ujętych w gminnej ewidencji zabytków w miejscowości Wilczyna, dopisuje się do ul. Młynkowskiej na str. 34 programu: „Dom Nr 12, mur., pocz. XXw.”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lej dyskutowano nt. Wierzejskiej Strażnicy i jej ewentualnej sprzedaży. Wójt Roman Boguś zapowiedział, że na kolejną sesję przygotowany zostanie projekt Uchwały, w sprawie: uchylenia w całości Uchwały dotyczącej sprzedaży tej nieruchomości. Powyższe wynika z dużego zainteresowania mieszkańców chęcią odnowienia oraz ogólną dostępnością Strażnicy jak również propozycjami realizacji inicjatyw społecznych. W przypadku jednak braku aktywności w tym zakresie oraz realnych pomysłów odnowy obiektu, podjęty zostanie ponownie temat sprzedaży nieruchomości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koniec radni poruszyli kwestię planowanej obniżki opłat za odbiór i zagospodarowanie odpadów komunalnych od właścicieli nieruchomości zamieszkałych na terenie Gminy Duszniki. Wójt Roman Boguś wyjaśnił, że aktualnie rozważane są różne warianty kalkulacji powyższych stawek, natomiast po wejściu w życie nowelizacji ustawy o utrzymaniu czystości i porządku w gminach, przygotowany zostanie projekt stosownej uchwały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kołowała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ata Kontusz-Iwańczuk</w:t>
      </w:r>
    </w:p>
    <w:p>
      <w:pPr>
        <w:pStyle w:val="Normal"/>
        <w:spacing w:lineRule="auto" w:line="240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Przewodniczący Komisji </w:t>
      </w:r>
    </w:p>
    <w:p>
      <w:pPr>
        <w:pStyle w:val="Normal"/>
        <w:spacing w:lineRule="auto" w:line="240"/>
        <w:ind w:left="3540" w:firstLine="708"/>
        <w:rPr/>
      </w:pPr>
      <w:r>
        <w:rPr>
          <w:rFonts w:cs="Times New Roman" w:ascii="Times New Roman" w:hAnsi="Times New Roman"/>
          <w:sz w:val="24"/>
          <w:szCs w:val="24"/>
        </w:rPr>
        <w:t>Oświaty, Kultury, Kultury Fizycznej i Zdrowia</w:t>
        <w:tab/>
        <w:tab/>
      </w:r>
    </w:p>
    <w:p>
      <w:pPr>
        <w:pStyle w:val="Normal"/>
        <w:spacing w:lineRule="auto" w:line="240" w:before="0" w:after="200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Tomasz Ćwian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3">
      <w:start w:val="6"/>
      <w:numFmt w:val="decimal"/>
      <w:lvlText w:val="%4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0:03:00Z</dcterms:created>
  <dc:creator>Beata Kontusz - Iwańczuk</dc:creator>
  <dc:description/>
  <dc:language>en-US</dc:language>
  <cp:lastModifiedBy>Danuta Dolemba</cp:lastModifiedBy>
  <dcterms:modified xsi:type="dcterms:W3CDTF">2015-03-06T10:03:00Z</dcterms:modified>
  <cp:revision>2</cp:revision>
  <dc:subject/>
  <dc:title/>
</cp:coreProperties>
</file>