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Protokół Nr 2/1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posiedzenia Komisji Oświaty, Kultury, Kultury Fizycznej i Zdrowia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nia 19 lutego 2015 r.</w:t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 xml:space="preserve"> </w:t>
      </w:r>
      <w:r>
        <w:rPr>
          <w:sz w:val="24"/>
          <w:szCs w:val="24"/>
        </w:rPr>
        <w:t>Komisja Oświaty, Kultury, Kultury Fizycznej i Zdrowia w składzie: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1.Przewodniczący       -  Tomasz Ćwian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2. Członkowie            -   Andrzej Danielczak </w:t>
      </w:r>
    </w:p>
    <w:p>
      <w:pPr>
        <w:pStyle w:val="Normal"/>
        <w:spacing w:lineRule="auto" w:line="24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-   Marian Kaźmierowski</w:t>
      </w:r>
    </w:p>
    <w:p>
      <w:pPr>
        <w:pStyle w:val="Normal"/>
        <w:spacing w:lineRule="auto" w:line="24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-   Grzegorz Mazurek</w:t>
      </w:r>
    </w:p>
    <w:p>
      <w:pPr>
        <w:pStyle w:val="Normal"/>
        <w:spacing w:lineRule="auto" w:line="24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-   Robert Kałek</w:t>
      </w:r>
    </w:p>
    <w:p>
      <w:pPr>
        <w:pStyle w:val="Normal"/>
        <w:spacing w:lineRule="auto" w:line="24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-   Iwona Ratajczak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zebrała się o godz. 13.00 w celu podjęcia tematu funkcjonowania podstawowej opieki zdrowotnej na terenie gminy Duszniki i omówienia projektów uchwał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obecna usprawiedliwiona radna: Bernadeta Augustyniak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Na posiedzenie zaproszono również wójta oraz lekarzy świadczących podstawową opiekę zdrowotną na terenie gminy: Przemysława i Ewę Kopaczyków z Dusznik i Jadwigę Koralewską-Kałużną z Grzebieniska. Lista obecności stanowi </w:t>
      </w:r>
      <w:r>
        <w:rPr>
          <w:b/>
          <w:bCs/>
          <w:sz w:val="24"/>
          <w:szCs w:val="24"/>
        </w:rPr>
        <w:t xml:space="preserve">zał. nr 1 </w:t>
      </w:r>
      <w:r>
        <w:rPr>
          <w:bCs/>
          <w:sz w:val="24"/>
          <w:szCs w:val="24"/>
        </w:rPr>
        <w:t>do protokołu.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Jadwiga Koralewska-Kałużna przedstawiła najważniejsze informacje dot. prowadzenia ośrodka zdrowia w Grzebienisku, w tym statystykę przyjęć pacjentów. Zapewniła, że w jej ośrodku nie ma problemów z dostępnością do usług podstawowej opieki zdrowotnej. Następnie Przewodniczący Tomasz Ćwian zapytał o możliwość korzystania z usług specjalistów w ośrodkach. Ewa Kopaczyk poinformowała, że w 2014 roku Dyrektor SP ZOZ Szamotuły na podobnym posiedzeniu w Dusznikach poinformował, że nie ma możliwości zapewnienia usług specjalistycznych w gminie Duszniki w ramach NFZ. Przemysław Kopaczyk dodał, że również żaden ze znanych mu specjalistów nie chce świadczyć odpłatnych usług wysokospecjalistycznych, gdyż jest to nieopłacalne. Lekarze odpowiedzieli również na pytania radnych dotyczące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- liczby pacjentów przyjmowanych rocznie przez ośrodek w Dusznikach</w:t>
      </w:r>
      <w:r>
        <w:rPr>
          <w:bCs/>
          <w:sz w:val="24"/>
          <w:szCs w:val="24"/>
        </w:rPr>
        <w:t xml:space="preserve"> – ok. 4600,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bCs/>
          <w:i/>
          <w:sz w:val="24"/>
          <w:szCs w:val="24"/>
        </w:rPr>
        <w:t>wizyt domowych</w:t>
      </w:r>
      <w:r>
        <w:rPr>
          <w:bCs/>
          <w:sz w:val="24"/>
          <w:szCs w:val="24"/>
        </w:rPr>
        <w:t xml:space="preserve"> – są one przewidziane dla osób obłożnie chorych, ale pacjenci często nadużywają tej możliwości prosząc o wizytę w sytuacjach, kiedy np. nie mają środka transportu,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bCs/>
          <w:i/>
          <w:sz w:val="24"/>
          <w:szCs w:val="24"/>
        </w:rPr>
        <w:t>procedury wzywania i przyjazdu karetki pogotowia</w:t>
      </w:r>
      <w:r>
        <w:rPr>
          <w:bCs/>
          <w:sz w:val="24"/>
          <w:szCs w:val="24"/>
        </w:rPr>
        <w:t xml:space="preserve"> – karetki pogotowia podlegają SP ZOZ, a nie lekarzom rodzinnym,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bCs/>
          <w:i/>
          <w:sz w:val="24"/>
          <w:szCs w:val="24"/>
        </w:rPr>
        <w:t>w jakich godzinach przyjmuje lekarz w Dusznikach</w:t>
      </w:r>
      <w:r>
        <w:rPr>
          <w:bCs/>
          <w:sz w:val="24"/>
          <w:szCs w:val="24"/>
        </w:rPr>
        <w:t xml:space="preserve"> – od 8 do 18 od poniedziałku do piątku, natomiast w praktyce do ostatniego pacjenta,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bCs/>
          <w:i/>
          <w:sz w:val="24"/>
          <w:szCs w:val="24"/>
        </w:rPr>
        <w:t>rejestracji i czasu oczekiwania na wizytę</w:t>
      </w:r>
      <w:r>
        <w:rPr>
          <w:bCs/>
          <w:sz w:val="24"/>
          <w:szCs w:val="24"/>
        </w:rPr>
        <w:t xml:space="preserve"> – ośrodek w Dusznikach deklaruje, że maksymalny czas oczekiwania to 48 godzin, ale w rzeczywistości lekarze starają się przyjmować szybciej,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bCs/>
          <w:i/>
          <w:sz w:val="24"/>
          <w:szCs w:val="24"/>
        </w:rPr>
        <w:t>ewentualnych limitów przyjęć pacjentów w Dusznikach</w:t>
      </w:r>
      <w:r>
        <w:rPr>
          <w:bCs/>
          <w:sz w:val="24"/>
          <w:szCs w:val="24"/>
        </w:rPr>
        <w:t xml:space="preserve"> – generalnie na wizytę planuje się średnio 10 minut, ale sezonie największych zachorowań lekarze przyjmują ok. 90 osób dziennie,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4"/>
          <w:szCs w:val="24"/>
        </w:rPr>
        <w:t>- istoty pakietu onkologicznego,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- możliwości otwarcia gabinetów specjalistycznych, w tym ginekologicznego w Dusznikach</w:t>
      </w:r>
      <w:r>
        <w:rPr>
          <w:b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zewodniczący zapytał lekarzy, w jaki sposób samorząd może wpłynąć na poprawę opieki medycznej w Gminie Duszniki. Przemysław Kopaczyk zasugerował poruszanie istotnych problemów (brak specjalistów czy problemy z karetką pogotowia) na różnych spotkaniach oraz podkreślił, jak ważne jest organizowanie bezpłatnych badań profilaktycznych, deklarując jednocześnie, że jest gotowy użyczyć miejsce w swoim ośrodku na takie badania. Poprosił również o rozważenie wykonania parkingu dla pacjentów ośrodka, bo obecnie do dyspozycji jest tylko kilka miejsc przy budynku na prywatnym terenie ośrodka, oraz – co ważne – oznaczenia wjazdu z ul. Szamotulskiej w drogę nieutwardzoną, prowadzącą na wewnętrzny parking i do prywatnych posesji. Wjazd ten odbywa się przez chodnik dla pieszych, a to stwarza niebezpieczeństwo potrącenia pieszego. Na zakręcie we wjeździe na teren ośrodka powstała duża dziura w nawierzchni, wymagająca uzupełnienia destruktem. Jadwiga Koralewska – Kałużna zgłosiła natomiast kilka spraw, które poprawiłyby bezpieczeństwo wokół dzierżawionego przez nią budynku, tj. wykonanie poręczy schodów wejściowych i działania dotyczące parkingu przed ośrodkiem- odwodnienie, wykonanie koperty dla osób niepełnosprawnych, naprawę kostki na chodniku wzdłuż przychodni i ustawienie zakazu wjazdu dla osób innych niż personel i pacjenci ośrodka, z uwagi na to, że parking ten wykorzystują klienci pobliskiego sklepu, utrudniając wyjazd lekarzowi i pielęgniarce ośrodka, którzy w każdej chwili muszą mieć możliwość szybkiego dojazdu do potrzebujących pomocy lekarskiej. 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stępnie przystąpiono do omówienia projektów uchwał. Skarbnik Mirosława Szwedek wyjaśniła konieczne zmiany w uchwale budżetowej i Wieloletnim Planie Finansowym. 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dczas omawiania uchwał, radni poruszali następujące kwestie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Radny Grzegorz Mazurek zasugerował, aby podjąć działania mające na celu zakup kompleksowej usługi telekomunikacyjnej dla wszystkich jednostek, aby obniżyć koszty. Poprosił o przesłanie uchwały budżetowej w Excel’u. Wójt Roman Boguś poinformował, że sprawa zostanie przeanalizowana i zostanie zbadana możliwość zakupu tańszej usługi telekomunikacyjnej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Radna Iwona Ratajczak zapytała, czy Dyrektor Ewa Świerkiel-Szymańska przedstawiła wykaz wydatków na 2015 rok, bo w budżecie nie ma rozbicia kosztów jednostki. Skarbnik poinformowała, że BPiCAK jest osobą prawną i dostaje dotację, dlatego nie ma wyszczególnienia wydatków tej jednostki w budżecie. Radna Ratajczak poprosiła, aby Dyrektor Świerkiel-Szymańska przedstawiła specyfikację wydatków jednostki na 2015r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k godz. 14.30 posiedzenie opuścił radny Marian Kaźmierowski. 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- Przewodniczący Tomasz Ćwian, w nawiązaniu do projektu uchwały dot. świetlic wiejskich, zapytał czy organizacje pozarządowe, realizujące zadania na terenie gminy, będą zwolnione z opłat za wynajem świetlic. Wójt odpowiedział, że projekt uchwały dopuszcza możliwość zwolnienia tej organizacji z opłat, kiedy realizuje cele statutowe, a nie w przypadku działalności komercyjnej. 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Radny Robert Kałek zapytał o możliwość usprawnienia realizacji wniosków o wynajem świetlicy wiejskiej. Pracownik urzędu Grażyna Gołaś odpowiedziała, że umowa wynajmu winna być podpisane przed wynajęciem, a wniosek może być przesłany e-mailem. Wyjaśniła również kwestię dotyczącą zwolnienia z opłat za wynajem organizacji z terenu gminy. Wójt Roman Boguś wyjaśnił, że zmiana obecnej uchwały ma na celu dać mu narzędzie do podjęcia decyzji o zwolnieniu w zależności od celu imprezy określonej we wniosku. Zwolnień będzie można dokonać wtedy, gdy impreza będzie się wpisywać w działalność statutową organizacji i nie będzie miała charakteru komercyjnego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Radny Andrzej Danielczak zapytał o kwestię remontu budynku strażnicy w miejscowości Wierzeja- kto będzie ją remontował i czy możliwe jest to z funduszu sołeckiego. Pracownik urzędu Kazimiera Słotwińska wyjaśniła kwestie własnościowe tego budynku oraz jak kształtowały się decyzje dotyczące przeznaczenia nieruchomości do sprzedaży.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- Radni Robert Kałek i Grzegorz Mazurek, po omówieniu przez Kierownik Gminnego Zespołu Oświatowego projektu uchwały dot. ustalenia kryteriów przyjmowania do przedszkoli na terenie gminy, poruszyli kwestię godzin funkcjonowania przedszkola w Grzebienisku, braku wyżywienia i stanu wyposażenia. Przewodniczący Tomasz Ćwian poinformował, że w marcu jest zaplanowane wyjazdowe posiedzenie Komisji w Grzebienisku i tematami tymi radni zajmą się podczas tego właśnie posiedzenia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wolnych głosach i wnioskach radny Grzegorz Mazurek zapytał, czy otrzymane do wiadomości pismo z odpowiedzią do Regionalnej Izby Obrachunkowej wyczerpuje sprawę ubiegłorocznej kontroli, na co otrzymał odpowiedź twierdzącą wójta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O godz. 15.30 zakończono posiedzenie Komisji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Protokołowała                                                                                             Przewodniczący Komisji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Emilia Gogołkiewicz-Kołecka                                     Oświaty, Kultury, Kultury Fizycznej i Zdrowia</w:t>
      </w:r>
    </w:p>
    <w:p>
      <w:pPr>
        <w:pStyle w:val="Normal"/>
        <w:spacing w:lineRule="auto" w:line="240" w:before="0" w:after="200"/>
        <w:jc w:val="right"/>
        <w:rPr/>
      </w:pPr>
      <w:r>
        <w:rPr>
          <w:sz w:val="24"/>
          <w:szCs w:val="24"/>
        </w:rPr>
        <w:t xml:space="preserve">Tomasz Ćwian                   </w:t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54:00Z</dcterms:created>
  <dc:creator>Beata Kontusz - Iwańczuk</dc:creator>
  <dc:description/>
  <dc:language>en-US</dc:language>
  <cp:lastModifiedBy>Danuta Dolemba</cp:lastModifiedBy>
  <cp:lastPrinted>2015-03-06T10:15:00Z</cp:lastPrinted>
  <dcterms:modified xsi:type="dcterms:W3CDTF">2015-03-17T10:54:00Z</dcterms:modified>
  <cp:revision>2</cp:revision>
  <dc:subject/>
  <dc:title/>
</cp:coreProperties>
</file>