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/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światy, Kultury, Kultury Fizycznej i Zdrow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nia 16 stycznia 2015 r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Oświaty, Kultury, Kultury Fizycznej i Zdrowia w składzi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rzewodniczący       -  Tomasz Ćwia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złonkowie            -   Bernadeta Augustyniak</w:t>
      </w:r>
    </w:p>
    <w:p>
      <w:pPr>
        <w:pStyle w:val="Normal"/>
        <w:spacing w:lineRule="auto" w:line="24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Andrzej Danielczak </w:t>
      </w:r>
    </w:p>
    <w:p>
      <w:pPr>
        <w:pStyle w:val="Normal"/>
        <w:spacing w:lineRule="auto" w:line="24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Marian Kaźmierowski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Grzegorz Mazurek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brała się w celu ustalenia planu pracy Komisji na rok 201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obecni usprawiedliwieni radni: Robert Kałek i Iwona Ratajczak. Na posiedzenie zaproszono również wójta Gminy. Lista obecności stanow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. nr 1 </w:t>
      </w:r>
      <w:r>
        <w:rPr>
          <w:rFonts w:cs="Times New Roman" w:ascii="Times New Roman" w:hAnsi="Times New Roman"/>
          <w:bCs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posiedzenia, przewodniczący Komisji oraz jej członkowie przedstawiali swoje propozycje do planu pracy na rok 2015. Po przedyskutowaniu kolejno przedkładanych inicjatyw i wniosków, ustalono a następnie przyjęto jednogłośnie plan pracy Komisji, który stanowi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w porozumieniu z radnymi ustalił termin kolejnego posiedzenia na dzień 26 stycznia 2015 r. na godz. 17.00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koniec spotkania przewodniczący Tomasz Ćwian rozdał materiały i zwrócił się do radnych o zapoznanie się z wystąpieni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kontrolnym Regionalnej Izby Obrachunkowej w Poznaniu – które wpłynęło 22 grudnia 2014 r. – dotyczącym wyników kompleksowej kontroli gospodarki finansowej Gminy, obejmującej budżet za 2013 rok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ójt Roman Boguś poinformował krótko, iż do 21 stycznia br. przygotowania zostanie odpowiedź do RIO o sposobie realizacji wniosków pokontrolnych. Dyskusji na temat powyższego nie podjęto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 xml:space="preserve">Przewodniczący Komisji </w:t>
      </w:r>
    </w:p>
    <w:p>
      <w:pPr>
        <w:pStyle w:val="Normal"/>
        <w:spacing w:lineRule="auto" w:line="24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Oświaty, Kultury, Kultury Fizycznej i Zdrowia</w:t>
        <w:tab/>
        <w:tab/>
      </w:r>
    </w:p>
    <w:p>
      <w:pPr>
        <w:pStyle w:val="Normal"/>
        <w:spacing w:lineRule="auto" w:line="240" w:before="0" w:after="20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Tomasz Ćwian</w:t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27:00Z</dcterms:created>
  <dc:creator>Beata Kontusz - Iwańczuk</dc:creator>
  <dc:description/>
  <dc:language>en-US</dc:language>
  <cp:lastModifiedBy>Danuta Dolemba</cp:lastModifiedBy>
  <dcterms:modified xsi:type="dcterms:W3CDTF">2015-02-06T10:27:00Z</dcterms:modified>
  <cp:revision>2</cp:revision>
  <dc:subject/>
  <dc:title/>
</cp:coreProperties>
</file>