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rugiego posiedzenia Komisji Oświaty, Kultury, Kultury Fizycznej i Zdrow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11 września 2015r. w sprawie przygotowania „Regulaminu stypendialnego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yskusja nad regulaminem stypendialnym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1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nia 11 września 2015r. w godzinach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odbyło się drugie posiedzenie Komisji Oświaty, Kultury, Kultury Fizycznej i Zdrowia dotyczące uchwalenia „Regulaminu stypendialnego”. Posiedzenie otworzył i poprowadził przewodniczący Tomasz Ćwian. Przewodniczący przywitał przybyłych radnych oraz wójta Gminy Romana Bogus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i dyskutowali na temat wnoszonych propozycji dotyczących elementów składowych regulaminu stypendialnego. Wspólnie podjęli decyzję, aby w regulaminie zawrzeć zapis, warunkujący otrzymanie przez uczniów szczególnie uzdolnionych stypendium, mówiący o zameldowaniu na pobyt stały, co być może pozwoliłoby na rozwiązanie problemu związanego z osobami zamieszkałymi lecz niezameldowanymi na terenie Gminy Duszniki. Radni wskazywali na konieczność przekazania ww. regulaminu do weryfikacji do poszczególnych szkół pod względem zapisów mówiących o edukacji i sporcie, oraz do sprawdzenia pod względem prawnym do radcy praw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 </w:t>
      </w:r>
    </w:p>
    <w:p>
      <w:pPr>
        <w:pStyle w:val="Normal"/>
        <w:spacing w:lineRule="auto" w:line="360" w:before="0" w:after="0"/>
        <w:jc w:val="both"/>
        <w:rPr/>
      </w:pPr>
      <w:r>
        <w:rPr/>
        <w:t>Po wyczerpaniu planowanych tematów, posiedzenie zakończono.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731"/>
      </w:tblGrid>
      <w:tr>
        <w:trPr>
          <w:trHeight w:val="64" w:hRule="atLeast"/>
        </w:trPr>
        <w:tc>
          <w:tcPr>
            <w:tcW w:w="44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odniczący Komisji Oświaty, Kultury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tury Fizycznej i Zdrow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 Ćwia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14:00Z</dcterms:created>
  <dc:creator>Monika Młynarek</dc:creator>
  <dc:description/>
  <dc:language>en-US</dc:language>
  <cp:lastModifiedBy>Danuta Dolemba</cp:lastModifiedBy>
  <dcterms:modified xsi:type="dcterms:W3CDTF">2015-10-26T11:14:00Z</dcterms:modified>
  <cp:revision>2</cp:revision>
  <dc:subject/>
  <dc:title/>
</cp:coreProperties>
</file>