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/>
      </w:pPr>
      <w:r>
        <w:rPr/>
        <w:t>wspólnego posiedzenia komisji stałych Rady Gminy Duszniki</w:t>
      </w:r>
    </w:p>
    <w:p>
      <w:pPr>
        <w:pStyle w:val="Normal"/>
        <w:spacing w:lineRule="auto" w:line="360"/>
        <w:jc w:val="center"/>
        <w:rPr/>
      </w:pPr>
      <w:r>
        <w:rPr/>
        <w:t>z dnia 28 sierpnia 2014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>Przewodniczący komisji Ochrony Środowiska i Porządku Publicznego Ryszard Krawczyk otworzył posiedzenie, witając wszystkich przybyłych. Nieobecni usprawiedliwieni: Marian Kaźmierowski i przewodniczący Rady Gracjan Skórnicki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rządek posiedzenia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1.</w:t>
      </w:r>
      <w:r>
        <w:rPr/>
        <w:t xml:space="preserve"> Omówienie uchwał na najbliższą sesję Rady Gminy </w:t>
      </w:r>
    </w:p>
    <w:p>
      <w:pPr>
        <w:pStyle w:val="Normal"/>
        <w:spacing w:lineRule="auto" w:line="360"/>
        <w:jc w:val="both"/>
        <w:rPr/>
      </w:pPr>
      <w:r>
        <w:rPr/>
        <w:t>2. Sprawy bieżące i wolne głos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. 1 </w:t>
      </w:r>
    </w:p>
    <w:p>
      <w:pPr>
        <w:pStyle w:val="Normal"/>
        <w:spacing w:lineRule="auto" w:line="360"/>
        <w:jc w:val="both"/>
        <w:rPr/>
      </w:pPr>
      <w:r>
        <w:rPr/>
        <w:t>Omówiono kolejno następujące projekty uchwał, w sprawie: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Wieloletniej prognozy Finansowej Gminy Duszniki na lata 2014-2021;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>
          <w:u w:val="single"/>
        </w:rPr>
        <w:t>Mirosława Szwedek</w:t>
      </w:r>
      <w:r>
        <w:rPr/>
        <w:t xml:space="preserve"> – skarbnik Gminy – poinformowała o zmianach w budżecie polegających na zwiększeniach i przesunięciach środków finansowych. I tak: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- w planie dochodów zwiększono środki o następujące kwoty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7.072,00 zł na dofinansowanie świadczeń pomocy materialnej o charakterze socjalnym dla uczniów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1.447,00 zł na dofinansowanie opłacania składek na ubezpieczenie zdrowotne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11.855,00 zł na dofinansowanie wypłat zasiłków okresow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16.640,00 zł na dofinansowanie wypłat zasiłków stał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11.200,00 zł na dofinansowanie zadań realizowanych w ramach programu wspierania gmin w zakresie dożywiani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10.000,00 zł na dofinansowanie wyposażenia w sprzęt szkolny i pomoce dydaktyczne świetlic szkolnych w szkołach podstawow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27.059,00 zł z tytułu niewykorzystanych wydatków niewygasających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- w planie wydatków dokonano przesunięcia i zwiększenia środków na wydatki bieżące i majątkowe. Przesunięto środki z budowy sieci wodociągowej, zwiększono środki na miasteczko ruchu drogowego, budowę parkingu przy Szkole Podstawowej w Dusznikach, plany zagospodarowania przestrzennego (siłownie wiatrowe), ekspertyzy, odsetki bankowe od kredytów, wydatki bieżące OSiR oraz stypendia dla uczniów. Wprowadzone zostało nowe zadanie: dokumentacja w zakresie gospodarki niskoemisyjnej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W związku z wprowadzeniem nowych zadań, dokonano zwiększenia przychodów (w planie przychodów i rozchodów) o kwotę 27.914,00 zł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Skarbnik Gminy udzielała również dodatkowych wyjaśnień zainteresowanym radnym, odnoszących się d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Kwoty wydatków niewygasających, na którą składają się m.in. środki nie wykorzystane z planów zagospodarowania przestrzenneg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zwiększenia wydatków budżetu o kwotę 17 tys. zł w dziale 710, dotyczących planów związanych z siłownią wiatrow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wydatków odnoszących się do komunikacji. Radni podjęli także kwestię, możliwości ponownego uruchomienia TP BUS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zwiększenia środków na zakup usług pozostałych dla OSiR, na kwotę 13 tys. zł, dotyczy m.in. zakupu piasku na utworzenie boiska do piłki plażowej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zadania inwestycyjnego, związanego z budową sieci wodociągowej w Dusznikach (zdjęto 45 ty. zł)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Radni zainteresowani byli także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remontem świetlicy szkolnej w Zespole Szkół w Grzebienisku oraz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wydatkami związanymi z budową parkingu przy Szkole Podstawowej w Dusznikach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Na powyższe, odpowiedzi udzielone zostaną podczas sesji Rady Gminy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uchwały nr XXVII/160/12 w sprawie: podziału Gminy Duszniki na jednomandatowe okręgi wyborcze, ustalenia ich granic i numerów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>
          <w:u w:val="single"/>
        </w:rPr>
        <w:t>Beata Kontusz-Iwańczuk</w:t>
      </w:r>
      <w:r>
        <w:rPr/>
        <w:t xml:space="preserve"> – z-ca wójta – wyjaśniała, że podczas weryfikacji granic okręgów stwierdzono, iż w miejscowości Duszniki powstała nowa ulica, natomiast w miejscowości Grzebienisko omyłkowo pominięto jedną z ulic. Z uwagi na powyższe nastąpiła konieczność dokonania zmian granic okręgów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uchwały nr XXXIV/215/13 w sprawie: podziału Gminy Duszniki na obwody głosowania i ustalenia ich numerów, granic i siedzib obwodowych komisji wyborczych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Podjęcie uchwały wynika z konieczności aktualizacji granic obwodu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 xml:space="preserve">Kolejne projekty uchwał omówiła </w:t>
      </w:r>
      <w:r>
        <w:rPr>
          <w:u w:val="single"/>
        </w:rPr>
        <w:t>Agata Budych</w:t>
      </w:r>
      <w:r>
        <w:rPr/>
        <w:t xml:space="preserve"> – inspektor ds. gospodarki przestrzennej: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przyjęcia środków z Funduszu Spójności z Priorytetu IX – Infrastruktura energetyczna przyjazna środowisku i efektywność energetyczna w ramach Działania 9.3 – Termomodernizacja obiektów użyteczności publicznej – plany gospodarki niskoemisyjnej (PGN) (Konkurs nr 2/PO IiŚ/9.3/2013)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Gmina Duszniki złożyła wniosek do NFOŚiGW o dofinansowanie opracowania Planu Gospodarki Niskoemisyjnej (w ramach wymienionego Projektu), który został oceniony pozytywnie. W związku z powyższym zachodzi konieczność podjęcia niniejszej uchwały o przyjęciu środków z Funduszu Spójności, będącej załącznikiem do podpisania umowy o dofinansowanie Projektu.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uchwalenia miejscowego planu zagospodarowania przestrzennego w Grzebienisku  dla działki o nr ewid. 367/8 oraz części działki 367/13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 xml:space="preserve">W celu wydzielenia drogi w Grzebienisku, a następnie przejęcia jej na rzecz Gminy Duszniki od Agencji Nieruchomości Rolnych, niezbędne stało się opracowanie planu. Obecnie wymienione działki użytkowane są również jako droga. 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color w:val="000000"/>
        </w:rPr>
      </w:pPr>
      <w:r>
        <w:rPr>
          <w:color w:val="000000"/>
        </w:rPr>
        <w:t>uchwalenia zmiany studium uwarunkowań i kierunków zagospodarowania przestrzennego gminy Duszniki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/>
        <w:jc w:val="both"/>
        <w:rPr/>
      </w:pPr>
      <w:r>
        <w:rPr/>
        <w:t>Przedmiotem zmiany studium było wyznaczenie nowych terenów rozwojowych z przeznaczeniem pod budownictwo mieszkani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Ad. 2. </w:t>
      </w:r>
      <w:r>
        <w:rPr/>
        <w:t>Wolne głosy</w:t>
      </w:r>
    </w:p>
    <w:p>
      <w:pPr>
        <w:pStyle w:val="Normal"/>
        <w:spacing w:lineRule="auto" w:line="360"/>
        <w:jc w:val="both"/>
        <w:rPr/>
      </w:pPr>
      <w:r>
        <w:rPr/>
        <w:t>Radni zapoznali się z pismem kierowanym do Komunalnego Zakładu Budżetowego, dotyczącym przeprowadzonego przeglądu technicznego hydrantów. W związku ze stwierdzeniem licznych usterek, radni podjęli dyskusję w tym temacie, a następnie wysunęli wnioski o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odmalowanie hydrantów i ich monitoring co najmniej 1 raz w roku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możliwość upoważnienia strażaków, do sprawdzania sprawności hydrant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: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Przewodniczący Komisji Ochrony Środowiska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 </w:t>
      </w:r>
      <w:r>
        <w:rPr/>
        <w:t>i Porządku Publicznego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 </w:t>
      </w:r>
      <w:r>
        <w:rPr/>
        <w:t>(-) Ryszard Krawczy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8:00Z</dcterms:created>
  <dc:creator>Beata Kontusz - Iwańczuk</dc:creator>
  <dc:description/>
  <dc:language>en-US</dc:language>
  <cp:lastModifiedBy>Zbigniew Lubik</cp:lastModifiedBy>
  <cp:lastPrinted>2014-09-08T13:36:00Z</cp:lastPrinted>
  <dcterms:modified xsi:type="dcterms:W3CDTF">2014-09-10T12:38:00Z</dcterms:modified>
  <cp:revision>2</cp:revision>
  <dc:subject/>
  <dc:title/>
</cp:coreProperties>
</file>