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</w:t>
      </w:r>
      <w:r>
        <w:rPr/>
        <w:t>PROTOKÓŁ  NR XXXIV/08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nadzwyczajnej sesji Rady Gminy Dusz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w dniu 12 listopada 2008r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Ad. 1.</w:t>
      </w:r>
      <w:r>
        <w:rPr/>
        <w:t xml:space="preserve"> O godz. 13</w:t>
      </w:r>
      <w:r>
        <w:rPr>
          <w:vertAlign w:val="superscript"/>
        </w:rPr>
        <w:t>10</w:t>
      </w:r>
      <w:r>
        <w:rPr/>
        <w:t xml:space="preserve"> przewodniczący Rady Gminy Gracjan Skórnicki otworzył XXXIV nadzwyczajna  sesję. Powitał radnych , wójta, zastępcę wójta, sekretarza i skarbnika Urzędu - zebranych w salce Urzędu Gminy w Dusznikach.</w:t>
      </w:r>
    </w:p>
    <w:p>
      <w:pPr>
        <w:pStyle w:val="Normal"/>
        <w:spacing w:lineRule="auto" w:line="360"/>
        <w:rPr/>
      </w:pPr>
      <w:r>
        <w:rPr/>
        <w:t>Stwierdził obecność 11 radnych, co wobec ustawowego składu rady – wynoszącego 15 osób stanowi quorum, pozwalające na podejmowanie decyzji. Nieobecni – usprawiedliwieni – radni: Zbigniew Dziamski, Kazimiera Gierczyk, Robert Kałek i Marian Kaźmierowski.</w:t>
      </w:r>
    </w:p>
    <w:p>
      <w:pPr>
        <w:pStyle w:val="Normal"/>
        <w:spacing w:lineRule="auto" w:line="360"/>
        <w:rPr/>
      </w:pPr>
      <w:r>
        <w:rPr/>
        <w:t xml:space="preserve">Listy obecności radnych  i gości są </w:t>
      </w:r>
      <w:r>
        <w:rPr>
          <w:b/>
          <w:bCs/>
        </w:rPr>
        <w:t>zał. nr 1 i 2</w:t>
      </w:r>
      <w:r>
        <w:rPr/>
        <w:t xml:space="preserve"> do protokółu.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Ad. 2.  </w:t>
      </w:r>
      <w:r>
        <w:rPr>
          <w:bCs/>
        </w:rPr>
        <w:t xml:space="preserve">Przewodniczący odczytał uwagi Magdaleny Hojak-Pałęza do protokółu z poprzedniej sesji, które są </w:t>
      </w:r>
      <w:r>
        <w:rPr>
          <w:b/>
          <w:bCs/>
        </w:rPr>
        <w:t>zał. nr 3</w:t>
      </w:r>
      <w:r>
        <w:rPr>
          <w:bCs/>
        </w:rPr>
        <w:t xml:space="preserve"> do protokółu.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Radny Grzegorz Pawlak</w:t>
      </w:r>
      <w:r>
        <w:rPr>
          <w:bCs/>
        </w:rPr>
        <w:t xml:space="preserve"> zauważył, że zgodnie ze statutem tylko radni mogą wnosić poprawki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Uwagi o cytacie Wójta z biblii uważa za mało istotne.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Wójt</w:t>
      </w:r>
      <w:r>
        <w:rPr>
          <w:bCs/>
        </w:rPr>
        <w:t xml:space="preserve"> powiedział, że protokół ma zawierać istotne informacje i oddawać „ducha” sesji, a nie jest jej wiernym stenogramem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  <w:u w:val="single"/>
        </w:rPr>
        <w:t>Przewodniczący</w:t>
      </w:r>
      <w:r>
        <w:rPr>
          <w:bCs/>
        </w:rPr>
        <w:t xml:space="preserve"> zapytał kto jest za przyjęciem uwag do protokółu XXXIII sesji, zgłoszonych przez Magdalenę Hojak-Pałęza. Wstrzymali się od głosowania radni: Jan Araszkiewicz, Alina Fleiszerowicz i Michał Królik. Pozostali radni byli przeciwni.</w:t>
      </w:r>
    </w:p>
    <w:p>
      <w:pPr>
        <w:pStyle w:val="Normal"/>
        <w:spacing w:lineRule="auto" w:line="360"/>
        <w:rPr/>
      </w:pPr>
      <w:r>
        <w:rPr/>
        <w:t>Za przyjęciem protokółu z poprzedniej sesji bez czytania byli wszyscy radni.</w:t>
      </w:r>
    </w:p>
    <w:p>
      <w:pPr>
        <w:pStyle w:val="Normal"/>
        <w:spacing w:lineRule="auto" w:line="360"/>
        <w:rPr/>
      </w:pPr>
      <w:r>
        <w:rPr/>
        <w:t>Przewodniczący zaproponował przyjęcie do porządku obrad projektu uchwały („f”) w sprawie</w:t>
      </w:r>
    </w:p>
    <w:p>
      <w:pPr>
        <w:pStyle w:val="Normal"/>
        <w:spacing w:lineRule="auto" w:line="360"/>
        <w:rPr/>
      </w:pPr>
      <w:r>
        <w:rPr/>
        <w:t>ustalenia wysokości ekwiwalentu dla członków Ochotniczej Straży Pożarnej uczestniczących w działaniu ratowniczym lub szkoleniu pożarniczym organizowanym przez Państwową Straż Pożarną lub Gminę.</w:t>
      </w:r>
    </w:p>
    <w:p>
      <w:pPr>
        <w:pStyle w:val="Normal"/>
        <w:spacing w:lineRule="auto" w:line="360"/>
        <w:rPr/>
      </w:pPr>
      <w:r>
        <w:rPr/>
        <w:t>Wszyscy radni głosowali za przyjęciem zmiany.</w:t>
      </w:r>
    </w:p>
    <w:p>
      <w:pPr>
        <w:pStyle w:val="Normal"/>
        <w:spacing w:lineRule="auto" w:line="360"/>
        <w:rPr>
          <w:i/>
          <w:i/>
          <w:iCs/>
          <w:color w:val="FF0000"/>
        </w:rPr>
      </w:pPr>
      <w:r>
        <w:rPr/>
        <w:t>Proponowany porządek obra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zyjęcie protokółu z poprzedniej sesj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djęcie uchwał w sprawie: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rPr/>
      </w:pPr>
      <w:r>
        <w:rPr/>
        <w:t>zmiany uchwały budżetowej nr XX/105/07 Rady Gminy Duszniki z dnia 20.12.07 r. w sprawie budżetu na rok 2008,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rPr/>
      </w:pPr>
      <w:r>
        <w:rPr/>
        <w:t>ustalenia wysokości stawek dotacji przedmiotowych dla Komunalnego Zakładu Budżetowego w Dusznikach w 2009r.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rPr/>
      </w:pPr>
      <w:r>
        <w:rPr/>
        <w:t>obniżenia ceny żyta do celów wymiaru podatku rolnego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d)   zmiany rocznego programu współpracy z organizacjami pozarządowymi oraz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 xml:space="preserve">podmiotami  zrównanymi z organizacjami pozarządowymi, jeżeli ich cele statutowe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obejmują  prowadzenie  działalności  pożytku publicznego na rok 2009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e)    zmiany uchwały Rady Gminy Duszniki nr XXXIII/216/08 z dnia 28.10.2008r.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w  sprawie  bezprzetargowej sprzedaży nieruchomości niezabudowanej, położonej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 xml:space="preserve">na  terenie miejscowości  Grzebienisko (dz. ew. nr 459/8) na poszerzenie granic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nieruchomości sąsiedniej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f)     ustalenia wysokości ekwiwalentu dla członków Ochotniczej Straży Pożarnej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uczestniczących w działaniu ratowniczym lub szkoleniu pożarniczym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organizowanym przez Państwową Straż Pożarną lub Gminę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</w:t>
      </w:r>
      <w:r>
        <w:rPr>
          <w:bCs/>
        </w:rPr>
        <w:t>4.   Wolne głosy i wnioski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5.    Zakończenie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 xml:space="preserve">Ad. 3.  </w:t>
      </w:r>
      <w:r>
        <w:rPr/>
        <w:t>Przystąpiono do podjęcia uchwał w sprawie: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a)   </w:t>
      </w:r>
      <w:r>
        <w:rPr>
          <w:b/>
        </w:rPr>
        <w:t xml:space="preserve">zmiany uchwały budżetowej nr XX/105/07 Rady Gminy Duszniki z dnia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20.12.07 r. w sprawie budżetu na rok 2008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</w:t>
      </w:r>
      <w:r>
        <w:rPr/>
        <w:t xml:space="preserve">      </w:t>
      </w:r>
      <w:r>
        <w:rPr>
          <w:u w:val="single"/>
        </w:rPr>
        <w:t>Radny Jan Araszkiewicz</w:t>
      </w:r>
      <w:r>
        <w:rPr/>
        <w:t xml:space="preserve"> zapytał z jakich środków wypłacane są pieniądze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 xml:space="preserve">pracodawcom za wyuczenie uczniów. Radny ma zastrzeżenia do „jakości”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nauczania przez pracodawców.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 xml:space="preserve">Opinię radnego Araszkiewicza podziela radny </w:t>
      </w:r>
      <w:r>
        <w:rPr>
          <w:u w:val="single"/>
        </w:rPr>
        <w:t>Grzegorz Pawlak</w:t>
      </w:r>
      <w:r>
        <w:rPr/>
        <w:t xml:space="preserve">. Uważa, że kwota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dopłat powinna być obniżana za każdy  niezdany  egzaminu przez  ucznia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</w:t>
      </w:r>
      <w:r>
        <w:rPr>
          <w:u w:val="single"/>
        </w:rPr>
        <w:t>Wójt</w:t>
      </w:r>
      <w:r>
        <w:rPr/>
        <w:t xml:space="preserve"> wyjaśnił, że Gmina nie ma wpływu na zasady dopłat, a ucznia nikt nie zmusi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do nauki. Pracodawca po 3 latach nauki i zdaniu przez ucznia egzaminu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 xml:space="preserve">czeladniczego zgłasza ten fakt, a Urząd występuje do wojewody o środki na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 xml:space="preserve">dofinansowanie pracodawcom kosztów przygotowania zawodowego młodocianych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pracowników..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 xml:space="preserve">Rada  Gminy Duszniki podjęła uchwałę 11 głosami za.     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      </w:t>
      </w:r>
      <w:r>
        <w:rPr/>
        <w:t xml:space="preserve">Uchwała nr </w:t>
      </w:r>
      <w:r>
        <w:rPr>
          <w:b/>
          <w:bCs/>
        </w:rPr>
        <w:t xml:space="preserve">XXXIV/224/08 </w:t>
      </w:r>
      <w:r>
        <w:rPr/>
        <w:t>jest</w:t>
      </w:r>
      <w:r>
        <w:rPr>
          <w:b/>
          <w:bCs/>
        </w:rPr>
        <w:t xml:space="preserve"> zał. nr 4 </w:t>
      </w:r>
      <w:r>
        <w:rPr/>
        <w:t>do protokółu.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b</w:t>
      </w:r>
      <w:r>
        <w:rPr>
          <w:b/>
          <w:sz w:val="22"/>
          <w:szCs w:val="22"/>
        </w:rPr>
        <w:t xml:space="preserve">)   ustalenia wysokości stawek dotacji przedmiotowych dla Komunalnego Zakładu  </w:t>
      </w:r>
    </w:p>
    <w:p>
      <w:pPr>
        <w:pStyle w:val="Normal"/>
        <w:spacing w:lineRule="auto" w:line="36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Budżetowego w Dusznikach w 2009r.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>Radny Jan Araszkiewicz</w:t>
      </w:r>
      <w:r>
        <w:rPr>
          <w:sz w:val="22"/>
          <w:szCs w:val="22"/>
        </w:rPr>
        <w:t xml:space="preserve">  zgłosił skargi mieszkańców Sarbii Huby i Mieściska –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na konieczność dowożenia ścieków  do oczyszczalni w Dusznikach, co znacznie zwiększa  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koszty ich dowozu.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>Radny Grzegorz Pawlak</w:t>
      </w:r>
      <w:r>
        <w:rPr>
          <w:sz w:val="22"/>
          <w:szCs w:val="22"/>
        </w:rPr>
        <w:t xml:space="preserve"> powiedział, że w takiej samej sytuacji są mieszkańcy Sędzin i  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ędzinka.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>Wójt</w:t>
      </w:r>
      <w:r>
        <w:rPr>
          <w:sz w:val="22"/>
          <w:szCs w:val="22"/>
        </w:rPr>
        <w:t xml:space="preserve"> wyjaśnił, że oczyszczalnie w Podrzewiu i Grzebienisku pracują  już na maksymalnych 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brotach, a ścieki  dowożone są mocno zanieczyszczone.  W związku z tym,  tylko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czyszczalnia w Dusznikach jest przygotowana na przyjmowanie ścieków dowożonych.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 xml:space="preserve">Przewodniczący </w:t>
      </w:r>
      <w:r>
        <w:rPr>
          <w:sz w:val="22"/>
          <w:szCs w:val="22"/>
        </w:rPr>
        <w:t xml:space="preserve"> uważa, że więcej ścieków będzie wylewana do rowów.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                  </w:t>
      </w:r>
      <w:r>
        <w:rPr/>
        <w:t xml:space="preserve">Rada  Gminy Duszniki podjęła uchwałę 11 głosami za.      </w:t>
      </w:r>
    </w:p>
    <w:p>
      <w:pPr>
        <w:pStyle w:val="Tekstpodstawowywcity2"/>
        <w:spacing w:lineRule="auto" w:line="360"/>
        <w:ind w:left="0" w:hanging="0"/>
        <w:rPr>
          <w:b/>
          <w:b/>
          <w:sz w:val="22"/>
          <w:szCs w:val="22"/>
        </w:rPr>
      </w:pPr>
      <w:r>
        <w:rPr/>
        <w:t xml:space="preserve">                  </w:t>
      </w:r>
      <w:r>
        <w:rPr/>
        <w:t xml:space="preserve">Uchwała nr </w:t>
      </w:r>
      <w:r>
        <w:rPr>
          <w:b/>
          <w:bCs/>
        </w:rPr>
        <w:t xml:space="preserve">XXXIV/225/08 </w:t>
      </w:r>
      <w:r>
        <w:rPr/>
        <w:t>jest</w:t>
      </w:r>
      <w:r>
        <w:rPr>
          <w:b/>
          <w:bCs/>
        </w:rPr>
        <w:t xml:space="preserve"> zał. nr 5 </w:t>
      </w:r>
      <w:r>
        <w:rPr/>
        <w:t>do protokółu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c)   obniżenia ceny żyta do celów wymiaru podatku rolnego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Rada  Gminy Duszniki podjęła uchwałę 11 głosami za.     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Uchwała nr </w:t>
      </w:r>
      <w:r>
        <w:rPr>
          <w:b/>
          <w:bCs/>
        </w:rPr>
        <w:t xml:space="preserve">XXXIV/226/08 </w:t>
      </w:r>
      <w:r>
        <w:rPr/>
        <w:t>jest</w:t>
      </w:r>
      <w:r>
        <w:rPr>
          <w:b/>
          <w:bCs/>
        </w:rPr>
        <w:t xml:space="preserve"> zał. nr 6 </w:t>
      </w:r>
      <w:r>
        <w:rPr/>
        <w:t>do protokółu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d)   zmiany rocznego programu współpracy z organizacjami pozarządowymi oraz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podmiotami  zrównanymi z organizacjami pozarządowymi, jeżeli ich cele statutowe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obejmują  prowadzenie  działalności  pożytku publicznego na rok 2009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                   </w:t>
      </w:r>
      <w:r>
        <w:rPr/>
        <w:t xml:space="preserve">Rada  Gminy Duszniki podjęła uchwałę 11 głosami za.     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      </w:t>
      </w:r>
      <w:r>
        <w:rPr/>
        <w:t xml:space="preserve">Uchwała nr </w:t>
      </w:r>
      <w:r>
        <w:rPr>
          <w:b/>
          <w:bCs/>
        </w:rPr>
        <w:t xml:space="preserve">XXXIV/227/08 </w:t>
      </w:r>
      <w:r>
        <w:rPr/>
        <w:t>jest</w:t>
      </w:r>
      <w:r>
        <w:rPr>
          <w:b/>
          <w:bCs/>
        </w:rPr>
        <w:t xml:space="preserve"> zał. nr 7 </w:t>
      </w:r>
      <w:r>
        <w:rPr/>
        <w:t>do protokółu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e)     zmiany uchwały Rady Gminy Duszniki nr XXXIII/216/08 z dnia 28.10.2008r. w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 xml:space="preserve">sprawie  bezprzetargowej sprzedaży nieruchomości niezabudowanej, położonej na 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 xml:space="preserve">terenie  miejscowości  Grzebienisko (dz. ew. nr 459/8) na poszerzenie granic   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nieruchomości  sąsiedniej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  <w:u w:val="single"/>
        </w:rPr>
        <w:t>Wójt</w:t>
      </w:r>
      <w:r>
        <w:rPr>
          <w:sz w:val="22"/>
          <w:szCs w:val="22"/>
        </w:rPr>
        <w:t xml:space="preserve"> wyjaśnił, że powodem zmiany była pomyłka  geodety w numerze działki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                  </w:t>
      </w:r>
      <w:r>
        <w:rPr/>
        <w:t xml:space="preserve">Rada  Gminy Duszniki podjęła uchwałę 11 głosami za.      </w:t>
      </w:r>
    </w:p>
    <w:p>
      <w:pPr>
        <w:pStyle w:val="Tekstpodstawowywcity2"/>
        <w:spacing w:lineRule="auto" w:line="360"/>
        <w:ind w:left="0" w:hanging="0"/>
        <w:rPr>
          <w:b/>
          <w:b/>
          <w:sz w:val="22"/>
          <w:szCs w:val="22"/>
        </w:rPr>
      </w:pPr>
      <w:r>
        <w:rPr/>
        <w:t xml:space="preserve">                  </w:t>
      </w:r>
      <w:r>
        <w:rPr/>
        <w:t xml:space="preserve">Uchwała nr </w:t>
      </w:r>
      <w:r>
        <w:rPr>
          <w:b/>
          <w:bCs/>
        </w:rPr>
        <w:t xml:space="preserve">XXXIV/228/08 </w:t>
      </w:r>
      <w:r>
        <w:rPr/>
        <w:t>jest</w:t>
      </w:r>
      <w:r>
        <w:rPr>
          <w:b/>
          <w:bCs/>
        </w:rPr>
        <w:t xml:space="preserve"> zał. nr 8 </w:t>
      </w:r>
      <w:r>
        <w:rPr/>
        <w:t>do protokółu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f)     </w:t>
      </w:r>
      <w:r>
        <w:rPr>
          <w:b/>
        </w:rPr>
        <w:t xml:space="preserve">ustalenia wysokości ekwiwalentu dla członków Ochotniczej Straży Pożarnej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uczestniczących w działaniu ratowniczym lub szkoleniu pożarniczym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organizowanym  przez Państwową Straż Pożarną lub Gminę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</w:t>
      </w:r>
      <w:r>
        <w:rPr>
          <w:u w:val="single"/>
        </w:rPr>
        <w:t>Radny Michał Królik</w:t>
      </w:r>
      <w:r>
        <w:rPr/>
        <w:t xml:space="preserve"> zapytał kto jest inicjatorem uchwały. Czy rada musi ją podjąć?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Czy np. bezrobotni strażacy nie będą naużywać możliwości zarobienia pieniędzy,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czy nie będą wywoływane pożary? Kto będzie płacił za wyjazdy poza gminę?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>
          <w:u w:val="single"/>
        </w:rPr>
        <w:t>Radny Grzegorz Pawlak</w:t>
      </w:r>
      <w:r>
        <w:rPr/>
        <w:t xml:space="preserve"> bronił strażaków. Nie posądza ich o złą wolę i uważa, że nie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będą nadużywać faktu, że dostaną za udział w akcjach wynagrodzenie. Do tej pory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mimo, że pracowali społecznie – robili to z dużym zaangażowaniem i poświęceniem.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>
          <w:u w:val="single"/>
        </w:rPr>
        <w:t>Wójt</w:t>
      </w:r>
      <w:r>
        <w:rPr/>
        <w:t xml:space="preserve"> odpowiedział, że ustawa wymusiła podjęcie takiej uchwały. A podjęcie jej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dzisiaj, konieczne jest ze względu na zabezpieczenie potrzebnych środków w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budżecie na przyszły rok. Środki na wypłatę ekwiwalentu będą pochodzić z budżetu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gminy.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>
          <w:u w:val="single"/>
        </w:rPr>
        <w:t>Radny Ryszard Krawczyk</w:t>
      </w:r>
      <w:r>
        <w:rPr/>
        <w:t xml:space="preserve"> uważa, że będzie więcej chętnych do udziału w akcji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ratowniczej niż jest miejsc w samochodzie. Kto będzie rozliczał z czasu?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Proponuje obniżyć stawkę do 4-5 zł.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Rada  Gminy Duszniki podjęła uchwałę 11 głosami za.     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      </w:t>
      </w:r>
      <w:r>
        <w:rPr/>
        <w:t xml:space="preserve">Uchwała nr </w:t>
      </w:r>
      <w:r>
        <w:rPr>
          <w:b/>
          <w:bCs/>
        </w:rPr>
        <w:t xml:space="preserve">XXXIV/229/08 </w:t>
      </w:r>
      <w:r>
        <w:rPr/>
        <w:t>jest</w:t>
      </w:r>
      <w:r>
        <w:rPr>
          <w:b/>
          <w:bCs/>
        </w:rPr>
        <w:t xml:space="preserve"> zał. nr 9 </w:t>
      </w:r>
      <w:r>
        <w:rPr/>
        <w:t>do protokółu.</w:t>
      </w:r>
    </w:p>
    <w:p>
      <w:pPr>
        <w:pStyle w:val="Normal"/>
        <w:spacing w:lineRule="auto" w:line="360"/>
        <w:rPr/>
      </w:pPr>
      <w:r>
        <w:rPr>
          <w:b/>
        </w:rPr>
        <w:t xml:space="preserve">Ad. 6. </w:t>
      </w:r>
      <w:r>
        <w:rPr/>
        <w:t xml:space="preserve"> Wolne głosy i wnioski.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zaproponował, aby uzgodnić terminy spotkań komisji w sprawie omówienia projektu budżetu na rok 2009.</w:t>
      </w:r>
    </w:p>
    <w:p>
      <w:pPr>
        <w:pStyle w:val="Normal"/>
        <w:spacing w:lineRule="auto" w:line="360"/>
        <w:rPr/>
      </w:pPr>
      <w:r>
        <w:rPr/>
        <w:t>Postanowiono, że w poniedziałek – 24 listopada br. o godz. 13</w:t>
      </w:r>
      <w:r>
        <w:rPr>
          <w:vertAlign w:val="superscript"/>
        </w:rPr>
        <w:t>00</w:t>
      </w:r>
      <w:r>
        <w:rPr/>
        <w:t xml:space="preserve"> odbędzie się wspólne posiedzenie wszystkich komisji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7. </w:t>
      </w:r>
      <w:r>
        <w:rPr/>
        <w:t>Zakończenie.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Po wyczerpaniu porządku obrad o godz. 14 </w:t>
      </w:r>
      <w:r>
        <w:rPr>
          <w:vertAlign w:val="superscript"/>
        </w:rPr>
        <w:t>10</w:t>
      </w:r>
      <w:r>
        <w:rPr/>
        <w:t xml:space="preserve">  Przewodniczący Rady Gracjan Skórnicki </w:t>
      </w:r>
    </w:p>
    <w:p>
      <w:pPr>
        <w:pStyle w:val="Normal"/>
        <w:spacing w:lineRule="auto" w:line="360"/>
        <w:ind w:right="-198" w:hanging="0"/>
        <w:rPr/>
      </w:pPr>
      <w:r>
        <w:rPr/>
        <w:t>zamknął XXXIV nadzwyczajną  sesję Rady Gminy Duszniki.</w:t>
      </w:r>
    </w:p>
    <w:p>
      <w:pPr>
        <w:pStyle w:val="Normal"/>
        <w:spacing w:lineRule="auto" w:line="360"/>
        <w:ind w:right="-198" w:hanging="0"/>
        <w:rPr>
          <w:sz w:val="20"/>
          <w:szCs w:val="20"/>
        </w:rPr>
      </w:pPr>
      <w:r>
        <w:rPr/>
        <w:t xml:space="preserve">         </w:t>
      </w:r>
      <w:r>
        <w:rPr>
          <w:sz w:val="20"/>
          <w:szCs w:val="20"/>
        </w:rPr>
        <w:t xml:space="preserve">Protokółowała  </w:t>
      </w:r>
    </w:p>
    <w:p>
      <w:pPr>
        <w:pStyle w:val="Normal"/>
        <w:spacing w:lineRule="auto" w:line="360"/>
        <w:ind w:right="-198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/-/ Maria Woźniak     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  <w:r>
        <w:rPr/>
        <w:t xml:space="preserve">Przewodniczący Rady Gminy     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907" w:gutter="284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 xml:space="preserve">/-/ Gracjan Skórnicki   </w:t>
      </w:r>
    </w:p>
    <w:p>
      <w:pPr>
        <w:pStyle w:val="Normal"/>
        <w:ind w:left="708" w:hanging="0"/>
        <w:jc w:val="center"/>
        <w:rPr>
          <w:sz w:val="22"/>
          <w:szCs w:val="22"/>
        </w:rPr>
      </w:pPr>
      <w:r>
        <w:rPr>
          <w:b/>
        </w:rPr>
        <w:t xml:space="preserve">                          </w:t>
      </w:r>
      <w:r>
        <w:rPr>
          <w:sz w:val="22"/>
          <w:szCs w:val="22"/>
        </w:rPr>
        <w:t>Zał. nr 3 do Protokółu nr XXXIV/08</w:t>
      </w:r>
    </w:p>
    <w:p>
      <w:pPr>
        <w:pStyle w:val="Normal"/>
        <w:ind w:left="708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Rady Gminy Duszniki</w:t>
      </w:r>
    </w:p>
    <w:p>
      <w:pPr>
        <w:pStyle w:val="Normal"/>
        <w:ind w:left="708" w:hanging="0"/>
        <w:jc w:val="center"/>
        <w:rPr>
          <w:sz w:val="22"/>
          <w:szCs w:val="22"/>
        </w:rPr>
      </w:pPr>
      <w:r>
        <w:rPr>
          <w:sz w:val="22"/>
          <w:szCs w:val="22"/>
        </w:rPr>
        <w:t>z dnia 12.11.2008r.</w:t>
      </w:r>
    </w:p>
    <w:p>
      <w:pPr>
        <w:pStyle w:val="Normal"/>
        <w:ind w:left="70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Uwagi do protokołu z sesji XXXIII/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szę o przyjęcie poniższych uwag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 wystąpieniu Wójta dotyczącym sprawy stanowiska mieszkańców przedstawionego przed głosowaniem uchwały z punktu 4.f/ brak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rzywołania przez Wójta Biblii : „czyńcie sobie Ziemię poddaną „ oraz uwagi radnego Araszkiewicza o stanowisku Biskupów: „światem nie może rządzić tylko pieniądz” i o bezmyślnym niszczeniu krajobrazu i naturalnego ukształtowania terenu jakie tworzyły się przez wiele lat,</w:t>
      </w:r>
    </w:p>
    <w:p>
      <w:pPr>
        <w:pStyle w:val="Normal"/>
        <w:jc w:val="both"/>
        <w:rPr/>
      </w:pPr>
      <w:r>
        <w:rPr/>
        <w:t>- stwierdzenia Wójta, w odniesieniu do historycznego aspektu sprawy ( materiały z roku 2005 ), że wówczas analogiczny wniosek inwestora został odrzucony przez Gminę ze względu na istniejące wydobycie na terenie kopalni Grzebienisko/Ceradz prowadzone również przez wnioskującego inwestora z klauzulą powrotu do sprawy i umożliwienia wydobycia w Sarbii/Mieściskach po wyczerpaniu złoża  Grzebienisko/Cerad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 wystąpieniu p. Adamczewskiego brakuje wątków, które stanowiły nota bene większość jego wystąpienia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inwestor wyraził zdziwienie, że osoba, która nabyła działkę w Sarbii Huby 3 lata później od niego występuje w ogóle w tej sprawie,</w:t>
      </w:r>
    </w:p>
    <w:p>
      <w:pPr>
        <w:pStyle w:val="Normal"/>
        <w:jc w:val="both"/>
        <w:rPr/>
      </w:pPr>
      <w:r>
        <w:rPr/>
        <w:t>- inwestor podkreślił, że kiedy nabywał działki będące przedmiotem sprawy miał „zielone światło” z Gminy w sprawie ewentualnego wydobycia kruszywa,</w:t>
      </w:r>
    </w:p>
    <w:p>
      <w:pPr>
        <w:pStyle w:val="Normal"/>
        <w:jc w:val="both"/>
        <w:rPr/>
      </w:pPr>
      <w:r>
        <w:rPr/>
        <w:t>- inwestor wyraził oburzenie, że niedawno na własny koszt musiał rozebrać grożącą zawaleniem stodołę znajdującą się na kolejnej działce będącej jego własnością zlokalizowanej w Sarbii Huby, i że o tą rozbiórkę wnioskowali mieszkańcy Sarbii Huby,</w:t>
      </w:r>
    </w:p>
    <w:p>
      <w:pPr>
        <w:pStyle w:val="Normal"/>
        <w:jc w:val="both"/>
        <w:rPr/>
      </w:pPr>
      <w:r>
        <w:rPr/>
        <w:t>- inwestor oskarżył mieszkańców Sarbii Huby o przyczynienie się do pogorszenia stanu w/wym stodoły,</w:t>
      </w:r>
    </w:p>
    <w:p>
      <w:pPr>
        <w:pStyle w:val="Normal"/>
        <w:jc w:val="both"/>
        <w:rPr/>
      </w:pPr>
      <w:r>
        <w:rPr/>
        <w:t>- inwestor zadeklarował, że na przedmiotowym terenie po zakończeniu wydobycia może zostać zlokalizowane osiedle mieszkaniowe budownictwa jednorodzin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szę również o zaprotokołowanie, że p. Adamczewski nie prosił o głos w trakcie sesji lecz został wywołany przez Przewodniczącego, a  bezpośrednio po wygłoszeniu swojego wystąpienia opuścił  salę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m nadzieję, że moje uwagi zostaną odczytane Radnym przed głosowaniem przyjęcia protokołu z sesji XXXIII/0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 poważani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da hojak-pałęza</w:t>
      </w:r>
    </w:p>
    <w:p>
      <w:pPr>
        <w:pStyle w:val="Normal"/>
        <w:rPr/>
      </w:pPr>
      <w:r>
        <w:rPr/>
        <w:t>Sarbia, 12/11/2008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907" w:gutter="284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5:00Z</dcterms:created>
  <dc:creator>Maria Woźniak</dc:creator>
  <dc:description/>
  <cp:keywords/>
  <dc:language>en-US</dc:language>
  <cp:lastModifiedBy>Maria Woźniak</cp:lastModifiedBy>
  <cp:lastPrinted>2008-11-20T15:17:00Z</cp:lastPrinted>
  <dcterms:modified xsi:type="dcterms:W3CDTF">2008-11-20T14:43:00Z</dcterms:modified>
  <cp:revision>11</cp:revision>
  <dc:subject/>
  <dc:title>P R O T O K Ó Ł  NR XXXIV/05</dc:title>
</cp:coreProperties>
</file>