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ROTOKÓŁ NR 14/200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spólnego posiedzenia Komisji Oświaty, Kultury, Kultury Fizycznej i Zdrowi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Komisji Rewizyjnej Rady Gminy Duszniki</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dniu 30 września 2008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emat: </w:t>
      </w:r>
      <w:r>
        <w:rPr>
          <w:rFonts w:cs="Times New Roman" w:ascii="Times New Roman" w:hAnsi="Times New Roman"/>
          <w:b/>
          <w:sz w:val="24"/>
          <w:szCs w:val="24"/>
        </w:rPr>
        <w:t>Funkcjonowanie świetlic wiejskich (posiedzenie wyjazdow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omisja Oświaty, Kultury, Kultury Fizycznej i Zdrowia wraz z Komisją Rewizyjną Rady Gminy Duszniki sprawdziła funkcjonowanie świetlic wiejskich w Sękowie i Podrzewi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misja pracowała w pełnym składzie. 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ółu.</w:t>
      </w:r>
    </w:p>
    <w:p>
      <w:pPr>
        <w:pStyle w:val="Normal"/>
        <w:jc w:val="both"/>
        <w:rPr/>
      </w:pPr>
      <w:r>
        <w:rPr>
          <w:rFonts w:cs="Times New Roman" w:ascii="Times New Roman" w:hAnsi="Times New Roman"/>
          <w:sz w:val="24"/>
          <w:szCs w:val="24"/>
        </w:rPr>
        <w:t>Jako pierwszy obiekt naszego posiedzenia wybraliśmy świetlicę w Sękowie. Jest to mała świetlica w zabytkowym budynku, służąca całej społeczności Sękowa. Świetlicą opiekuje się sołtys Sękowa Pan Ryszard Pacholak.</w:t>
      </w:r>
    </w:p>
    <w:p>
      <w:pPr>
        <w:pStyle w:val="Normal"/>
        <w:jc w:val="both"/>
        <w:rPr>
          <w:rFonts w:ascii="Times New Roman" w:hAnsi="Times New Roman" w:cs="Times New Roman"/>
          <w:sz w:val="24"/>
          <w:szCs w:val="24"/>
        </w:rPr>
      </w:pPr>
      <w:r>
        <w:rPr>
          <w:rFonts w:cs="Times New Roman" w:ascii="Times New Roman" w:hAnsi="Times New Roman"/>
          <w:sz w:val="24"/>
          <w:szCs w:val="24"/>
        </w:rPr>
        <w:t>Świetlica jest wykorzystywana, praktycznie każdego dnia. W sezonie piłkarskim pełni funkcję szatni, wówczas jest za nią odpowiedzialny Pan Tomasz Szczechowiak. W czasie naszej wizyty odbywały się właśnie zajęcia z języka angielskiego zainicjowane przez mieszkańców oraz Radę Sołecką. Pan sołtys podkreślał, że tak wszechstronne i częste wykorzystanie świetlicy jest zasługą Rady Sołeckiej oraz aktywnych mieszkańców Sękowa, przedstawił również, szczegółowo i czytelnie przychody i rozchody dotyczące świetlicy.</w:t>
      </w:r>
    </w:p>
    <w:p>
      <w:pPr>
        <w:pStyle w:val="Normal"/>
        <w:jc w:val="both"/>
        <w:rPr>
          <w:rFonts w:ascii="Times New Roman" w:hAnsi="Times New Roman" w:cs="Times New Roman"/>
          <w:sz w:val="24"/>
          <w:szCs w:val="24"/>
        </w:rPr>
      </w:pPr>
      <w:r>
        <w:rPr>
          <w:rFonts w:cs="Times New Roman" w:ascii="Times New Roman" w:hAnsi="Times New Roman"/>
          <w:sz w:val="24"/>
          <w:szCs w:val="24"/>
        </w:rPr>
        <w:t>Rada Sołecka zgłosiła również kilka wniosków w imieniu mieszkańców:</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Istnieje potrzeba nabycia nowych stołów dla świetlicy (6 sztuk).</w:t>
      </w:r>
    </w:p>
    <w:p>
      <w:pPr>
        <w:pStyle w:val="Akapitzlist"/>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zy istnieje możliwość adaptacji budynku starej hydroforni na szatnie dla sportowców? Adaptacja tego budynku na szatnie jest jak najbardziej uzasadniona, ponieważ znajduje się on w miejscu bez dojazdu i inne zastosowanie jest raczej wykluczone.</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Czy istnieje możliwość bardziej regularnego opróżnienia koszów w okolicy świetlicy oraz boiska?</w:t>
      </w:r>
    </w:p>
    <w:p>
      <w:pPr>
        <w:pStyle w:val="Normal"/>
        <w:jc w:val="both"/>
        <w:rPr>
          <w:rFonts w:ascii="Times New Roman" w:hAnsi="Times New Roman" w:cs="Times New Roman"/>
          <w:sz w:val="24"/>
          <w:szCs w:val="24"/>
        </w:rPr>
      </w:pPr>
      <w:r>
        <w:rPr>
          <w:rFonts w:cs="Times New Roman" w:ascii="Times New Roman" w:hAnsi="Times New Roman"/>
          <w:sz w:val="24"/>
          <w:szCs w:val="24"/>
        </w:rPr>
        <w:t>Rada Sołecka Sękowa obawia się również o bezpieczeństwo mieszkańców przy właśnie remontowanym odcinku drogi, ponieważ nie uwzględniono budowy chodników, a w przeszłości przy tej drodze zdarzały się wypadki śmiertelne.</w:t>
      </w:r>
    </w:p>
    <w:p>
      <w:pPr>
        <w:pStyle w:val="Normal"/>
        <w:jc w:val="both"/>
        <w:rPr>
          <w:rFonts w:ascii="Times New Roman" w:hAnsi="Times New Roman" w:cs="Times New Roman"/>
          <w:sz w:val="24"/>
          <w:szCs w:val="24"/>
        </w:rPr>
      </w:pPr>
      <w:r>
        <w:rPr>
          <w:rFonts w:cs="Times New Roman" w:ascii="Times New Roman" w:hAnsi="Times New Roman"/>
          <w:sz w:val="24"/>
          <w:szCs w:val="24"/>
        </w:rPr>
        <w:t>Po wizycie w świetlicy zapoznaliśmy się ze stanem faktycznym boiska oraz trybun i odwiedziliśmy remizę strażacką. Następnie udaliśmy się do Podrzewia, drugiej, co do wielkości miejscowości w gminie Duszniki. Na miejscu przywitał nas sołtys Pan Zygmunt Bistuła. Świetlica w Podrzewiu jest dużym obiektem po generalnym remoncie. Na jej terenie odbywają się wesela, zebrania strażackie i inne imprezy okolicznościowe.</w:t>
      </w:r>
    </w:p>
    <w:p>
      <w:pPr>
        <w:pStyle w:val="Normal"/>
        <w:jc w:val="both"/>
        <w:rPr>
          <w:rFonts w:ascii="Times New Roman" w:hAnsi="Times New Roman" w:cs="Times New Roman"/>
          <w:sz w:val="24"/>
          <w:szCs w:val="24"/>
        </w:rPr>
      </w:pPr>
      <w:r>
        <w:rPr>
          <w:rFonts w:cs="Times New Roman" w:ascii="Times New Roman" w:hAnsi="Times New Roman"/>
          <w:sz w:val="24"/>
          <w:szCs w:val="24"/>
        </w:rPr>
        <w:t>Sołtys poinformował nas, że w roku 2007 było ich siedem zaś do chwili posiedzenia Komisji w roku 2008 osiem. Ponieważ remont przeprowadzano w ramach funduszy Unii Europejskiej, odrestaurowano jedynie połowę budynku, zarówno wewnątrz jak i na zewnątrz, w którym znajduje się świetlica. Część budynku nieremontowana należy, bowiem do innego podmiotu, czego fundusze europejskie nie obejmowały. Życzeniem sołtysa oraz Rady Sołeckiej Podrzewia byłoby dokończenie tej inwestycji. Następnie obejrzeliśmy wyremontowaną muszlę koncertową oraz plac zabaw, po czym posiedzenie zostało zakończone.</w:t>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6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 </w:t>
      </w:r>
    </w:p>
    <w:p>
      <w:pPr>
        <w:pStyle w:val="Normal"/>
        <w:spacing w:lineRule="auto" w:line="480"/>
        <w:ind w:left="5664" w:hanging="0"/>
        <w:jc w:val="both"/>
        <w:rPr>
          <w:rFonts w:ascii="Times New Roman" w:hAnsi="Times New Roman" w:cs="Times New Roman"/>
          <w:sz w:val="24"/>
          <w:szCs w:val="24"/>
        </w:rPr>
      </w:pPr>
      <w:r>
        <w:rPr>
          <w:rFonts w:cs="Times New Roman" w:ascii="Times New Roman" w:hAnsi="Times New Roman"/>
          <w:sz w:val="24"/>
          <w:szCs w:val="24"/>
        </w:rPr>
        <w:t>Przewodniczący Komisji</w:t>
      </w:r>
    </w:p>
    <w:p>
      <w:pPr>
        <w:pStyle w:val="Normal"/>
        <w:spacing w:lineRule="auto" w:line="360"/>
        <w:ind w:left="566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chał Królik</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atang;Arial Unicode MS" w:hAnsi="Batang;Arial Unicode MS" w:eastAsia="Calibri" w:cs="Times New Roman"/>
      <w:color w:val="auto"/>
      <w:sz w:val="44"/>
      <w:szCs w:val="4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8:27:00Z</dcterms:created>
  <dc:creator>Michał</dc:creator>
  <dc:description/>
  <cp:keywords/>
  <dc:language>en-US</dc:language>
  <cp:lastModifiedBy>Tomasz Ćwiąk</cp:lastModifiedBy>
  <cp:lastPrinted>2008-10-27T10:01:00Z</cp:lastPrinted>
  <dcterms:modified xsi:type="dcterms:W3CDTF">2008-10-28T09:21:00Z</dcterms:modified>
  <cp:revision>5</cp:revision>
  <dc:subject/>
  <dc:title/>
</cp:coreProperties>
</file>