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18/2008</w:t>
      </w:r>
    </w:p>
    <w:p>
      <w:pPr>
        <w:pStyle w:val="Subtitle"/>
        <w:rPr/>
      </w:pPr>
      <w:r>
        <w:rPr/>
        <w:t xml:space="preserve">   </w:t>
      </w:r>
      <w:r>
        <w:rPr/>
        <w:t xml:space="preserve">posiedzenia Komisji Rolnictwa i Budżetu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Rady Gminy Duszniki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/>
        <w:t>w dniu 22 września 2008r.</w:t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yjęcie protokółu z posiedzeń komisj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projektów uchwał na najbliższą sesję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rzewodniczący Grzegorz Pawlak powitał członków komisji oraz uczestniczących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 spotkaniu przewodniczącego Rady Gminy Gracjana Skórnickiego i wójta Adama Woropaja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 </w:t>
      </w:r>
      <w:r>
        <w:rPr>
          <w:bCs/>
        </w:rPr>
        <w:t>Przyjęto bez czytania protokóły z posiedzeń komisji</w:t>
      </w:r>
      <w:r>
        <w:rPr/>
        <w:t>.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Ad. 3. </w:t>
      </w:r>
      <w:r>
        <w:rPr>
          <w:bCs/>
        </w:rPr>
        <w:t>Omówiono projekty uchwał na najbliższą sesję w sprawie: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zmiany uchwały budżetowej nr XX/105/07 Rady Gminy Duszniki z dnia 20.12.07 r. w sprawie budżetu na rok 2008,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zmiany Wieloletniego Programu Inwestycyjnego Gminy Duszniki na lata 2007-2010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udzielenia pomocy finansowej dla Powiatu Szamotulskiego (dot. remontu drogi nr 1884P Duszniki-Młynkowo)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 xml:space="preserve"> </w:t>
      </w:r>
      <w:r>
        <w:rPr/>
        <w:t xml:space="preserve">udzielenia pomocy finansowej dla Powiatu Szamotulskiego (dot. remontu drogi nr 1886P Kunowo-Sarbia)        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opłaty za świadczenia prowadzonych przez gminę przedszkoli  publicznych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zatwierdzenia Planu odnowy miejscowości  Niewierz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zatwierdzenia Planu odnowy miejscowości  Chełminko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wyrażenia opinii o celowości realizacji zadania wykorzystującego dotację Urzędu Marszałkowskiego na rekultywację gruntów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przystąpienia do zmiany Studium Uwarunkowań i Kierunków  Zagospodarowania Przestrzennego Gminy Duszniki w części obejmującej dz. Ew. nr 15 w Podrzewiu,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</w:t>
      </w:r>
      <w:r>
        <w:rPr/>
        <w:t>dz. Ew. nr 2/7 w Sarbii oraz 40 i 41 w Mieściskach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przystąpienia do sporządzenia zmiany miejscowego planu zagospodarowania przestrzennego w Ceradzu Dolnym dla działki o nr ew. 76/11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uchylenia uchwał w sprawie przystąpienia do sporządzenia miejscowych planów zagospodarowania przestrzennego terenów pod realizację siłowni wiatrowych oraz stacji transformatorowej (GPZ) w gminie Duszni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przystąpienia do sporządzenia miejscowego planu zagospodarowania przestrzennego terenu pod realizację siłowni wiatrowych – grupa Nr I w gminie Duszniki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przystąpienia do sporządzenia miejscowego planu zagospodarowania przestrzennego terenu pod realizację siłowni wiatrowych – grupa Nr II,  wraz ze stacją transformatorową (GPZ),  w gminie Duszniki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przystąpienia do sporządzenia miejscowego planu zagospodarowania przestrzennego terenu pod realizację siłowni wiatrowych – grupa Nr III w gminie Duszniki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przystąpienia do sporządzenia miejscowego planu zagospodarowania przestrzennego terenu pod realizację siłowni wiatrowych – grupa Nr IV w gminie Duszniki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przystąpienia do sporządzenia miejscowego planu zagospodarowania przestrzennego terenu pod realizację siłowni wiatrowych – grupa Nr V w gminie Duszniki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przystąpienia do sporządzenia miejscowego planu zagospodarowania przestrzennego terenu pod realizację siłowni wiatrowych – grupa Nr VI w gminie Duszniki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przystąpienia do sporządzenia miejscowego planu zagospodarowania przestrzennego terenu pod realizację siłowni wiatrowych – grupa Nr VII w gminie Duszniki</w:t>
      </w:r>
    </w:p>
    <w:p>
      <w:pPr>
        <w:pStyle w:val="Normal"/>
        <w:spacing w:lineRule="auto" w:line="360"/>
        <w:rPr/>
      </w:pPr>
      <w:r>
        <w:rPr/>
        <w:t>Wójt udzielał wyjaśnień i odpowiadał na pytania radnych.</w:t>
      </w:r>
    </w:p>
    <w:p>
      <w:pPr>
        <w:pStyle w:val="Normal"/>
        <w:spacing w:lineRule="auto" w:line="360"/>
        <w:rPr/>
      </w:pPr>
      <w:r>
        <w:rPr/>
        <w:t>Najwięcej pytań i zastrzeżeń dotyczyło projektu „j” w sprawie przystąpienia do sporządzenia zmiany miejscowego planu zagospodarowania przestrzennego w Ceradzu Dolnym dla działki o nr ew. 76/11</w:t>
      </w:r>
    </w:p>
    <w:p>
      <w:pPr>
        <w:pStyle w:val="Normal"/>
        <w:spacing w:lineRule="auto" w:line="360"/>
        <w:rPr/>
      </w:pPr>
      <w:r>
        <w:rPr/>
        <w:t>Projekt powyższy został wycofany z majowej sesji na skutek wniosku Jerzego Walewicza.</w:t>
      </w:r>
    </w:p>
    <w:p>
      <w:pPr>
        <w:pStyle w:val="Normal"/>
        <w:spacing w:lineRule="auto" w:line="360"/>
        <w:rPr/>
      </w:pPr>
      <w:r>
        <w:rPr/>
        <w:t>Radnych interesowało, czy właściciel działki nr 76/1 w Ceradzu Dolnym wywiązał się ze zobowiązań dotyczących uregulowania stosunków wodnych na wspomnianej działce i sąsiadujących z nią terenach.</w:t>
      </w:r>
    </w:p>
    <w:p>
      <w:pPr>
        <w:pStyle w:val="Normal"/>
        <w:spacing w:lineRule="auto" w:line="360"/>
        <w:rPr/>
      </w:pPr>
      <w:r>
        <w:rPr/>
        <w:t>Wójt wyjaśnił, że Związek Spółek Wodnych w Szamotułach i Wielkopolski Zarząd Melioracji i Urządzeń Wodnych w Poznaniu potwierdzili, że właściciel prawidłowo przeprowadził odwodnienie w/w działek.</w:t>
      </w:r>
    </w:p>
    <w:p>
      <w:pPr>
        <w:pStyle w:val="Normal"/>
        <w:spacing w:lineRule="auto" w:line="360"/>
        <w:rPr/>
      </w:pPr>
      <w:r>
        <w:rPr>
          <w:b/>
        </w:rPr>
        <w:t>Ad. 4.</w:t>
      </w:r>
      <w:r>
        <w:rPr/>
        <w:t xml:space="preserve"> Wolne głosy i wnioski.</w:t>
      </w:r>
    </w:p>
    <w:p>
      <w:pPr>
        <w:pStyle w:val="Normal"/>
        <w:spacing w:lineRule="auto" w:line="360"/>
        <w:rPr/>
      </w:pPr>
      <w:r>
        <w:rPr/>
        <w:t>- Radni podsumowali tegoroczne dożynki gminne, które odbyły się w Grzebienisku. Stwierdzili, że uroczystość nie cieszy się wielkim zainteresowaniem rolników. Zastanawiali się czy jest sens organizowania ich w przyszłości.</w:t>
      </w:r>
    </w:p>
    <w:p>
      <w:pPr>
        <w:pStyle w:val="Normal"/>
        <w:spacing w:lineRule="auto" w:line="360"/>
        <w:rPr/>
      </w:pPr>
      <w:r>
        <w:rPr/>
        <w:t>Wójt powiedział, że być może powodem był termin. W bieżącym roku zorganizowano je w sobotę ze względu na obecność delegacji z Estonii. Zdecydowanie lepszym terminem jest niedziela.</w:t>
      </w:r>
    </w:p>
    <w:p>
      <w:pPr>
        <w:pStyle w:val="Normal"/>
        <w:spacing w:lineRule="auto" w:line="360"/>
        <w:rPr/>
      </w:pPr>
      <w:r>
        <w:rPr/>
        <w:t>Radni uważają, że należy pomyśleć w przyszłości o takim programie i atrakcjach, które przyciągną rolników i mieszkańców.</w:t>
      </w:r>
    </w:p>
    <w:p>
      <w:pPr>
        <w:pStyle w:val="Normal"/>
        <w:spacing w:lineRule="auto" w:line="360"/>
        <w:rPr/>
      </w:pPr>
      <w:r>
        <w:rPr/>
        <w:t>- Przewodniczący Komisji zapytał Wójta o przetarg ogłoszony przez Agencję Nieruchomości Rolnej</w:t>
      </w:r>
    </w:p>
    <w:p>
      <w:pPr>
        <w:pStyle w:val="Normal"/>
        <w:spacing w:lineRule="auto" w:line="360"/>
        <w:rPr/>
      </w:pPr>
      <w:r>
        <w:rPr/>
        <w:t>na sprzedaż działek rolnych. Członkowie komisji mają obawy, że ziemia może nie trafić w ręce rolników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ójt odpowiedział, że przetarg zostanie zorganizowany w Konarzewie. Ziemia przeznaczona do sprzedaży została podzielona na działki, a rolnicy uczestniczący w przetargu muszą posiadać kwalifikacje.</w:t>
      </w:r>
    </w:p>
    <w:p>
      <w:pPr>
        <w:pStyle w:val="Normal"/>
        <w:spacing w:lineRule="auto" w:line="360"/>
        <w:rPr/>
      </w:pPr>
      <w:r>
        <w:rPr>
          <w:b/>
        </w:rPr>
        <w:t xml:space="preserve">Ad. 5. </w:t>
      </w:r>
      <w:r>
        <w:rPr/>
        <w:t>Po wyczerpaniu porządku obrad, posiedzenie zakończono.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>
          <w:sz w:val="20"/>
          <w:szCs w:val="20"/>
        </w:rPr>
        <w:t>Protokółował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/-/ Marian Kaźmierowski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Przewodniczący 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/-/ Grzegorz Pawlak</w:t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04:00Z</dcterms:created>
  <dc:creator>Maria Woźniak</dc:creator>
  <dc:description/>
  <cp:keywords/>
  <dc:language>en-US</dc:language>
  <cp:lastModifiedBy>Maria Woźniak</cp:lastModifiedBy>
  <cp:lastPrinted>2008-08-25T16:43:00Z</cp:lastPrinted>
  <dcterms:modified xsi:type="dcterms:W3CDTF">2008-10-13T08:09:00Z</dcterms:modified>
  <cp:revision>10</cp:revision>
  <dc:subject/>
  <dc:title>PROTOKÓŁ  NR 11/2008</dc:title>
</cp:coreProperties>
</file>