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6/2008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3 lipca 2008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grożenia pożarow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>. Przewodniczący Komisji Ryszard Krawczyk  otworzył  posiedzenie Komisji Ochrony Środowiska i Porządku Publicznego, powitał członków komisji oraz wójta Adama Woropaja i kierownika KZB Tomasza Śpiączkę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Tematem spotkania było zagrożenie pożarowe w czasie żniw.</w:t>
      </w:r>
    </w:p>
    <w:p>
      <w:pPr>
        <w:pStyle w:val="Normal"/>
        <w:spacing w:lineRule="auto" w:line="360"/>
        <w:rPr/>
      </w:pPr>
      <w:r>
        <w:rPr/>
        <w:t>Wójt poinformował, że w jednostkach, które posiadają samochody ze zbiornikami wody pełnione są dyżury.</w:t>
      </w:r>
    </w:p>
    <w:p>
      <w:pPr>
        <w:pStyle w:val="Normal"/>
        <w:spacing w:lineRule="auto" w:line="360"/>
        <w:rPr/>
      </w:pPr>
      <w:r>
        <w:rPr/>
        <w:t>Radny Tomasz Szczechowiak uważa, że rolnicy powinni zabierać asekuracyjnie w czasie akcji żniwnej ciągnik z pługiem, aby w razie pożaru reagować natychmiast odoraniem palącego się zboża lub ścierniska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>Wolne głosy i wnioski.</w:t>
      </w:r>
    </w:p>
    <w:p>
      <w:pPr>
        <w:pStyle w:val="Normal"/>
        <w:spacing w:lineRule="auto" w:line="360"/>
        <w:rPr/>
      </w:pPr>
      <w:r>
        <w:rPr>
          <w:bCs/>
        </w:rPr>
        <w:t>- Komisja postuluje, aby jeżeli przedłużać się będzie okres suszy – wprowadzić ograniczenia w poborze wody do podlewania ogródków.</w:t>
      </w:r>
    </w:p>
    <w:p>
      <w:pPr>
        <w:pStyle w:val="Normal"/>
        <w:spacing w:lineRule="auto" w:line="360"/>
        <w:rPr/>
      </w:pPr>
      <w:r>
        <w:rPr/>
        <w:t>- Radny Jan Araszkiewicz poruszył sprawę  dzikich wysypisk śmieci i przepełnionych pojemników na plastik. Uważa, że zbyt rzadko są opróżniane.</w:t>
      </w:r>
    </w:p>
    <w:p>
      <w:pPr>
        <w:pStyle w:val="Normal"/>
        <w:spacing w:lineRule="auto" w:line="360"/>
        <w:rPr/>
      </w:pPr>
      <w:r>
        <w:rPr/>
        <w:t>- Kierownik KZB powiedział, że w okresie letnim rzeczywiście pojemniki zapełniane są bardzo szybko. Gdyby butelki były zgniecione, zajęłyby mniej miejsca w pojemniku. Walka ze śmieciami trwa nieustannie.</w:t>
      </w:r>
    </w:p>
    <w:p>
      <w:pPr>
        <w:pStyle w:val="Normal"/>
        <w:spacing w:lineRule="auto" w:line="360"/>
        <w:rPr/>
      </w:pPr>
      <w:r>
        <w:rPr/>
        <w:t>- Wniosek, który wpłynął od Elżbiety Wieczorek w sprawie wymiany okien w mieszkaniu komunalnym, który zajmuje w Sękowie – przekazano wg kompetencji kierownikowi K Z.B.</w:t>
      </w:r>
    </w:p>
    <w:p>
      <w:pPr>
        <w:pStyle w:val="Normal"/>
        <w:spacing w:lineRule="auto" w:line="360"/>
        <w:rPr>
          <w:sz w:val="22"/>
        </w:rPr>
      </w:pPr>
      <w:r>
        <w:rPr>
          <w:b/>
          <w:bCs/>
        </w:rPr>
        <w:t xml:space="preserve">Ad. 4. </w:t>
      </w:r>
      <w:r>
        <w:rPr/>
        <w:t xml:space="preserve">Po wyczerpaniu porządku obrad, zakończono posiedzenie.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 xml:space="preserve">Przewodniczył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</w:t>
      </w:r>
      <w:r>
        <w:rPr>
          <w:sz w:val="22"/>
        </w:rPr>
        <w:t>i protokół sporządził</w:t>
      </w: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Komisji Ochrony Środowiska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70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2:27:00Z</dcterms:created>
  <dc:creator>Maria Woźniak</dc:creator>
  <dc:description/>
  <cp:keywords/>
  <dc:language>en-US</dc:language>
  <cp:lastModifiedBy>Maria Woźniak</cp:lastModifiedBy>
  <cp:lastPrinted>2008-07-07T16:18:00Z</cp:lastPrinted>
  <dcterms:modified xsi:type="dcterms:W3CDTF">2008-10-13T13:43:00Z</dcterms:modified>
  <cp:revision>4</cp:revision>
  <dc:subject/>
  <dc:title>PROTOKÓŁ  NR 7/2007</dc:title>
</cp:coreProperties>
</file>