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</w:t>
      </w:r>
      <w:r>
        <w:rPr/>
        <w:t>PROTOKÓŁ  NR XXXV/08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nadzwyczajnej sesji Rady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w dniu 20 listopada 2008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7</w:t>
      </w:r>
      <w:r>
        <w:rPr>
          <w:vertAlign w:val="superscript"/>
        </w:rPr>
        <w:t>05</w:t>
      </w:r>
      <w:r>
        <w:rPr/>
        <w:t xml:space="preserve"> przewodniczący Rady Gminy Gracjan Skórnicki otworzył XXXV nadzwyczajna  sesję. Powitał radnych , wójta i skarbnika Urzędu - zebranych w salce Urzędu Gminy w Dusznikach.</w:t>
      </w:r>
    </w:p>
    <w:p>
      <w:pPr>
        <w:pStyle w:val="Normal"/>
        <w:spacing w:lineRule="auto" w:line="360"/>
        <w:rPr/>
      </w:pPr>
      <w:r>
        <w:rPr/>
        <w:t xml:space="preserve">Stwierdził obecność 13 radnych, co wobec ustawowego składu rady – wynoszącego 15 osób stanowi quorum, pozwalające na podejmowanie decyzji. Nieobecny  usprawiedliwiony radny Robert Kałek. Radni uczcili minutą ciszy zmarłego 19 listopada br. radnego Jana Araszkiewicza. </w:t>
      </w:r>
    </w:p>
    <w:p>
      <w:pPr>
        <w:pStyle w:val="Normal"/>
        <w:spacing w:lineRule="auto" w:line="360"/>
        <w:rPr/>
      </w:pPr>
      <w:r>
        <w:rPr/>
        <w:t xml:space="preserve">Listy obecności radnych  i gości są </w:t>
      </w:r>
      <w:r>
        <w:rPr>
          <w:b/>
          <w:bCs/>
        </w:rPr>
        <w:t>zał. nr 1 i 2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wodniczący przedstawił proponowany porządek obra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jęcie uchwał w sprawie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-  zabezpieczenia środków na inwestycję realizowaną w 2009 r. przez Gminę Duszniki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>pn Przebudowa drogi gminnej Nr 263511 P - ul. Długa w Podrzewiu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 </w:t>
      </w:r>
      <w:r>
        <w:rPr/>
        <w:t>Przystąpiono do podjęcia uchwały w sprawie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- zabezpieczenia środków na inwestycję realizowaną w 2009 r. przez Gminę Duszniki  pn Przebudowa drogi gminnej Nr 263511P  Budowa ul. Długa w Podrzewiu</w:t>
      </w:r>
    </w:p>
    <w:p>
      <w:pPr>
        <w:pStyle w:val="Normal"/>
        <w:spacing w:lineRule="auto" w:line="360"/>
        <w:ind w:left="720" w:hanging="0"/>
        <w:rPr/>
      </w:pPr>
      <w:r>
        <w:rPr>
          <w:u w:val="single"/>
        </w:rPr>
        <w:t>Radny Grzegorz Pawlak</w:t>
      </w:r>
      <w:r>
        <w:rPr/>
        <w:t xml:space="preserve"> zapytał jaki jest całkowity koszt inwestycji.</w:t>
      </w:r>
    </w:p>
    <w:p>
      <w:pPr>
        <w:pStyle w:val="Normal"/>
        <w:spacing w:lineRule="auto" w:line="360"/>
        <w:ind w:left="720" w:hanging="0"/>
        <w:rPr/>
      </w:pPr>
      <w:r>
        <w:rPr>
          <w:u w:val="single"/>
        </w:rPr>
        <w:t>Wójt</w:t>
      </w:r>
      <w:r>
        <w:rPr/>
        <w:t xml:space="preserve"> odpowiedział, że kosztorys inwestorski jest na ok. 2 mln zł. Szacuje się, że koszt wykonania może być niższy. Gmina spełnia warunki o ubieganie się o środki z funduszu europejskiego. Posiada m.in. umowę  ze starostwem na dofinansowanie inwestycji, dlatego wystąpi z wnioskiem do Wydziału Zarządzania Funduszami Europejskimi Wielkopolskiego Urzędu Wojewódzkiego. Termin składania wniosków upływa jutro, dlatego konieczna jest dzisiejsza sesja.</w:t>
      </w:r>
    </w:p>
    <w:p>
      <w:pPr>
        <w:pStyle w:val="Normal"/>
        <w:spacing w:lineRule="auto" w:line="360"/>
        <w:ind w:left="720" w:hanging="0"/>
        <w:rPr/>
      </w:pPr>
      <w:r>
        <w:rPr>
          <w:u w:val="single"/>
        </w:rPr>
        <w:t>Radny Marian Kaźmierowski</w:t>
      </w:r>
      <w:r>
        <w:rPr/>
        <w:t xml:space="preserve"> przypomniał, że była już jedna uchwała o dotację z Urzędu Marszałkowskiego m.in. na rekultywację drogi – ulicy Długiej – w Podrzewiu.</w:t>
      </w:r>
    </w:p>
    <w:p>
      <w:pPr>
        <w:pStyle w:val="Normal"/>
        <w:spacing w:lineRule="auto" w:line="360"/>
        <w:ind w:left="720" w:hanging="0"/>
        <w:rPr/>
      </w:pPr>
      <w:r>
        <w:rPr>
          <w:u w:val="single"/>
        </w:rPr>
        <w:t>Wójt</w:t>
      </w:r>
      <w:r>
        <w:rPr/>
        <w:t xml:space="preserve"> wyjaśnił, że korzystniejszy jest w/w wniosek . Można pozyskać 700 tys. zł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Rada  Gminy Duszniki podjęła uchwałę 13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V/230/08 </w:t>
      </w:r>
      <w:r>
        <w:rPr/>
        <w:t>jest</w:t>
      </w:r>
      <w:r>
        <w:rPr>
          <w:b/>
          <w:bCs/>
        </w:rPr>
        <w:t xml:space="preserve"> zał. nr 3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4. 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powiedział, że mieszkańcy chcą protestować przeciwko zamknięciu oczyszczalni w Grzebienisku dla ścieków dowożonych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odpowiedział, że sprawa oczyszczalni była już wyjaśniana na ostatniej sesji. Pojemność oczyszczalni jest ograniczona i aby nie dopuścić do awarii, zamknięto oczyszczalnie w Podrzewiu i Grzebienisku dla ścieków dowożonych. Większość ścieków dostarczana była przez spółdzielnię mieszkaniową z Ceradza, Brzozy i Sędzin. Gmina ma  jeden z większych wskaźników skanalizowanych terenów.</w:t>
      </w:r>
    </w:p>
    <w:p>
      <w:pPr>
        <w:pStyle w:val="Normal"/>
        <w:spacing w:lineRule="auto" w:line="360"/>
        <w:rPr/>
      </w:pPr>
      <w:r>
        <w:rPr>
          <w:u w:val="single"/>
        </w:rPr>
        <w:t>Przewodniczący</w:t>
      </w:r>
      <w:r>
        <w:rPr/>
        <w:t xml:space="preserve"> odczytał wniosek złożony przez radnego Araszkiewicza po spotkaniu z mieszkańcami sołectwa Sarbia-Mieściska w dniu 12 bm. Wniosek jest </w:t>
      </w:r>
      <w:r>
        <w:rPr>
          <w:b/>
        </w:rPr>
        <w:t>zał. 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 xml:space="preserve">Przewodniczący uważa, że skoro wnioskodawca już nie żyje, to wniosek jest bezprzedmiotowy. </w:t>
      </w:r>
    </w:p>
    <w:p>
      <w:pPr>
        <w:pStyle w:val="Normal"/>
        <w:spacing w:lineRule="auto" w:line="360"/>
        <w:rPr/>
      </w:pPr>
      <w:r>
        <w:rPr/>
        <w:t>Proponuje poczekać na opinię radcy prawnego, któremu przekazał wniosek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wiedział, że mieszkańcy nie złożyli jeszcze konkretnego wniosku o wykluczenie określonych działek, tylko koncentrują się na uchylaniu uchwał, które zostały podjęte zgodnie z przepisami.</w:t>
      </w:r>
    </w:p>
    <w:p>
      <w:pPr>
        <w:pStyle w:val="Normal"/>
        <w:spacing w:lineRule="auto" w:line="360"/>
        <w:rPr/>
      </w:pPr>
      <w:r>
        <w:rPr/>
        <w:t>Obecnie koncesje na wydobycie żwiru Urząd Marszałkowski wydaje na podstawie studium, co bardzo upraszcza procedurę zdobycia koncesji. Wójt zwrócił się do ministra Olgierda Dziekońskiego z Ministerstwa Infrastruktury o zajęcie jednoznacznego stanowiska, czy jest to zgodne z przepisami, że Urząd Marszałkowski nie żąda zmiany miejscowego planu zagospodarowania przestrzennego przy wydawaniu koncesji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ytał, czy przy podejmowaniu uchwały w sprawie zmiany studium będzie można jeszcze wykluczyć część działek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można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zapytał czy sporne działki mogą być przeznaczone pod budownictwo mieszkaniowe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mogą przy kolejnej zmianie studium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>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7 </w:t>
      </w:r>
      <w:r>
        <w:rPr>
          <w:vertAlign w:val="superscript"/>
        </w:rPr>
        <w:t>37</w:t>
      </w:r>
      <w:r>
        <w:rPr/>
        <w:t xml:space="preserve"> 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>zamknął XXXV nadzwyczajną  sesję Rady Gminy Duszniki.</w:t>
      </w:r>
    </w:p>
    <w:p>
      <w:pPr>
        <w:pStyle w:val="Normal"/>
        <w:spacing w:lineRule="auto" w:line="360"/>
        <w:ind w:right="-198" w:hanging="0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 xml:space="preserve">Protokółowała  </w:t>
      </w:r>
    </w:p>
    <w:p>
      <w:pPr>
        <w:pStyle w:val="Normal"/>
        <w:spacing w:lineRule="auto" w:line="360"/>
        <w:ind w:right="-19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/-/ Maria Woźniak    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</w:t>
      </w:r>
    </w:p>
    <w:sectPr>
      <w:footerReference w:type="default" r:id="rId2"/>
      <w:type w:val="nextPage"/>
      <w:pgSz w:w="11906" w:h="16838"/>
      <w:pgMar w:left="1418" w:right="737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33:00Z</dcterms:created>
  <dc:creator>Maria Woźniak</dc:creator>
  <dc:description/>
  <cp:keywords/>
  <dc:language>en-US</dc:language>
  <cp:lastModifiedBy>Tomasz Ćwiąk</cp:lastModifiedBy>
  <cp:lastPrinted>2008-11-24T15:37:00Z</cp:lastPrinted>
  <dcterms:modified xsi:type="dcterms:W3CDTF">2008-11-27T08:29:00Z</dcterms:modified>
  <cp:revision>18</cp:revision>
  <dc:subject/>
  <dc:title>P R O T O K Ó Ł  NR XXXIV/05</dc:title>
</cp:coreProperties>
</file>