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9/2008</w:t>
      </w:r>
    </w:p>
    <w:p>
      <w:pPr>
        <w:pStyle w:val="Subtitle"/>
        <w:rPr/>
      </w:pPr>
      <w:r>
        <w:rPr/>
        <w:t xml:space="preserve">  </w:t>
      </w:r>
      <w:r>
        <w:rPr/>
        <w:t xml:space="preserve">Komisji Rolnictwa i Budżetu </w:t>
      </w:r>
    </w:p>
    <w:p>
      <w:pPr>
        <w:pStyle w:val="Subtitle"/>
        <w:rPr/>
      </w:pPr>
      <w:r>
        <w:rPr/>
        <w:t xml:space="preserve">na wspólnym posiedzeniu </w:t>
      </w:r>
    </w:p>
    <w:p>
      <w:pPr>
        <w:pStyle w:val="Subtitle"/>
        <w:rPr/>
      </w:pPr>
      <w:r>
        <w:rPr/>
        <w:t>z Komisją Ochrony Środowiska i Porządku Publiczn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15 grudni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i analiza projektu budżetu gminy Duszniki na rok 20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obu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przewodniczącego Rady Gminy Gracjana Skórnickiego i wójta Adama Woropaja.</w:t>
      </w:r>
    </w:p>
    <w:p>
      <w:pPr>
        <w:pStyle w:val="Normal"/>
        <w:spacing w:lineRule="auto" w:line="360"/>
        <w:rPr/>
      </w:pPr>
      <w:r>
        <w:rPr/>
        <w:t>W posiedzeniu uczestniczyli również członkowie Komisji Rewizyjnej oraz przewodniczący Komisji Oś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>
          <w:bCs/>
        </w:rPr>
        <w:t>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>
          <w:bCs/>
        </w:rPr>
        <w:t>Wójt</w:t>
      </w:r>
      <w:r>
        <w:rPr>
          <w:b/>
          <w:bCs/>
        </w:rPr>
        <w:t xml:space="preserve"> </w:t>
      </w:r>
      <w:r>
        <w:rPr>
          <w:bCs/>
        </w:rPr>
        <w:t xml:space="preserve">omówił projekt budżetu na rok 2009. </w:t>
      </w:r>
      <w:r>
        <w:rPr/>
        <w:t xml:space="preserve">Przedstawił sytuację finansową gminy i  perspektywy na rok 2009. </w:t>
      </w:r>
      <w:r>
        <w:rPr>
          <w:bCs/>
        </w:rPr>
        <w:t>Przeanalizowano plan dochodów i wydatków.</w:t>
      </w:r>
    </w:p>
    <w:p>
      <w:pPr>
        <w:pStyle w:val="Normal"/>
        <w:spacing w:lineRule="auto" w:line="360"/>
        <w:rPr/>
      </w:pPr>
      <w:r>
        <w:rPr/>
        <w:t>Z głównych inwestycji przygotowanych do realizacji w przyszłym roku planowana jest budowa kanalizacji w Wilczynie i przebudowa ulicy Długiej w Podrzewiu.</w:t>
      </w:r>
    </w:p>
    <w:p>
      <w:pPr>
        <w:pStyle w:val="Normal"/>
        <w:spacing w:lineRule="auto" w:line="360"/>
        <w:rPr/>
      </w:pPr>
      <w:r>
        <w:rPr/>
        <w:t>Będzie to prawdopodobnie ostatnia wieś z kanalizacją. Pozostałe, o zabudowie rozproszonej będą objęte budową oczyszczalni przydomowych, współfinansowanych m.in. w ramach programu Rozwoju Obszarów Wiejski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łonkowie Komisji Rolnictwa i Budżetu  nie wnoszą uwag do projektu budżetu gminy na rok 2009 i pozytywnie opiniują przedłożony projekt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Wójt poinformował, że bardzo źle wygląda w skali kraju wykorzystanie środków unijnych. Do tej pory nie wiadomo kiedy będą przyjmowane wnioski na „Odnowę wsi”. Gmina ma przygotowane dwa  wnioski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o opinię prawną na temat wniosku złożonego przez radnego Jana Araszkiewicza w sprawie uchylenia uchwał w sprawie przystąpienia do zmiany Studium.</w:t>
      </w:r>
    </w:p>
    <w:p>
      <w:pPr>
        <w:pStyle w:val="Normal"/>
        <w:spacing w:lineRule="auto" w:line="360"/>
        <w:rPr/>
      </w:pPr>
      <w:r>
        <w:rPr/>
        <w:t>Radni zapoznali się również z protestem mieszkańców Sarbii i Mieściska w sprawie zmiany Studiu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Przewodniczący Rady</w:t>
      </w:r>
      <w:r>
        <w:rPr/>
        <w:t xml:space="preserve"> odczytał  opinię radcy, która zostanie przedstawiona radnym na sesji w dniu 30 grudnia br. i będzie załącznikiem do protokółu sesji.</w:t>
      </w:r>
    </w:p>
    <w:p>
      <w:pPr>
        <w:pStyle w:val="Normal"/>
        <w:spacing w:lineRule="auto" w:line="360"/>
        <w:rPr/>
      </w:pPr>
      <w:r>
        <w:rPr/>
        <w:t>Radni dyskutowali nad podwyżką diet dla radnych. Zaproponowali podniesienie diety do wysokości 600,-zł dla radnego bez funkcji i proporcjonalnie do tej kwoty dla przewodniczących komisji, wiceprzewodniczącego i przewodniczącego rady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0"/>
          <w:szCs w:val="20"/>
        </w:rPr>
        <w:t>Protokółował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8:00Z</dcterms:created>
  <dc:creator>Maria Woźniak</dc:creator>
  <dc:description/>
  <cp:keywords/>
  <dc:language>en-US</dc:language>
  <cp:lastModifiedBy>Maria Woźniak</cp:lastModifiedBy>
  <cp:lastPrinted>2008-08-25T16:43:00Z</cp:lastPrinted>
  <dcterms:modified xsi:type="dcterms:W3CDTF">2008-12-22T13:43:00Z</dcterms:modified>
  <cp:revision>9</cp:revision>
  <dc:subject/>
  <dc:title>PROTOKÓŁ  NR 11/2008</dc:title>
</cp:coreProperties>
</file>