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NR 17/2008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siedzenie Komisji Oświaty, Kultury, Kultury Fizycznej i Zdrow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dniu 8 grudnia 2008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enie i opiniowanie projektu budżetu na rok 2009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Opracowanie planu pracy komisji na 2009 rok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lne głosy i wnioski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1. </w:t>
      </w:r>
      <w:r>
        <w:rPr>
          <w:rFonts w:cs="Times New Roman" w:ascii="Times New Roman" w:hAnsi="Times New Roman"/>
          <w:sz w:val="24"/>
          <w:szCs w:val="24"/>
        </w:rPr>
        <w:t>Przewodniczący komisji Michał Królik powitał członków komisji i uczestniczących w spotkaniu wójta Adama Woropaja i przewodniczącego rady Gracjana Skórnickiego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Lista obecności jest </w:t>
      </w:r>
      <w:r>
        <w:rPr>
          <w:rFonts w:cs="Times New Roman" w:ascii="Times New Roman" w:hAnsi="Times New Roman"/>
          <w:b/>
          <w:sz w:val="24"/>
          <w:szCs w:val="24"/>
        </w:rPr>
        <w:t xml:space="preserve">zał. nr 1 </w:t>
      </w:r>
      <w:r>
        <w:rPr>
          <w:rFonts w:cs="Times New Roman" w:ascii="Times New Roman" w:hAnsi="Times New Roman"/>
          <w:sz w:val="24"/>
          <w:szCs w:val="24"/>
        </w:rPr>
        <w:t>do protokół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. 2.</w:t>
      </w:r>
      <w:r>
        <w:rPr>
          <w:rFonts w:cs="Times New Roman" w:ascii="Times New Roman" w:hAnsi="Times New Roman"/>
          <w:sz w:val="24"/>
          <w:szCs w:val="24"/>
        </w:rPr>
        <w:t xml:space="preserve"> Wójt przedstawił sytuację finansową gminy i  perspektywy na rok 2009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ówił planowane przychody i rozchody. Z głównych inwestycji przygotowanych do realizacji w przyszłym roku planowana jest budowa kanalizacji w Wilczynie i przebudowa ulicy Długiej w Podrzewi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awiano sytuację w oświacie, planowane reformy nie są poparte środkami finansowymi. Zmniejszona zostanie  subwencja oświatow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pytali Wójta o komunikację gminną, czy planowane są zmian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odpowiedział, że jeszcze przez rok obowiązuje umowa z aktualnym przewoźnikiem. Planowane są zmiany w rannych kursach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łonkowie Komisji Oświaty, Kultury Fizycznej i Zdrowia nie wnoszą uwag do projektu budżetu gminy na rok 2009 i pozytywnie opiniują przedłożony projek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  <w:r>
        <w:rPr>
          <w:rFonts w:cs="Times New Roman" w:ascii="Times New Roman" w:hAnsi="Times New Roman"/>
          <w:sz w:val="24"/>
          <w:szCs w:val="24"/>
        </w:rPr>
        <w:t xml:space="preserve">Plan pracy komisji na rok 2009 jest </w:t>
      </w:r>
      <w:r>
        <w:rPr>
          <w:rFonts w:cs="Times New Roman" w:ascii="Times New Roman" w:hAnsi="Times New Roman"/>
          <w:b/>
          <w:sz w:val="24"/>
          <w:szCs w:val="24"/>
        </w:rPr>
        <w:t>zał. nr 2</w:t>
      </w:r>
      <w:r>
        <w:rPr>
          <w:rFonts w:cs="Times New Roman" w:ascii="Times New Roman" w:hAnsi="Times New Roman"/>
          <w:sz w:val="24"/>
          <w:szCs w:val="24"/>
        </w:rPr>
        <w:t xml:space="preserve"> do protokół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adny Grzegorz Pawlak</w:t>
      </w:r>
      <w:r>
        <w:rPr>
          <w:rFonts w:cs="Times New Roman" w:ascii="Times New Roman" w:hAnsi="Times New Roman"/>
          <w:sz w:val="24"/>
          <w:szCs w:val="24"/>
        </w:rPr>
        <w:t xml:space="preserve"> powiedział, że właściciele nowych działek mają kłopoty z budową sieci wodociągowej i kanalizacyjnej. Komunalny Zakład Budżetowy mimo, że dostał nową koparkę nie nadąża z budową nowych przyłączy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</w:t>
      </w:r>
      <w:r>
        <w:rPr>
          <w:rFonts w:cs="Times New Roman" w:ascii="Times New Roman" w:hAnsi="Times New Roman"/>
          <w:sz w:val="24"/>
          <w:szCs w:val="24"/>
        </w:rPr>
        <w:t xml:space="preserve"> odpowiedział, że KZB doprowadza sieć tylko do granicy nieruchomości, stawia studzienkę wodomierzową i licznik. Koszty przyłącza pokrywa właściciel. To prawda, że potrzeby mieszkańców przerastają możliwości zakład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rzewodniczący rady </w:t>
      </w:r>
      <w:r>
        <w:rPr>
          <w:rFonts w:cs="Times New Roman" w:ascii="Times New Roman" w:hAnsi="Times New Roman"/>
          <w:sz w:val="24"/>
          <w:szCs w:val="24"/>
        </w:rPr>
        <w:t xml:space="preserve">przedstawił wniosek o zatwierdzenie taryf za wodę i ścieki. Uważa, że należałoby zlikwidować opłaty ryczałtowe za wodę i znaleźć środki w budżecie na liczniki wody dla każdego odbiorc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zytał  także opinię radcy na wniosek radnego Araszkiewicza w sprawie uchylenia uchwał w sprawie przystąpienia do zmiany Studium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.</w:t>
      </w:r>
      <w:r>
        <w:rPr>
          <w:rFonts w:cs="Times New Roman" w:ascii="Times New Roman" w:hAnsi="Times New Roman"/>
          <w:sz w:val="24"/>
          <w:szCs w:val="24"/>
        </w:rPr>
        <w:t xml:space="preserve"> Po wyczerpaniu porządku obrad, posiedzenie zakończon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Protokółował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/-/ Maria Woźnia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y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komisj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Michał Króli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Zał. nr 2 do Protokółu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Komisji Oświaty, Kultury, Kultury Fizycznej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 Zdrowia Rady Gminy Duszniki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 dnia 8.12.2008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pracy Komisji Oświaty, Kultury, Kultury Fizycznej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 Zdrowia Rady Gminy Duszniki na rok 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sią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posiedzenia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prawozdanie z działalności komisji za rok 2008Spotkanie z gminnymi koordynatorami imprez kulturalnych i sportowych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onowanie ośrodków medycznych na terenie gminy Duszniki oraz w placówkach oświatowych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na Liga Piłki Nożnej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żywianie dzieci w szkołach. stołówkach  oraz sklepik szkolny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uszniki – posiedzenie wyjazdowe)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e pozarządowe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Gminnej Komisji  Rozwiązywania Problemów Alkoholowych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świetlice środowiskowe ) 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zycje do budżetu na rok 2010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wyników testów gimnazjalnych.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ówienie spraw bieżących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e z redakcją „Kulturalnego Duszka”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onowanie bibliotek na terenie gminy Duszniki.</w:t>
            </w:r>
          </w:p>
        </w:tc>
      </w:tr>
      <w:tr>
        <w:trPr>
          <w:trHeight w:val="5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edzenie w sprawie budżetu na rok 2010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Plan pracy komisji na 2010 r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nyWeb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75"/>
      <w:jc w:val="both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9:00Z</dcterms:created>
  <dc:creator>Maria Woźniak</dc:creator>
  <dc:description/>
  <cp:keywords/>
  <dc:language>en-US</dc:language>
  <cp:lastModifiedBy>Maria Woźniak</cp:lastModifiedBy>
  <dcterms:modified xsi:type="dcterms:W3CDTF">2009-01-07T10:20:00Z</dcterms:modified>
  <cp:revision>17</cp:revision>
  <dc:subject/>
  <dc:title/>
</cp:coreProperties>
</file>