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  <w:t>Protokół Nr 15/2008</w:t>
      </w:r>
    </w:p>
    <w:p>
      <w:pPr>
        <w:pStyle w:val="Normal"/>
        <w:spacing w:lineRule="auto" w:line="276"/>
        <w:jc w:val="center"/>
        <w:rPr/>
      </w:pPr>
      <w:r>
        <w:rPr/>
        <w:t xml:space="preserve">z posiedzenia Komisji Oświaty, Kultury, Kultury Fizycznej i Zdrowia </w:t>
      </w:r>
    </w:p>
    <w:p>
      <w:pPr>
        <w:pStyle w:val="Normal"/>
        <w:spacing w:lineRule="auto" w:line="276"/>
        <w:jc w:val="center"/>
        <w:rPr/>
      </w:pPr>
      <w:r>
        <w:rPr/>
        <w:t>Rady Gminy Duszniki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</w:t>
      </w:r>
      <w:r>
        <w:rPr/>
        <w:t>dnia 17 listopada 2008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Temat posiedzenia:</w:t>
      </w:r>
      <w:r>
        <w:rPr>
          <w:b/>
        </w:rPr>
        <w:t xml:space="preserve"> Funkcjonowanie bibliotek na terenie gminy Dusznik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potkanie rozpoczęło się o godz. 15.00. </w:t>
      </w:r>
    </w:p>
    <w:p>
      <w:pPr>
        <w:pStyle w:val="Normal"/>
        <w:spacing w:lineRule="auto" w:line="276"/>
        <w:jc w:val="both"/>
        <w:rPr/>
      </w:pPr>
      <w:r>
        <w:rPr/>
        <w:t xml:space="preserve">Przewodniczący komisji Michał Królik powitał przybyłych gości oraz członków komisji. </w:t>
      </w:r>
    </w:p>
    <w:p>
      <w:pPr>
        <w:pStyle w:val="Normal"/>
        <w:spacing w:lineRule="auto" w:line="276"/>
        <w:jc w:val="both"/>
        <w:rPr/>
      </w:pPr>
      <w:r>
        <w:rPr/>
        <w:t xml:space="preserve">Lista obecności jest 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Pani Mirona Ździebko-Wawrzyniak przedstawiła obecny poziom czytelnictwa w gminie Duszniki na tle ogólnokrajowym jak i w odniesieniu do minionego okresu. Przedstawiła problem czytelnictwa w rywalizacji o zasoby ludzkie z innymi, nowymi formami przekazu informacji, np. internetem. Do sprawozdania włączyła się również pani Terebecka. Obie panie relacjonowały przebieg pracy biblioteki, jej zaangażowanie w krzewienie kultury na terenie gminy, organizowanie konkursów i spotkań ze znanymi osobam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an Wójt Adam Woropaj przedstawił projekt uchwały na temat wydzielenia z Gminnego Centrum Kultury biblioteki jako osobnego podmiotu prawnego. Niniejsza uchwała ma w przyszłości umożliwić bibliotece korzystanie z unijnych środków. Przedstawił również plany dotyczące rozwoju Dusznickiej Biblioteki poprzez budowę nowego obiektu o zakładanej powierzchni ok 160 m</w:t>
      </w:r>
      <w:r>
        <w:rPr>
          <w:vertAlign w:val="superscript"/>
        </w:rPr>
        <w:t>2</w:t>
      </w:r>
      <w:r>
        <w:rPr/>
        <w:t>. Pozwoli to bibliotece na ekspozycje wszystkich materiałów oraz wpłynie korzystnie na zabytkowy budynek, w którym obecnie znajduje się biblioteka. W ten sposób biblioteka będzie znajdować się w dwóch nowych budynkach. Budynek filii w Grzebienisku został oddany do użytku w lipcu b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an Grzegorz Pawlak wyraził swoje zaniepokojenie pomysłem utworzenia nowego podmiotu prawnego z zapytaniem o jego przyszłość finansow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wolnych głosach i wnioskach pani Terebecka przedstawiła problem z kosztowną aktualizacją programów bibliotecznych oraz podkreśliła, że trzy punkty biblioteka prowadzi nieodpłatnie, tzn. panie, które dokonują wypożyczeń  nie otrzymują żadnego wynagrodz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zewodniczący zakończył posiedzenie o godz. 16.15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>Przewodniczył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i protokół sporządził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Przewodniczący Komisj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>/-/ Michał Król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48:00Z</dcterms:created>
  <dc:creator>Maria Woźniak</dc:creator>
  <dc:description/>
  <cp:keywords/>
  <dc:language>en-US</dc:language>
  <cp:lastModifiedBy>Maria Woźniak</cp:lastModifiedBy>
  <cp:lastPrinted>2008-12-15T11:30:00Z</cp:lastPrinted>
  <dcterms:modified xsi:type="dcterms:W3CDTF">2008-12-15T10:32:00Z</dcterms:modified>
  <cp:revision>6</cp:revision>
  <dc:subject/>
  <dc:title/>
</cp:coreProperties>
</file>