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ab/>
        <w:tab/>
        <w:tab/>
        <w:tab/>
        <w:t xml:space="preserve">      PROTOKÓŁ NR 17/2009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 xml:space="preserve">   Komisji Rewizyjnej Rady Gminy Dusznik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 xml:space="preserve">        z dnia 27 stycznia 2009 r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Ad. 1.</w:t>
      </w:r>
      <w:r>
        <w:rPr>
          <w:sz w:val="24"/>
          <w:szCs w:val="24"/>
        </w:rPr>
        <w:t xml:space="preserve"> Przewodniczący komisji Marian Kaźmierowski powitał zebranych i przedstawił porządek obrad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twarcie, powitani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bór wiceprzewodniczącego komisji rewizyjnej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rawozdanie komisji za rok 200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ończeni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Nieobecna usprawiedliwiona radna Alicja Paczkowska. Lista obecności jest </w:t>
      </w:r>
      <w:r>
        <w:rPr>
          <w:b/>
          <w:sz w:val="24"/>
          <w:szCs w:val="24"/>
        </w:rPr>
        <w:t xml:space="preserve">zał. nr 1 </w:t>
      </w:r>
      <w:r>
        <w:rPr>
          <w:sz w:val="24"/>
          <w:szCs w:val="24"/>
        </w:rPr>
        <w:t>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tokółu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. 2.</w:t>
      </w:r>
      <w:r>
        <w:rPr>
          <w:sz w:val="24"/>
          <w:szCs w:val="24"/>
        </w:rPr>
        <w:t xml:space="preserve">  Komisja dokonała wyboru wiceprzewodniczącego. Radna Kazimiera Gierczyk zgłosiła kandydaturę radnej Alicji Paczkowskiej, która telefonicznie wyraziła zgodę. Komisja jednomyślnie wybrała na </w:t>
      </w:r>
      <w:r>
        <w:rPr>
          <w:b/>
          <w:sz w:val="24"/>
          <w:szCs w:val="24"/>
        </w:rPr>
        <w:t>wiceprzewodniczącą komisji radną Alicję Paczkowsk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Ad. 3.</w:t>
      </w:r>
      <w:r>
        <w:rPr>
          <w:sz w:val="24"/>
          <w:szCs w:val="24"/>
        </w:rPr>
        <w:t xml:space="preserve">  Przewodniczący przedstawił sprawozdanie z działalności za rok 2008, które jest </w:t>
      </w:r>
      <w:r>
        <w:rPr>
          <w:b/>
          <w:sz w:val="24"/>
          <w:szCs w:val="24"/>
        </w:rPr>
        <w:t>zał. nr 2</w:t>
      </w:r>
      <w:r>
        <w:rPr>
          <w:sz w:val="24"/>
          <w:szCs w:val="24"/>
        </w:rPr>
        <w:t xml:space="preserve"> do protokółu i które zostanie przedstawione radzi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Ad. 4. </w:t>
      </w:r>
      <w:r>
        <w:rPr>
          <w:sz w:val="24"/>
          <w:szCs w:val="24"/>
        </w:rPr>
        <w:t xml:space="preserve"> Wolne głosy i wniosk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mówiono bieżące sprawy oraz projekty uchwał na najbliższą sesję w sprawie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miany uchwały budżetowej nr XXVII/240/08 Rady Gminy Duszniki z dnia 30.12.08 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 sprawie budżetu na rok 2009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zmiany Wieloletniego Planu Inwestycyjnego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gaśnięcia mandatu radnego Jana Araszkiewicz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twierdzenia planu pracy  Rady Gminy Duszniki  na rok 200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twierdzenia planu pracy komisji stałych Rady Gminy Duszniki  na rok 200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y uchwały nr XXXIII/211/08 Rady Gminy Duszniki z dnia 28 października 2008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Ad. 5. </w:t>
      </w:r>
      <w:r>
        <w:rPr>
          <w:sz w:val="24"/>
          <w:szCs w:val="24"/>
        </w:rPr>
        <w:t>Po wyczerpaniu porządku obrad, zakończono obrady.</w:t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Protokół sporządził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/-/ Marian Kaźmierowski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 xml:space="preserve">                              Podpisy</w:t>
        <w:tab/>
        <w:tab/>
        <w:tab/>
        <w:tab/>
        <w:t xml:space="preserve">                          </w:t>
      </w:r>
    </w:p>
    <w:p>
      <w:pPr>
        <w:pStyle w:val="Normal"/>
        <w:ind w:left="1065" w:hanging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1</w:t>
      </w:r>
      <w:r>
        <w:rPr/>
        <w:t>.    Marian Kaźmierowski ………………………..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                                                                     </w:t>
      </w:r>
      <w:r>
        <w:rPr/>
        <w:t>2.    Kazimiera Gierczyk …………………………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 w:before="0" w:after="240"/>
        <w:ind w:left="1065" w:hanging="0"/>
        <w:rPr/>
      </w:pPr>
      <w:r>
        <w:rPr/>
        <w:t xml:space="preserve">                                                              </w:t>
      </w:r>
      <w:r>
        <w:rPr/>
        <w:t>3.     Robert Kałek ………………………………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>4.     Marian Majchrzak ………………………….</w:t>
      </w:r>
    </w:p>
    <w:p>
      <w:pPr>
        <w:pStyle w:val="Heading1"/>
        <w:spacing w:lineRule="auto" w:line="276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Zał.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do Protokółu nr 17/200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Komisji Rewizyj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z dnia 27.01.09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rawozdanie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Komisji Rewizyjnej Rady Gminy Duszniki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 rok 2008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>Komisja Rewizyjna Rady Gminy Duszniki odbyła w 2008 roku 12 posiedzeń, w tym 4 wspólnie z innymi komisjam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21 stycznia 2008 r. komisja przygotowała plan pracy na rok 2008 i sprawozdanie z działalności za rok 2007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28 lutego komisja dokonała kontroli Gimnazjum w Grzebienisk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31 marca na wspólnym posiedzeniu komisji stałych Rady Gminy Duszniki Wójt przedstawił informacje z wykonania Budżetu Gminy za 2007 rok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3 kwietna  komisja dokonała analizy wykonania budżetu, skontrolowała udzielani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ówień publicznych oraz udzielanie i rozliczanie dotacji. Komisja pozytywnie zaopiniowała wykonanie budżetu Gminy za 2007 r.  i wystąpiła z wnioskiem o udzielenie Wójtowi absolutoriu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2 czerwca przeprowadzono kontrolę w Szkole Podstawowej w Sędzink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30 czerwca komisja przeprowadziła kontrolę w Komunalnym Zakładzie Budżetowy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14 lipca skontrolowano Gminne Centrum Kultur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30 września wspólnie z Komisją Oświaty, Kultury, Kultury Fizycznej i Zdrowia przeprowadzono kontrolę świetlic wiejskich w Podrzewiu i Sękow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20 października objęto kontrolą Gminny Fundusz Ochrony Środowiska i Gospodarki Wodnej oraz działalność Gminnej Komisji Rozwiązywania Problemów Alkoholowy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27 października na wspólnym posiedzeniu wszystkich komisji stałych rady Wójt przedstawił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omówił projekty uchwał na XXXIII sesję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20 listopada również na wspólnym posiedzeniu wszystkich komisji Wójt przedstawił projekt budżetu Gminy na rok 2009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22 listopada pożegnano na cmentarzu komunalnym w Sędzinach zmarłego 19 listopada 2008r. radnego, członka Komisji Rewizyjnej – Jana Araszkiewic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15 grudnia. dokonano analizy i zaopiniowano projekt Budżetu Gminy na 2009 r., przygotowano plan pracy na rok 2009 i przygotowano projekt uchwały w sprawie uzupełnienia składu Komisji Rewizyjnej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Rada Gminy Duszniki powołała do składu Komisji Rewizyjnej - uchwałą nr XXXVII/243/08 z dnia 30 grudnia 2008r. - radnych Kazimierę Gierczyk i Mariana Majchrzak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 posiedzeniach komisji uczestniczyli również dyrektorzy i kierownicy kontrolowanych jednostek, Wójt Gminy Duszniki Adam Woropaj oraz skarbnik Mirosława Szwedek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Frekwencja na posiedzeniach komisji wyniosła 98%.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Przewodniczący komisji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uszniki, dnia 20.01.2009r.                                              /-/ Marian Kaźmierowski</w:t>
      </w:r>
    </w:p>
    <w:sectPr>
      <w:type w:val="nextPage"/>
      <w:pgSz w:w="11906" w:h="16838"/>
      <w:pgMar w:left="1418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2"/>
      <w:szCs w:val="24"/>
    </w:rPr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22:00Z</dcterms:created>
  <dc:creator>Paczkowska</dc:creator>
  <dc:description/>
  <cp:keywords/>
  <dc:language>en-US</dc:language>
  <cp:lastModifiedBy>Maria Woźniak</cp:lastModifiedBy>
  <cp:lastPrinted>2009-02-11T15:01:00Z</cp:lastPrinted>
  <dcterms:modified xsi:type="dcterms:W3CDTF">2009-02-11T14:03:00Z</dcterms:modified>
  <cp:revision>8</cp:revision>
  <dc:subject/>
  <dc:title/>
</cp:coreProperties>
</file>