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Protokół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wspólnego posiedzenia komisji stałych Rady Gminy Duszniki</w:t>
      </w:r>
    </w:p>
    <w:p>
      <w:pPr>
        <w:pStyle w:val="Normal"/>
        <w:jc w:val="center"/>
        <w:rPr/>
      </w:pPr>
      <w:r>
        <w:rPr/>
        <w:t>w dniu 20 listopada 2008r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Przewodniczący Rady Gracjan Skórnicki powitał radnych – członków komisji stałych, wiceprzewodnicząca Rady Krystynę Martyniec, wójta Adama Woropaja  oraz skarbnik Mirosławę Szwedek, zebranych w salce Urzędu Gminy i poprosił Wójta o przedstawienie projektu budżetu Gminy na rok 2009.</w:t>
      </w:r>
    </w:p>
    <w:p>
      <w:pPr>
        <w:pStyle w:val="TextBody"/>
        <w:rPr>
          <w:sz w:val="24"/>
        </w:rPr>
      </w:pPr>
      <w:r>
        <w:rPr>
          <w:sz w:val="24"/>
        </w:rPr>
        <w:t>Nieobecny usprawiedliwiony radny Robert Kałek.</w:t>
      </w:r>
    </w:p>
    <w:p>
      <w:pPr>
        <w:pStyle w:val="Normal"/>
        <w:spacing w:lineRule="auto" w:line="360"/>
        <w:rPr/>
      </w:pPr>
      <w:r>
        <w:rPr/>
        <w:t xml:space="preserve">Wójt przeanalizował i objaśnił plan dochodów oraz projekt wydatków budżetu Gminy na 2009 rok. Przewiduje się dochód w wysokości 19.655.983 zł. Już wiadomo, że będzie zwiększony o środki Europejskiego Funduszu Społecznego na projekt pt: „Szansa dla każdego ucznia gminy Duszniki”. Wprowadzone zostaną dodatkowe  środki w wysokości 1.464.579,27zł na lata 2009-2010.Celem projektu, którym będą objęci wszyscy uczniowie jest wyrównywanie szans edukacyjnych uczniów z grup  o utrudnionym dostępie do edukacji oraz zmniejszenie różnic w jakości usług edukacyjnych. Na każdego ucznia przypada ok. 1590zł.         </w:t>
      </w:r>
    </w:p>
    <w:p>
      <w:pPr>
        <w:pStyle w:val="Normal"/>
        <w:spacing w:lineRule="auto" w:line="360"/>
        <w:rPr/>
      </w:pPr>
      <w:r>
        <w:rPr/>
        <w:t>Ogólna subwencja dla gminy wynosi 7.062.060 i jest wyższa o 630.328zł w stosunku do roku 2008 i stanowi 35,93% wszystkich planowanych dochodów (większa subwencja dot. przede wszystkim oświaty). Dochody własne stanowią w budżecie 30,50%. Składają się na nie m.in. wpływy z podatków i zezwoleń na sprzedaż napojów alkoholowych. Wpływy te zostały skalkulowane na poziomie roku 2008.</w:t>
      </w:r>
    </w:p>
    <w:p>
      <w:pPr>
        <w:pStyle w:val="Normal"/>
        <w:spacing w:lineRule="auto" w:line="360"/>
        <w:rPr/>
      </w:pPr>
      <w:r>
        <w:rPr/>
        <w:t>Na przewidywane wydatki przeznacza się  22.541.483zł. Są one wyższe o 2.885.500zł i stanowią 14,68 %planu dochodów. Na zadania inwestycyjne przeznacza się 6.855.500zł. Ze względu na ograniczone środki, nie wszystkie zadania zaplanowane w Wieloletnim Programie Inwestycyjnym na lata 2007-2010 będą wykonane.</w:t>
      </w:r>
    </w:p>
    <w:p>
      <w:pPr>
        <w:pStyle w:val="Normal"/>
        <w:spacing w:lineRule="auto" w:line="360"/>
        <w:rPr/>
      </w:pPr>
      <w:r>
        <w:rPr/>
        <w:t>Zadłużenie Gminy na koniec roku 2008 i plan zadłużenia w roku 2009 wynosi 8.994.500zł, jest to 45,76% planu dochodów Gminy na rok 2009. Uwzględniając planowane umorzenie pożyczek, zadłużenie może zmniejszyć się do 45,76%.</w:t>
      </w:r>
    </w:p>
    <w:p>
      <w:pPr>
        <w:pStyle w:val="Normal"/>
        <w:spacing w:lineRule="auto" w:line="360"/>
        <w:rPr/>
      </w:pPr>
      <w:r>
        <w:rPr/>
        <w:t>Po omówieniu projektu budżetu, zakończono wspólne posiedzenie. Indywidualne posiedzenia komisji będą odbywać się w terminach późniejszych.</w:t>
      </w:r>
    </w:p>
    <w:p>
      <w:pPr>
        <w:pStyle w:val="Normal"/>
        <w:spacing w:lineRule="auto" w:line="360"/>
        <w:rPr>
          <w:sz w:val="20"/>
          <w:szCs w:val="20"/>
          <w:vertAlign w:val="subscript"/>
        </w:rPr>
      </w:pPr>
      <w:r>
        <w:rPr>
          <w:sz w:val="22"/>
        </w:rPr>
        <w:t xml:space="preserve">         </w:t>
      </w:r>
      <w:r>
        <w:rPr>
          <w:sz w:val="20"/>
          <w:szCs w:val="20"/>
        </w:rPr>
        <w:t>Protokółowała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/-/ Maria Woźniak                                                                               </w:t>
      </w:r>
      <w:r>
        <w:rPr/>
        <w:t xml:space="preserve"> Przewodniczył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Przewodniczący Rady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/-/Gracjan Skórnicki</w:t>
      </w:r>
    </w:p>
    <w:sectPr>
      <w:type w:val="nextPage"/>
      <w:pgSz w:w="11906" w:h="16838"/>
      <w:pgMar w:left="1418" w:right="851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47:00Z</dcterms:created>
  <dc:creator>Maria Woźniak</dc:creator>
  <dc:description/>
  <cp:keywords/>
  <dc:language>en-US</dc:language>
  <cp:lastModifiedBy>Maria Woźniak</cp:lastModifiedBy>
  <cp:lastPrinted>2008-12-09T14:45:00Z</cp:lastPrinted>
  <dcterms:modified xsi:type="dcterms:W3CDTF">2008-12-09T13:47:00Z</dcterms:modified>
  <cp:revision>2</cp:revision>
  <dc:subject/>
  <dc:title>Protokół</dc:title>
</cp:coreProperties>
</file>