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0/2009</w:t>
      </w:r>
    </w:p>
    <w:p>
      <w:pPr>
        <w:pStyle w:val="Subtitle"/>
        <w:rPr/>
      </w:pPr>
      <w:r>
        <w:rPr/>
        <w:t>Komisji Ochrony Środowiska i Porządku Publicznego</w:t>
      </w:r>
    </w:p>
    <w:p>
      <w:pPr>
        <w:pStyle w:val="Subtitle"/>
        <w:rPr/>
      </w:pPr>
      <w:r>
        <w:rPr/>
        <w:t xml:space="preserve">na wspólnym posiedzeniu z przewodniczącymi komisji stałych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12 stycznia 200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stosunkowanie się do wniosków mieszkańców Mieścisk i Sarbii w sprawie zmiany studiu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Ryszard Krawczyk powitał członków komisji oraz uczestniczących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spotkaniu przewodniczącego Rady Gminy Gracjana Skórnickiego, wójta Adama Woropaja</w:t>
      </w:r>
    </w:p>
    <w:p>
      <w:pPr>
        <w:pStyle w:val="Normal"/>
        <w:spacing w:lineRule="auto" w:line="360"/>
        <w:rPr/>
      </w:pPr>
      <w:r>
        <w:rPr/>
        <w:t xml:space="preserve">oraz  uczestniczących w  posiedzeniu przewodniczących komisji stałych ; Komisji Rolnictwa i Budżetu – Grzegorza Pawlaka, Komisji Rewizyjnej - Mariana Kaźmierowskiego, Komisji Oświaty, Kultury, Kultury Fizycznej i Zdrowia – Michała Królika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 </w:t>
      </w:r>
      <w:r>
        <w:rPr>
          <w:bCs/>
        </w:rPr>
        <w:t>Przyjęto zaproponowany porządek obrad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/>
        <w:t>Wójt poinformował zebranych, że wpłynęło ok. 40 negatywnych wniosków od mieszkańców Sarbii i Mieścisk dot. uchwały nr XXXIII/211/08 z dnia  28. 10.2008r. w sprawie przystąpienia do zmiany Studium Uwarunkowań  i Kierunków Zagospodarowania Przestrzennego Gminy Duszniki. Protesty dotyczą działek nr 40 i 41 w Mieściskach oraz 2/7w Sarbii.</w:t>
      </w:r>
    </w:p>
    <w:p>
      <w:pPr>
        <w:pStyle w:val="Normal"/>
        <w:spacing w:lineRule="auto" w:line="360"/>
        <w:rPr/>
      </w:pPr>
      <w:r>
        <w:rPr/>
        <w:t xml:space="preserve">Przedstawił dwa wnioski, które są protestem mieszkańców przeciw przeznaczaniu w/w działek na cele powierzchniowej eksploatacji kruszywa. Mieszkańcy wskazują na zagrożenia dla środowiska </w:t>
      </w:r>
    </w:p>
    <w:p>
      <w:pPr>
        <w:pStyle w:val="Normal"/>
        <w:spacing w:lineRule="auto" w:line="360"/>
        <w:rPr/>
      </w:pPr>
      <w:r>
        <w:rPr/>
        <w:t>i ich samych. Również Stowarzyszenie „Pasikonik”, które prowadzi działalność z zakresu ekologii, ochrony zwierząt, dziedzictwa przyrodniczego i krajobrazowego występuje przeciwko lokalizacji żwirowni.</w:t>
      </w:r>
    </w:p>
    <w:p>
      <w:pPr>
        <w:pStyle w:val="Normal"/>
        <w:spacing w:lineRule="auto" w:line="360"/>
        <w:rPr/>
      </w:pPr>
      <w:r>
        <w:rPr/>
        <w:t>Wójt zapoznał również radnych z pismem Kancelarii Radcy Prawnego, reprezentującą inwestora -firmę „BELL-WAH” . Inwestor uważa, opierając się na dokumentacji geologicznej, że  eksploatacja złoża nie będzie stanowić zagrożenia dla środowiska, a  argumenty mieszkańców są tylko ewentualnym przypuszczeniem</w:t>
      </w:r>
    </w:p>
    <w:p>
      <w:pPr>
        <w:pStyle w:val="Normal"/>
        <w:spacing w:lineRule="auto" w:line="360"/>
        <w:rPr/>
      </w:pPr>
      <w:r>
        <w:rPr/>
        <w:t>Wójt, biorąc pod uwagę powyższe wnioski i opierając się na opinii Gminnej Komisji Urbanistyczno Architektonicznej  uważa, że należy uwzględnić  protesty mieszkańców Sarbii i Mieścisk i odstąpić od kontynuacji procedury zmiany studium, dotyczącym działek w w/w miejscowości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Ad. 4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Michał. Królik</w:t>
      </w:r>
      <w:r>
        <w:rPr/>
        <w:t xml:space="preserve"> zapytał  gdzie są na terenie gminy żwirownie i jakie jest zainteresowanie działkami. Zaproponował, aby informować mieszkańców o planowanych zmianach i wyprzedzać ewentualne  protest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czynne są żwirownie  w Sękowie i Kunowie. Zakończono eksploatację w Grzebienisku i prowadzona jest tam rekultywacja. Z uwagi na kryzys gospodarczy obserwuje się spadek zainteresowania działkami budowlanymi. Inwestor zagraniczny zainteresowany jest gruntem o pow. 10h pod budowę  zakładu rur.</w:t>
      </w:r>
    </w:p>
    <w:p>
      <w:pPr>
        <w:pStyle w:val="Normal"/>
        <w:spacing w:lineRule="auto" w:line="360"/>
        <w:rPr/>
      </w:pPr>
      <w:r>
        <w:rPr/>
        <w:t>Wzrosła liczba mieszkańców Gminy o 79  osób i wynosi na dzień 31.12.2008r. – 8328 osób (zameldowanych).</w:t>
      </w:r>
    </w:p>
    <w:p>
      <w:pPr>
        <w:pStyle w:val="Normal"/>
        <w:spacing w:lineRule="auto" w:line="360"/>
        <w:rPr/>
      </w:pPr>
      <w:r>
        <w:rPr>
          <w:b/>
        </w:rPr>
        <w:t>Radni uczestniczący w posiedzeniu,  podzielają zdanie Wójta i uważają, że należy wykluczyć z procedury opracowywanej zmiany Studium działek nr 40 i 41 w Mieściskach oraz 2/7w Sarbii.</w:t>
      </w:r>
    </w:p>
    <w:p>
      <w:pPr>
        <w:pStyle w:val="Normal"/>
        <w:spacing w:lineRule="auto" w:line="360"/>
        <w:rPr/>
      </w:pPr>
      <w:r>
        <w:rPr>
          <w:b/>
        </w:rPr>
        <w:t xml:space="preserve">Ad. 5. </w:t>
      </w:r>
      <w:r>
        <w:rPr/>
        <w:t>Po wyczerpaniu porządku obrad, posiedzenie zakończono.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Protokółował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/-/ Maria Woźnia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Ochrony Środowis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31:00Z</dcterms:created>
  <dc:creator>Maria Woźniak</dc:creator>
  <dc:description/>
  <cp:keywords/>
  <dc:language>en-US</dc:language>
  <cp:lastModifiedBy>Maria Woźniak</cp:lastModifiedBy>
  <cp:lastPrinted>2009-01-14T09:57:00Z</cp:lastPrinted>
  <dcterms:modified xsi:type="dcterms:W3CDTF">2009-01-14T13:42:00Z</dcterms:modified>
  <cp:revision>15</cp:revision>
  <dc:subject/>
  <dc:title>PROTOKÓŁ  NR 11/2008</dc:title>
</cp:coreProperties>
</file>