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rotokół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spólnego posiedzenia komisji stałych Rady Gminy Duszniki</w:t>
      </w:r>
    </w:p>
    <w:p>
      <w:pPr>
        <w:pStyle w:val="Normal"/>
        <w:jc w:val="center"/>
        <w:rPr/>
      </w:pPr>
      <w:r>
        <w:rPr/>
        <w:t>w dniu 27 października 2008r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 </w:t>
      </w:r>
    </w:p>
    <w:p>
      <w:pPr>
        <w:pStyle w:val="TextBody"/>
        <w:rPr/>
      </w:pPr>
      <w:r>
        <w:rPr>
          <w:sz w:val="24"/>
        </w:rPr>
        <w:t>O godz. 11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Przewodniczący Rady Gracjan Skórnicki powitał radnych – członków komisji stałych, wiceprzewodnicząca Rady Krystynę Martyniec oraz wójta Adama Woropaja, zebranych w salce Urzędu Gminy</w:t>
      </w:r>
      <w:r>
        <w:rPr/>
        <w:t xml:space="preserve"> </w:t>
      </w:r>
      <w:r>
        <w:rPr>
          <w:sz w:val="24"/>
        </w:rPr>
        <w:t>Nieobecny usprawiedliwiony radny Robert Kałek.</w:t>
      </w:r>
    </w:p>
    <w:p>
      <w:pPr>
        <w:pStyle w:val="Normal"/>
        <w:spacing w:lineRule="auto" w:line="360"/>
        <w:rPr/>
      </w:pPr>
      <w:r>
        <w:rPr/>
        <w:t>Wójt przedstawił projekty uchwał na najbliższą sesje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zmiany uchwały budżetowej nr XX/105/07 Rady Gminy Duszniki z dnia 20.12.07 r. w sprawie budżetu na rok 2008,</w:t>
      </w:r>
    </w:p>
    <w:p>
      <w:pPr>
        <w:pStyle w:val="Normal"/>
        <w:spacing w:lineRule="auto" w:line="360"/>
        <w:ind w:left="1080" w:hanging="0"/>
        <w:rPr/>
      </w:pPr>
      <w:r>
        <w:rPr/>
        <w:t>Budżet zostanie zwiększony o kwotę 375.000,00zł na wypłatę rolnikom zasiłków celowych tzw. „suszowych”.</w:t>
      </w:r>
    </w:p>
    <w:p>
      <w:pPr>
        <w:pStyle w:val="Normal"/>
        <w:spacing w:lineRule="auto" w:line="360"/>
        <w:ind w:left="1080" w:hanging="0"/>
        <w:rPr/>
      </w:pPr>
      <w:r>
        <w:rPr>
          <w:u w:val="single"/>
        </w:rPr>
        <w:t>Radny Grzegorz Pawlak</w:t>
      </w:r>
      <w:r>
        <w:rPr/>
        <w:t xml:space="preserve"> zaproponował, aby z nadwyżki budżetowej dokończyć budowę chodnika w Sędzinach</w:t>
      </w:r>
    </w:p>
    <w:p>
      <w:pPr>
        <w:pStyle w:val="Normal"/>
        <w:spacing w:lineRule="auto" w:line="360"/>
        <w:ind w:left="1080" w:hanging="0"/>
        <w:rPr/>
      </w:pPr>
      <w:r>
        <w:rPr>
          <w:u w:val="single"/>
        </w:rPr>
        <w:t xml:space="preserve">Wójt </w:t>
      </w:r>
      <w:r>
        <w:rPr/>
        <w:t>odpowiedział, że „powiat” nie ma w swoim budżecie pieniędzy na ten cel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ustalenia wysokości stawek dotacji przedmiotowych dla Komunalnego Zakładu Budżetowego w Dusznikach w 2009r.</w:t>
      </w:r>
    </w:p>
    <w:p>
      <w:pPr>
        <w:pStyle w:val="Normal"/>
        <w:spacing w:lineRule="auto" w:line="360"/>
        <w:ind w:left="1080" w:hanging="0"/>
        <w:rPr/>
      </w:pPr>
      <w:r>
        <w:rPr/>
        <w:t>Dotacja dotyczy odpadów komunalnych. Na następną sesje zostanie przygotowana uchwała o dopłatę do ścieków.</w:t>
      </w:r>
    </w:p>
    <w:p>
      <w:pPr>
        <w:pStyle w:val="Normal"/>
        <w:spacing w:lineRule="auto" w:line="360"/>
        <w:ind w:left="1080" w:hanging="0"/>
        <w:rPr/>
      </w:pPr>
      <w:r>
        <w:rPr/>
        <w:t>Ponieważ KZB musi płacić gminie podatek od nieruchomości, aby nie dopuścić do nadmiernego wzrostu ceny za ścieki, będzie dopłata ok. 2,- zł do m</w:t>
      </w:r>
      <w:r>
        <w:rPr>
          <w:vertAlign w:val="superscript"/>
        </w:rPr>
        <w:t>3</w:t>
      </w:r>
      <w:r>
        <w:rPr/>
        <w:t xml:space="preserve"> ścieków.</w:t>
      </w:r>
    </w:p>
    <w:p>
      <w:pPr>
        <w:pStyle w:val="Normal"/>
        <w:spacing w:lineRule="auto" w:line="360"/>
        <w:ind w:left="1080" w:hanging="0"/>
        <w:rPr/>
      </w:pPr>
      <w:r>
        <w:rPr/>
        <w:t>Od listopada zostaną zamknięte punkty zlewne oczyszczalni ścieków w Podrzewiu i Grzebienisku dla ścieków dowożonych.</w:t>
      </w:r>
    </w:p>
    <w:p>
      <w:pPr>
        <w:pStyle w:val="Normal"/>
        <w:spacing w:lineRule="auto" w:line="360"/>
        <w:ind w:left="1080" w:hanging="0"/>
        <w:rPr/>
      </w:pPr>
      <w:r>
        <w:rPr>
          <w:u w:val="single"/>
        </w:rPr>
        <w:t>Radny Grzegorz Pawlak</w:t>
      </w:r>
      <w:r>
        <w:rPr/>
        <w:t xml:space="preserve"> uważa, że pokrzywdzeni będą mieszkańcy odległych miejscowości. Bardzo to podroży wywóz ścieków, które mogą trafiać do rowów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 xml:space="preserve">ustalenia stawek podatku od środków transportowych 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określenia wysokości stawek podatku od nieruchomości</w:t>
      </w:r>
    </w:p>
    <w:p>
      <w:pPr>
        <w:pStyle w:val="Normal"/>
        <w:spacing w:lineRule="auto" w:line="360"/>
        <w:ind w:left="1080" w:hanging="0"/>
        <w:rPr/>
      </w:pPr>
      <w:r>
        <w:rPr/>
        <w:t>Proponuje się, aby podatki pozostawić na poziomie br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 xml:space="preserve">wyrażenia opinii o celowości realizacji zadania wykorzystującego dotację Urzędu Marszałkowskiego na budowę zbiornika wodnego </w:t>
      </w:r>
    </w:p>
    <w:p>
      <w:pPr>
        <w:pStyle w:val="Normal"/>
        <w:spacing w:lineRule="auto" w:line="360"/>
        <w:ind w:left="1080" w:hanging="0"/>
        <w:rPr/>
      </w:pPr>
      <w:r>
        <w:rPr/>
        <w:t>Dotyczy renowacji zbiorników wodnych w Zakrzewku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zmiany</w:t>
      </w:r>
      <w:r>
        <w:rPr>
          <w:color w:val="FF0000"/>
        </w:rPr>
        <w:t xml:space="preserve"> </w:t>
      </w:r>
      <w:r>
        <w:rPr/>
        <w:t>Studium Uwarunkowań i Kierunków Zagospodarowania Przestrzennego Gminy Duszniki w części obejmującej dz. ew. nr 15 w Podrzewiu, dz. ew. nr 35 w Sękowie, dz. ew. nr 2/7 w Sarbii, części dz. ew. nr 78 i 79 w Sędzinach oraz 40 i 41 w Mieściskach</w:t>
      </w:r>
    </w:p>
    <w:p>
      <w:pPr>
        <w:pStyle w:val="Normal"/>
        <w:spacing w:lineRule="auto" w:line="360"/>
        <w:ind w:left="1080" w:hanging="0"/>
        <w:rPr/>
      </w:pPr>
      <w:r>
        <w:rPr/>
        <w:t>W związku z kolejnymi wnioskami o zmianę Studium w Sękowie i Sędzinach, postanowiono uchylić podjętą już uchwałę i dołączyć dodatkowe działki, aby jedną uchwałą objąć zmianę Studium. Mieszkańcy Sarbii i Mieściska nie chcą żwirowni na swoim terenie. Wpłynął protest w tej sprawie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przystąpienia do sporządzenia miejscowego planu zagospodarowania przestrzennego w Dusznikach dla części działki o nr ew. 439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h)   sprzedaży nieruchomości lokalowej wraz z częścią ułamkową gruntu na terenie wsi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Kunowo  (dz. ew. nr 57/9) – w trybie przetargu ustnego nieograniczonego.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Uchwała podjęta już w tej sprawie zawierała błąd w obliczeniu części ułamkowej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gruntu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i)  sprzedaży nieruchomości niezabudowanej, położonej na terenie miejscowości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Grzebienisko  (dz. ew. nr 377/14) – w trybie przetargu ustnego nieograniczonego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j)   sprzedaży nieruchomości niezabudowanej, położonej na terenie miejscowości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Grzebienisko  (dz. ew. nr 459/6 ) – w trybie przetargu ustnego nieograniczonego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k)   bezprzetargowej sprzedaży nieruchomości niezabudowanej, położonej na terenie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miejscowości  Grzebienisko (dz. ew. nr 459/8) na poszerzenie granic nieruchomości     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sąsiedniej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l)   nadania nazwy nowej ulicy w miejscowości  Duszniki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ł)   nadania nazwy nowym ulicom w miejscowości Ceradz Dolny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m)  opłaty za świadczenia prowadzonych przez gminę przedszkoli publicznych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Na wniosek rodziców proponuje się obniżyć opłaty od nowego roku  do75zł. Do końca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bieżącego roku obowiązywać będzie 100zł,                  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n)   Gminnego Programu Profilaktyki i Rozwiązywania Problemów Alkoholowych na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rok 2009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o)  rocznego programu współpracy z organizacjami pozarządowymi oraz podmiotami  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zrównanymi z organizacjami pozarządowymi, jeżeli ich cele statutowe obejmują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prowadzenie  działalności   pożytku publicznego na rok 2009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u)  uchwalenia Gminnej Strategii Rozwiązywania Problemów Społecznych w Gminie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Duszniki  na  lata 2009-2015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p)   upoważnienia Kierownika Gminnego Ośrodka Pomocy Społecznej do podejmowania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działań  wobec dłużników alimentacyjnych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informował, że w listopadzie odbędzie się sesja nadzwyczajna w celu: </w:t>
      </w:r>
    </w:p>
    <w:p>
      <w:pPr>
        <w:pStyle w:val="Normal"/>
        <w:spacing w:lineRule="auto" w:line="360"/>
        <w:rPr/>
      </w:pPr>
      <w:r>
        <w:rPr/>
        <w:t>- ustalenia wysokości stawek dotacji przedmiotowych dla Komunalnego Zakładu Budżetowego w     Dusznikach w 2009r.,</w:t>
      </w:r>
    </w:p>
    <w:p>
      <w:pPr>
        <w:pStyle w:val="Normal"/>
        <w:spacing w:lineRule="auto" w:line="360"/>
        <w:rPr/>
      </w:pPr>
      <w:r>
        <w:rPr/>
        <w:t xml:space="preserve">- obniżenia ceny żyta do celów wymiaru podatku rolnego </w:t>
      </w:r>
    </w:p>
    <w:p>
      <w:pPr>
        <w:pStyle w:val="Normal"/>
        <w:spacing w:lineRule="auto" w:line="360"/>
        <w:rPr/>
      </w:pPr>
      <w:r>
        <w:rPr/>
        <w:t>- ustalenia wysokości ekwiwalentu dla członków Ochotniczej Straży Pożarnej  uczestniczących w działaniu ratowniczym lub szkoleniu pożarniczym organizowanym przez Państwową Straż Pożarną lub Gminę.</w:t>
      </w:r>
    </w:p>
    <w:p>
      <w:pPr>
        <w:pStyle w:val="Normal"/>
        <w:spacing w:lineRule="auto" w:line="360"/>
        <w:rPr/>
      </w:pPr>
      <w:r>
        <w:rPr>
          <w:u w:val="single"/>
        </w:rPr>
        <w:t>Radny Ryszard Krawczyk</w:t>
      </w:r>
      <w:r>
        <w:rPr/>
        <w:t xml:space="preserve">  uważa, że nadużywa się straży i strażaków, którzy interweniują m.in. przy usuwaniu wiatrołomów, wycinaniu gałęzi, usuwaniu os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podziela zdanie radnego. Uważa, że za interwencje na drogach powinien płacić zarządca drogi. Oprócz pożarów i wypadków,  jedynie w sytuacjach nadzwyczajnych powinno korzystać się</w:t>
      </w:r>
    </w:p>
    <w:p>
      <w:pPr>
        <w:pStyle w:val="Normal"/>
        <w:spacing w:lineRule="auto" w:line="360"/>
        <w:rPr/>
      </w:pPr>
      <w:r>
        <w:rPr/>
        <w:t xml:space="preserve">z usług straży. </w:t>
      </w:r>
    </w:p>
    <w:p>
      <w:pPr>
        <w:pStyle w:val="Normal"/>
        <w:spacing w:lineRule="auto" w:line="360"/>
        <w:rPr/>
      </w:pPr>
      <w:r>
        <w:rPr/>
        <w:t xml:space="preserve">Radni wystąpili z propozycją podwyższenia diet dla radnych. </w:t>
      </w:r>
    </w:p>
    <w:p>
      <w:pPr>
        <w:pStyle w:val="Normal"/>
        <w:spacing w:lineRule="auto" w:line="360"/>
        <w:rPr/>
      </w:pPr>
      <w:r>
        <w:rPr>
          <w:u w:val="single"/>
        </w:rPr>
        <w:t>Radny Jan Araszkiewicz</w:t>
      </w:r>
      <w:r>
        <w:rPr/>
        <w:t xml:space="preserve"> zaproponował 20% podwyżkę.</w:t>
      </w:r>
    </w:p>
    <w:p>
      <w:pPr>
        <w:pStyle w:val="Normal"/>
        <w:spacing w:lineRule="auto" w:line="360"/>
        <w:rPr/>
      </w:pPr>
      <w:r>
        <w:rPr>
          <w:u w:val="single"/>
        </w:rPr>
        <w:t>Radny Michał Królik</w:t>
      </w:r>
      <w:r>
        <w:rPr/>
        <w:t xml:space="preserve"> uważa, że moralnie nie jest uzasadnione podnoszenie diet w sytuacji kiedy Gmina ma 42% zadłużenia. Wyjazdy, których jest niewiele można pokryć z diety.</w:t>
      </w:r>
    </w:p>
    <w:p>
      <w:pPr>
        <w:pStyle w:val="Normal"/>
        <w:spacing w:lineRule="auto" w:line="360"/>
        <w:rPr/>
      </w:pPr>
      <w:r>
        <w:rPr>
          <w:u w:val="single"/>
        </w:rPr>
        <w:t>Radna Alicja Paczkowska</w:t>
      </w:r>
      <w:r>
        <w:rPr/>
        <w:t xml:space="preserve"> zapytała czy przewidziane są w budżecie pieniądze dla sołectw.</w:t>
      </w:r>
    </w:p>
    <w:p>
      <w:pPr>
        <w:pStyle w:val="Normal"/>
        <w:spacing w:lineRule="auto" w:line="360"/>
        <w:rPr/>
      </w:pPr>
      <w:r>
        <w:rPr>
          <w:u w:val="single"/>
        </w:rPr>
        <w:t>Wójt</w:t>
      </w:r>
      <w:r>
        <w:rPr/>
        <w:t xml:space="preserve"> odpowiedział, że projekt nowej ustawy przewiduje takie środki.</w:t>
      </w:r>
    </w:p>
    <w:p>
      <w:pPr>
        <w:pStyle w:val="Normal"/>
        <w:spacing w:lineRule="auto" w:line="360"/>
        <w:rPr/>
      </w:pPr>
      <w:r>
        <w:rPr/>
        <w:t>O godz. 13</w:t>
      </w:r>
      <w:r>
        <w:rPr>
          <w:vertAlign w:val="superscript"/>
        </w:rPr>
        <w:t>15</w:t>
      </w:r>
      <w:r>
        <w:rPr/>
        <w:t xml:space="preserve"> zakończono posiedzenie wspólne wszystkich komisji.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2"/>
        </w:rPr>
        <w:t xml:space="preserve">         </w:t>
      </w:r>
      <w:r>
        <w:rPr>
          <w:sz w:val="20"/>
          <w:szCs w:val="20"/>
        </w:rPr>
        <w:t>Protokółowała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/-/ Maria Woźniak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Przewodniczył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/-/Gracjan Skórnicki</w:t>
      </w:r>
    </w:p>
    <w:sectPr>
      <w:type w:val="nextPage"/>
      <w:pgSz w:w="11906" w:h="16838"/>
      <w:pgMar w:left="1418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55:00Z</dcterms:created>
  <dc:creator>Maria Woźniak</dc:creator>
  <dc:description/>
  <cp:keywords/>
  <dc:language>en-US</dc:language>
  <cp:lastModifiedBy>Maria Woźniak</cp:lastModifiedBy>
  <cp:lastPrinted>2008-12-15T14:54:00Z</cp:lastPrinted>
  <dcterms:modified xsi:type="dcterms:W3CDTF">2008-12-15T13:55:00Z</dcterms:modified>
  <cp:revision>2</cp:revision>
  <dc:subject/>
  <dc:title>Protokół</dc:title>
</cp:coreProperties>
</file>