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18/2009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iedzenia Komisji Oświat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19 stycznia 2009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ek posiedzeni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twarcie i powitanie uczestników spotkania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e dyrektora GCK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ziałalności komisji za rok 2008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 Przewodniczący komisji Michał</w:t>
      </w:r>
      <w:r>
        <w:rPr>
          <w:rFonts w:cs="Times New Roman" w:ascii="Times New Roman" w:hAnsi="Times New Roman"/>
          <w:sz w:val="24"/>
          <w:szCs w:val="24"/>
        </w:rPr>
        <w:t xml:space="preserve"> Królik powitał członków komisji i uczestniczących w spotkaniu wójta Adama Woropaja, przewodniczącego rady Gracjana Skórnickiego oraz dyrektora Gminnego Centrum Kultury Bogdana Budę. Nieobecny usprawiedliwiony radny Grzegorz Pawl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2.</w:t>
      </w:r>
      <w:r>
        <w:rPr>
          <w:rFonts w:cs="Times New Roman" w:ascii="Times New Roman" w:hAnsi="Times New Roman"/>
          <w:sz w:val="24"/>
          <w:szCs w:val="24"/>
        </w:rPr>
        <w:t xml:space="preserve"> Posiedzenie poświęcone było koordynacji działań w zakresie imprez kulturalnych i sportowych. Dyrektor GCK przedstawił kalendarz imprez zaplanowanych na rok 2009, który jest 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 xml:space="preserve"> do protokółu. Większość z nich ma swoją tradycję i  jest kontynuacją z lat poprzednich. Dyrektor mówił o trudnościach finansowych. Część zaplanowanych imprez może się nie odbyć jeżeli nie uda się pozyskać środków na ich realizacj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kutowano nad sposobem informowania mieszkańców i co zrobić aby zwiększyć frekwencję na impreza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y Michał Królik</w:t>
      </w:r>
      <w:r>
        <w:rPr>
          <w:rFonts w:cs="Times New Roman" w:ascii="Times New Roman" w:hAnsi="Times New Roman"/>
          <w:sz w:val="24"/>
          <w:szCs w:val="24"/>
        </w:rPr>
        <w:t xml:space="preserve"> uważa, że dobrym sposobem jest przekazywanie informacji przez dzieci szkolne i umieszczanie komunikatów w sklepa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powiedział, że obserwuje się ogólny brak zainteresowania imprezami. Ludzie niechętnie wychodzą z domów. Największą frekwencję mają imprezy z udziałem dzieci. Przychodzą wtedy rodziny dzieci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yrektor Bogdan Buda</w:t>
      </w:r>
      <w:r>
        <w:rPr>
          <w:rFonts w:cs="Times New Roman" w:ascii="Times New Roman" w:hAnsi="Times New Roman"/>
          <w:sz w:val="24"/>
          <w:szCs w:val="24"/>
        </w:rPr>
        <w:t xml:space="preserve"> powiedział, że próbowano różnych metod; druki bezadresowe, afisze, strona www. Kto się interesuje, ten znajdzie informacje i przyjdzie. Gminne Centrum Kultury wychodzi z imprezami poza Duszniki. Są już imprezy wyjazdowe. W br. jedna z nich  będzie w Zalesiu. GCK ma nowe propozycje. Chce np. stworzyć  grupy zabawowe  dla dzieci od 0,5 do 3 lat z udziałem ich mam Są  już pierwsze zgłoszeni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adny Michał Królik</w:t>
      </w:r>
      <w:r>
        <w:rPr>
          <w:rFonts w:cs="Times New Roman" w:ascii="Times New Roman" w:hAnsi="Times New Roman"/>
          <w:sz w:val="24"/>
          <w:szCs w:val="24"/>
        </w:rPr>
        <w:t xml:space="preserve"> zapytał, czy istnieją jeszcze Koła Gospodyń Wiejski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</w:t>
      </w:r>
      <w:r>
        <w:rPr>
          <w:rFonts w:cs="Times New Roman" w:ascii="Times New Roman" w:hAnsi="Times New Roman"/>
          <w:sz w:val="24"/>
          <w:szCs w:val="24"/>
        </w:rPr>
        <w:t>poinformował, że  raczej nie. Działające zespoły śpiewacze są pozostałością po KG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ni uważają, że warto byłoby  rekultywować Koła – oczywiście z takim programem, aby zainteresować młode mieszkanki ws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  <w:r>
        <w:rPr>
          <w:rFonts w:cs="Times New Roman" w:ascii="Times New Roman" w:hAnsi="Times New Roman"/>
          <w:sz w:val="24"/>
          <w:szCs w:val="24"/>
        </w:rPr>
        <w:t xml:space="preserve">Przewodniczący przedstawił sprawozdanie z działalności komisji za rok miniony, które jest </w:t>
      </w:r>
      <w:r>
        <w:rPr>
          <w:rFonts w:cs="Times New Roman" w:ascii="Times New Roman" w:hAnsi="Times New Roman"/>
          <w:b/>
          <w:sz w:val="24"/>
          <w:szCs w:val="24"/>
        </w:rPr>
        <w:t>zał. nr 3</w:t>
      </w:r>
      <w:r>
        <w:rPr>
          <w:rFonts w:cs="Times New Roman" w:ascii="Times New Roman" w:hAnsi="Times New Roman"/>
          <w:sz w:val="24"/>
          <w:szCs w:val="24"/>
        </w:rPr>
        <w:t xml:space="preserve"> do protokółu i zostanie przedstawione radzie na najbliższej sesj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d. 4.</w:t>
      </w:r>
      <w:r>
        <w:rPr>
          <w:rFonts w:cs="Times New Roman" w:ascii="Times New Roman" w:hAnsi="Times New Roman"/>
          <w:sz w:val="24"/>
          <w:szCs w:val="24"/>
        </w:rPr>
        <w:t xml:space="preserve"> Wolne głosy i wnios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Michał Królik</w:t>
      </w:r>
      <w:r>
        <w:rPr>
          <w:rFonts w:cs="Times New Roman" w:ascii="Times New Roman" w:hAnsi="Times New Roman"/>
          <w:sz w:val="24"/>
          <w:szCs w:val="24"/>
        </w:rPr>
        <w:t xml:space="preserve"> omówił plan pracy na rok 2009. Na  kwiecień komisja zaplanowała wizytację stołówki i sklepiku szkolnego. Przewodniczący zapytał jaka jest możliwość uruchomienia kuchni szkolnej i przygotowywania obiad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uważa, że istniejące pomieszczenia nie spełniają warunków sanitarnych. Sprawdziła się natomiast  forma dofinansowania rodzin potrzebujących przez GOP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. 5.</w:t>
      </w:r>
      <w:r>
        <w:rPr>
          <w:rFonts w:cs="Times New Roman" w:ascii="Times New Roman" w:hAnsi="Times New Roman"/>
          <w:sz w:val="24"/>
          <w:szCs w:val="24"/>
        </w:rPr>
        <w:t xml:space="preserve"> Po wyczerpaniu porządku obrad,  zakończono posiedzeni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Protokółował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-/ Maria Woźni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y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ący Komisj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-/ Michał Król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. nr 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protokółu nr 18/200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19.01.2009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lendarz Imprez Gminnego Centrum Kultury w Dusznikach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stycze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XVII Finał WOŚP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yjazd na Szkolenie  pt. „Pali się” koncert zespołów: FEEL, SAM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koncerty raz w miesiącu  Pro Synfoni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zień Babci i Dziad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eczorki tanecz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lu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erie Zimowe: warsztaty, turnieje, konkursy, baliki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eczorek  Walentynkow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Arial Unicode MS" w:cs="Times New Roman" w:ascii="Times New Roman" w:hAnsi="Times New Roman"/>
          <w:sz w:val="24"/>
          <w:szCs w:val="24"/>
        </w:rPr>
        <w:t>Mistrzostwa Gminy w Szachach i Warcabach 100 Polowy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marze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minny Dzień Kobie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imowa Spartakiada Gmin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V Powiatowy Przegląd „ Śpiewać każdy  może”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II Powiatowy Przegląd Młodych Instrumentalistów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owitanie wios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istrzostwa Gminy w Tenisie  stołowy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kwiecie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Jarmark Wielkanocny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zień Służby Zdrow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IV Powiatowy Przegląd Twórczości Przedszkolaków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YMY, RYTMY, NUTKI „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m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ni Dusznik (trzydniowe obchody: festyn, turniej sportow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X Powiatowy Przegląd Zespołów Tańca Nowoczesneg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Sołtys i Moja Wieś Aktyw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XXXIII Wielkopolskie Dni Muzyk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minna liga  piłki nożnej – / sezon wiosna - do końca czerwca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zień Mat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czerwie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iknik rodzinny – bezpieczne wakac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IX Powiatowy Przegląd Zespołów Wokalno- Instrumentalnych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owitanie lata NOC KUPAŁY (widowisko obrzędowe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urniej Sportowy zakładów pracy, stowarzyszeń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lipiec-sierpie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LATO ‘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arsztaty taneczne, plastyczne, teatralne, rajdy, wycieczki piesze i rower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yskoteki i zabawy plenerowe, wieczory muzyczne, turnieje sportoww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sierpie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 – 2  Sierpień- XVIII Wielkopolski Festiwal  Zespołów Śpiewaczych KG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wrzesień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ożynki Gmin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estiwal KARAO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Pożegnanie Lata – Święto Pyry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minna liga  piłki nożnej – / sezon jesień -do końca października 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październ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 października - Międzynarodowy Dzień Muzyki konc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Gminny Przegląd Zespołów Teatraln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aździernik – Spektakl teatraln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istop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Święto Niepodległoś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ieczór Andrzejk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odziemne Miasto „Chwile zadumy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grudzie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Spotkania wigilij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Koncert Bożonarodzeni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al Sylwestrow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Dodatkow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Przedstawienia teatralne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Konkursy, Wieczornic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Imprezy cykliczne w Podziemnym Mieście,  Happeningi, Warsztat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minnego Centrum Kultur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-/ Bogdan Bud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. nr 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 protokółu nr 18/200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19.01.2009r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awozdanie z działalności Komisji Oświaty, Kultury, Kultury Fizycznej i Zdrowia Rady Gminy Duszniki za rok 2008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w składzi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zimiera Gierczyk, Alina Fleiszerowicz, Tomasz Szczechowiak, Grzegorz Pawlak oraz Michał Królik – przewodnicząc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oku 2008 w składzie Komisji nie nastąpiły żadne zmian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sprawozdawczym Komisja odbyła 13 posiedzeń, z czego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były to posiedzenia wspólne komisji stałych Rady Gminy Duszniki oraz 3 posiedzenia wyjazdowe. Tematyka posiedzeń była następująca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ie sprawozdania za rok 2007, oraz Planu Pracy na rok 2008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otkanie z dyrektorami szkół z tereny Gminy Duszniki. Omówienie przygotowania  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lacówek do reformy oświaty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tkanie z działaczami kultury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zytacja w szkołach z terenu Gminy Duszniki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mówienie działalności Gminnego Centrum Kultury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unkcjonowanie bibliotek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tkanie z działaczami sportowymi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zytacja świetlic wiejskich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mówienie projektu budżetu, jego opiniowanie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mówienie projektów uchwał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a frekwencja członków Komisji Oświaty, Kultury, Kultury Fizycznej i Zdrowia na posiedzeniach Komisji wyniosła 81,25%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 aktywnie brali udział zarówno w pracach Rady jak i samej Komisji reprezentując mieszkańców Gminy zgłaszali wnioski i propozycje rozwiązywania bieżących kwestii Radzie oraz Panu Wójtowi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Przewodniczący Komisji Oświaty,</w:t>
      </w:r>
    </w:p>
    <w:p>
      <w:pPr>
        <w:pStyle w:val="Normal"/>
        <w:spacing w:lineRule="auto" w:line="240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ury, Kultury Fizycznej i Zdrowia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Duszniki, dnia 19 stycznia 2009r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/-/ Michał Królik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05:00Z</dcterms:created>
  <dc:creator>Maria Woźniak</dc:creator>
  <dc:description/>
  <cp:keywords/>
  <dc:language>en-US</dc:language>
  <cp:lastModifiedBy>Maria Woźniak</cp:lastModifiedBy>
  <cp:lastPrinted>2009-01-27T09:58:00Z</cp:lastPrinted>
  <dcterms:modified xsi:type="dcterms:W3CDTF">2009-02-09T15:36:00Z</dcterms:modified>
  <cp:revision>27</cp:revision>
  <dc:subject/>
  <dc:title/>
</cp:coreProperties>
</file>