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ind w:left="900" w:hanging="450"/>
        <w:rPr>
          <w:sz w:val="22"/>
          <w:szCs w:val="22"/>
        </w:rPr>
      </w:pPr>
      <w:r>
        <w:rPr>
          <w:sz w:val="22"/>
          <w:szCs w:val="22"/>
        </w:rPr>
        <w:t>PROTOKÓŁ  NR 20/2009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Komisji Rolnictwa i Budżetu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w dniu 26 stycznia 2009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yjęcie porządku obra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>Wystąpienie przedstawicieli Wojewódzkiego Ośrodka Postępu Rolniczego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>Omówienie projektów uchwał na najbliższą sesję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olne głosy i wnioski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kończeni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d. 1. </w:t>
      </w:r>
      <w:r>
        <w:rPr>
          <w:sz w:val="22"/>
          <w:szCs w:val="22"/>
        </w:rPr>
        <w:t>Przewodniczący Grzegorz Pawlak powitał członków  komisji oraz uczestniczących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spotkaniu wójta Adama Woropaja  oraz przedstawicieli Ośrodka Doradztwa Rolniczego – kierownika Chrystiana Szymańskiego i Jerzego Krysia. Lista obecności jest </w:t>
      </w:r>
      <w:r>
        <w:rPr>
          <w:b/>
          <w:bCs/>
          <w:sz w:val="22"/>
          <w:szCs w:val="22"/>
        </w:rPr>
        <w:t>zał. nr 1</w:t>
      </w:r>
      <w:r>
        <w:rPr>
          <w:sz w:val="22"/>
          <w:szCs w:val="22"/>
        </w:rPr>
        <w:t xml:space="preserve"> do protokółu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d. 2.  </w:t>
      </w:r>
      <w:r>
        <w:rPr>
          <w:bCs/>
          <w:sz w:val="22"/>
          <w:szCs w:val="22"/>
        </w:rPr>
        <w:t>Przyjęto zaproponowany porządek obrad.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d. 3. </w:t>
      </w:r>
      <w:r>
        <w:rPr>
          <w:bCs/>
          <w:sz w:val="22"/>
          <w:szCs w:val="22"/>
        </w:rPr>
        <w:t xml:space="preserve">Kierownik Powiatowego ODRu Chrystian Szymański mówił na temat ochrony zasobów wodnych przed zanieczyszczeniami pochodzenia rolniczego. W ramach II etapu dyrektywy azotanowej, który obowiązuje od br. prowadzona będzie identyfikacja gospodarstw oraz organizowane szkolenia dla rolników uczestniczących w dyrektywie. Rolnicy zobowiązani będą do prowadzenia dokumentacji  i stosowania dobrych praktyk rolniczych. Wykaz pracowników Zespołu Doradczego w Szamotułach realizujących II etap dyrektywy azotanowej na terenie gminy Duszniki jest </w:t>
      </w:r>
      <w:r>
        <w:rPr>
          <w:b/>
          <w:bCs/>
          <w:sz w:val="22"/>
          <w:szCs w:val="22"/>
        </w:rPr>
        <w:t>zał. nr 2</w:t>
      </w:r>
      <w:r>
        <w:rPr>
          <w:bCs/>
          <w:sz w:val="22"/>
          <w:szCs w:val="22"/>
        </w:rPr>
        <w:t xml:space="preserve"> do protokółu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Ad. 4.</w:t>
      </w:r>
      <w:r>
        <w:rPr>
          <w:sz w:val="22"/>
          <w:szCs w:val="22"/>
        </w:rPr>
        <w:t xml:space="preserve"> Wójt omówił projekty uchwał na najbliższą sesję w sprawie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zmiany uchwały budżetowej nr XXVII/240/08 Rady Gminy Duszniki z dnia 30.12.08 r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w sprawie budżetu na rok 2009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Zmiany Wieloletniego Planu Inwestycyjnego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gaśnięcia mandatu radnego Jana Araszkiewicz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twierdzenia planu pracy  Rady Gminy Duszniki  na rok 2009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twierdzenia planu pracy komisji stałych Rady Gminy Duszniki  na rok 2009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miany uchwały nr XXXIII/211/08 Rady Gminy Duszniki z dnia 28 października 2008r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Ad. 5.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 xml:space="preserve">Ad. 6. </w:t>
      </w:r>
      <w:r>
        <w:rPr>
          <w:sz w:val="22"/>
          <w:szCs w:val="22"/>
        </w:rPr>
        <w:t>Po wyczerpaniu porządku obrad, posiedzenie zakończono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rotokółował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/-/ Marian Kaźmierowski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Przewodniczy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Przewodniczący Komisji Rolnictwa i Budżetu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/-/ Grzegorz Pawlak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4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6:21:00Z</dcterms:created>
  <dc:creator>Maria Woźniak</dc:creator>
  <dc:description/>
  <cp:keywords/>
  <dc:language>en-US</dc:language>
  <cp:lastModifiedBy>Tomasz Ćwiąk</cp:lastModifiedBy>
  <cp:lastPrinted>2009-02-11T14:33:00Z</cp:lastPrinted>
  <dcterms:modified xsi:type="dcterms:W3CDTF">2009-02-13T06:21:00Z</dcterms:modified>
  <cp:revision>2</cp:revision>
  <dc:subject/>
  <dc:title>PROTOKÓŁ  NR 11/2008</dc:title>
</cp:coreProperties>
</file>